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7981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7429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33966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487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