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2462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38312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86841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219703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