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55962638"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46141798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92005938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08756992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34437769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402177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