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40742839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394523392"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814747106"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86148757"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1658764044"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532448345"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89254788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34452149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383560606"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8347390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247281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274938718"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90466460"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433842743"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1248602390"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17487109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33368165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10553385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671106395"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85051130"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51614478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991701724"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59916643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339166036"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1861461906"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74890709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2196721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3009184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81365141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646759465"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934873029"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73364304"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71456534"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629235036"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79192533"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24324134"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213904540"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614227755"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60967939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42329519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37362026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2031734087"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62981363"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89897715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365901404"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89559560"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568460100"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879325753"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853996385"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642317180"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