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SSSSs      FFFFFFFFFF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SSSSSSs     FFFFFFFFF  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s     sS    FF          sSs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            FF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s           FF    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SSSSSSs     FFFFFFF    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Ss    FF           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S    FF       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      Ss    FF          Ss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SSSSSSs     FF         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SSSSs      FF      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e c u r e   F i l e S y s t 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Peter C.Gutmann 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right to privacy... is the most comprehensive of righ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most valued by civilized 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Justice Louis Brandeis, US Supreme Court, 1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since Julius Caesar used the cipher which now bears his name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his military dispatches from prying eyes, people have been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eans to keep their confidential information private.  Over the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of cryptography (that is, of scrambling information so only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f the correct password can unscramble it) has progr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encil-and-paper systems to more sophisticated schemes involv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mechanical devices and eventually computers.  The means of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hemes has progressed on a similar level.  Today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-increasing amount of information stored on computers, good cryptograph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more than ev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in areas in which privacy protection of data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tection of bulk data stored on disk or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tection of messages sen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is intended to solve the problem of protecting bulk data stor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ion of electronic messages is best solved by software packag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GP (available on sites the world over) or various implementations of P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available mainly in the US, although non-US versions a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implementation runs as a standard DOS device dr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works with both plain MSDOS or DRDOS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such as Windows, QEMM, Share, disk cacheing software, St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 to five encrypted volumes can be accessed at any one time,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selection of as many volumes as there is storag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olumes can be quickly unmounted with a user-defined hot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unmounted after a certain amount of time.  Th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nverted back to unencrypted volumes or have thei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ed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oftware contains various stealth features to mini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other programs monitoring or altering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ncryption algorithms used have been selected to be fre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ent restrictions, and the software itself is not covered by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restrictions as it was developed entirely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hough once a copy is sent into the US it can't be re-ex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S complies with a number of national and interna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ion standards, among them ANSI X3.106, ANSI X9.30 Par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Information Processing Standard (FIPS) 180,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2805.5.2, ISO 10116:1991 and ISO 10126-2:1991, and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ding terms with several other relevan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ocumentation includes fairly in-depth analyses of variou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s of the software, as well as complete design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necessary to both create SFS-compatible software an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gorithms used in 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ncryption system provides reasonable performance.  One tes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a throughput of 250 K/s for the basic version of SFS, and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/s for the 486+ version on his 486 system, when copying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copy command from one location on an SFS volum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put on a vanilla 386 system was reported at around 160 K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 to IDE and SCSI drives is available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and for drives which aren't normally accessible to DO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systems with more than 2 hard dr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use of DOS is described throughout this document, SF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particular operating environment, and can be us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type of filesystem.  In the future an SFS driver for OS/2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may be developed, and there have been discussions o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FS driver for Unix machines.  A 68000 version of SFS is also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organised to give step-by-step instructions on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driver, creating an encrypted volume, and using the encrypted volu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nformation securely.  The first three sections cover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, with a special quick-start section preceding them giving a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getting an encrypted disk volume up and running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provide extra details on topics such as password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 problems, other encryption software, and the poli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and privacy.  The final sections provide an in-dept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, technical information on the SFS driver, and data format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write SFS-compatible software or wanting to check the secu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divided into sec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Use SF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reasons why use of security measures like SF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for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planation of some of the technical terms u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  Experienced users can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ick overview of the use of SFS which summa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hree sections for people in a h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the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set up the SFS driver needed to handl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prepare an SFS encrypted volum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ing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mount a previously prepared SFS encrypte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 operating system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FS Driv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advanced options such as how to mount SFS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startup so that they are automatically availab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s booted, and customizing the SFS driver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Characteristics of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change various characteristics of an SFS volu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password, volume name, disk access meth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unmount timeout, and how to delete SFS volumes or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back to normal DO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SFS Volumes Between Multip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securely share a single encrypted SFS volu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Compressed SFS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create a compressed drive inside a normal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FS - Using SFS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verview of the Windows version of S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mmary of the commands available with the various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on unusual hardware and software combin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reate problems for S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ation of SF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verify that the SFS distribution you have is ind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applications and uses for S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e and Feeding of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on how to chose and handle a password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SFS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verview of other available security soft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kness and problems presen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issues in data security which should b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tion when using SFS and similar encryp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cussion on the politics of cryptography,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cy, and some of the reasons why SFS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roduction to Encryp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rief introduction to encryption systems with an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ethods used in S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nalysis of the level of security offered by S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ossible attack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in-depth design details not covered in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 Disk Volum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on the disk layout used by S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ing with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control the SFS driver throug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ing with mount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control the mountsfs program from external softwa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graphical front-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lkthrough of selected portions of the source cod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on and help implemen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enhancements which may be incorporated in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S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ort list of recommended reading material for those 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now more about the design of SFS and encryption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and terms for use of S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S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information stored on computer systems is sensitiv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, and therefore worth protecting.  Exactly how sensitive a piec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s unique to each environment.  In some cases the data may b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errors or omissions, or to unavailability, or to fraudu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than to the problems SFS is designed to guard against.  SF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against data being disclosed to the wrong people or organis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some types of fraudulent manipulation.  By making the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accessible only to those with authorized access, SFS helps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dentiality of the information, and the privacy of the individ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ertains to.  Preventing access by unauthorized users also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 integrity of the data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determine whether the data is sensitive enough to requir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is to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re the consequences of the data being made available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or organis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re the consequences of the data being manipulated for fraudu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impetus for security comes from the legal requirement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for individuals and organisations to maintain the confidenti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ey handle, or to control their assets (such as computer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For example, one of the "OECD guidelines governing the pro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and transborder flows of computer data" states that data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against "loss or unauthorized access, destruction, use,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losure"[2].  An example of the requirements for the control of ass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 Foreign Corrupt Practices Act of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if the cost of damage or disclosure of the data is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using a security measure such as SFS (where cost is measured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netary terms but also in terms of damage to business and loss of priv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ata should be regarded as being sensitive and should have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ontrols to prevent or lessen the potential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Although inadvertent modification by authorized user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, the risk from deliberate compromise o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]: These guidelines are discussed in more detail in "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s", Volume 5, No.2 (April 19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document a number of specialised terms are used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SFS encryption software.  This section provide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terms used.  Experienced users can skip this material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"Loading the SFS Driver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ol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dividual logical disk drive, volume, partition, or filesyst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hysical hard disk can (and usually does) contai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on it.  Under DOS, each of these volumes is assigned its ow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and appears as a separate drive, even though they all res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hysical hard disk.  Thus a system might have a single 128MB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four 32MB volumes accessed by the drive letters C:, D:, E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stem is rather confusing and dates back fifteen to twenty years.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se volumes by name rather than an arbitrary lette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lumes might be called "Encrypted data", "Personal correspondenc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ccounts receivable, March 1993".  Unfortunately once SFS has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for DOS to access, it's back to the old F: to identify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,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 or encryption key is used to protect the data on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.  Despite its name, a password can (and should) be more than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word.  The SFS software will accept up to 100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, so that perhaps the term "passphrase" would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ximum security, each volume should be protected by its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.  The SFS software takes the password for a volume, add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ing information to it, and converts the result into an encry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used to encrypt and decrypt data on a given volume.  Grea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aken in the choice of passwords and in keeping them secret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n this are given in the section "The Care and Fee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vice driver is a special piece of software which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to access hardware which it wasn't designed to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 driver is loaded, the operating system generally won't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piece of hardware even exists.  Even the computer's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, and disk drives are accessed through device driver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resence is hidden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a visible device driver is the one used to handl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ed disk drives may be accessed through a device driver[1].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are implemented as device drivers.  CDROM drives are handl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driver.  Finally, encrypted SFS volumes are access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tions provided by the SFS driver for mounting encrypted volum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 the number of encrypted volumes which can be ac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at any one time.  By default the driver provides one moun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ans one encrypted volume can be accessed through it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The exact number of mount points can be specified when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Actually they use a specialised kind of driver called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ir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a condensed version of the next three sections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start for SFS.  Although it is recommended that the full text b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possible to install and use a minimal SFS setup us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SFS driver must be loaded by adding an entry for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 For example if the SFS.SYS driver was locat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drive C: the following line should be added to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DOS\SF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DEVICEHIGH option can be used to load the driver in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nder those versions of DOS which support it.  The system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ed to make sure the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SFS driver is covered in more detail in the sections "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" and "Advanced SFS Driv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volume can be created with the "mksfs" program.  This is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of the drive to encrypt and the name of the encrypte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the "vol=" option as arguments.  For example to encrypt the 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create a volume with the name "Encrypted disk"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sfs "vol=Encrypted volume"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at "vol=..." option is quoted, as the volume name contain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names without a space don't need to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fs will confirm that the given drive is indeed the one to be encryp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k for an encryption password of between 10 and 100 character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the password a second time to confirm it, it will encrypt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a few minutes, and the program will display a progress b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great many options and special safety checks built into mksf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no data is accidentally destroyed, and it is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Creating an SFS Volume" be at least glanced through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functioning of mksfs befor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encrypted volume has been created and the SFS driver loaded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with the "mountsfs" utility.  Mounting a volume makes i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s a normal disk volume, with all encryption being done transpar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. Like mksfs, mountsfs must be told the encrypted volum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cess it.  The full name doesn't need to be used, mounts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part of the name in upper or lower case.  Using the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, the command to mount the volum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vol=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will match the partial name "encrypt" with the full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crypted volume", ask for the encryption password for the volume, and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volume will now be accessible as a normal DO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the use of mountsfs are contained in the section "Moun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Volume" below.  Other methods for mounting volumes are given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vanced SFS Driv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evice driver SFS.SYS or SFS486.SYS can be loaded in the usual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it in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[drive][path]SFS.SYS [/SILENT] [/UNITS=n] [/NOXMS] [/PROMPT=x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/READONLY] [/READWRITE] [/ECHO] [/FAST=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/AUTOMOUNT=nnnn] [/HOTKEY=xxxx] [/TIMEOUT=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loaded high under those versions of DOS which support thi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HIGH=[drive][path]SFS.SYS [/SILENT] [/UNITS=n] [/NOXMS] [/PROMPT=x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/READONLY] [/READWRITE] [/ECHO] [/FAST=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/AUTOMOUNT=nnnn] [/HOTKEY=xxxx] [/TIMEOUT=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486.SYS driver is loaded the same way.  This driver contains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486 and higher processors, and is slightly smaller and a few percen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equivalent '386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SFS are not case-sensitive, and can be given in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For example if your copy of the SFS.SYS driver was locat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drive C: you would add the following line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DOS\SF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ill only work on systems with an 80386 or higher process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the en/decryption code (over 10,000 lines of assembly language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32-bit processor to run on.  Virtually all recent PC's fulfi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and a 16-bit version would both be much slower and requi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as much code space to run in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ttempt is made to load SFS.SYS on a machine which doesn't have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Processor must be 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nd SFS will de-instal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currently recognises eleven options, /AUTOMOUNT, /ECHO, /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TKEY, /NOXMS, /PROMPT, /READONLY, /READWRITE, /SILENT, /TIMEOUT, and /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AUTOMOUNT option is used to mount SFS volumes automatically at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explained in more detail in the section "Advanced SFS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ECHO option is used in conjunction with the /AUTOMOUNT option t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sword to the screen when asking for the password for the SFS volu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utomounted, and is explained in more detail in the section "Advanced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FAST option is used to enable various high-speed direct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in the SFS driver.  These can significantly affect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of the driver, and are discussed in more detail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dvanced SFS Driv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HOTKEY option is used to specify the quick-unmount hotkey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instantly unmount all currently mounted SFS volumes, and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re detail in the sections "Mounting an SFS Volume" and "Advanced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NOXMS option is used to disable SFS buffering data in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FS will allocate a 64K write buffer to speed up disk wri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xtended memory is available or if the /NOXMS option is used, S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No XMS buffers available, slow write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 will then switch to using slow disk writes which are about ha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as normal reads and writes.  These are necessary to fix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in MSDOS 6.x and some disk utilities.  If an extended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the slow writes are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PROMPT option is used in conjunction with the /AUTOMOUNT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user-defined prompt when asking for the password for the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utomounted, and is explained in more detail in the section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 Driv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READONLY and /READWRITE options ar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UTOMOUNT option to disable write access to the volumes being m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READONLY option disables write access to all following auto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s; the /READWRITE option enables write access to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ounted volumes.  The default setting is to allow read and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volumes.  More details on read-only access to SFS volumes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"Mounting an SFS Volum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SILENT option can be used to suppress the printing of the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TIMEOUT option is used to specify the time in minutes after which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s are automatically unmounted if they haven't been accessed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and is explained in more detail in the sections "Mounting an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" and "Advanced SFS Driv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UNITS=n option specifies the number of mount points (or number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s) the driver will provide, where `n' is the number of unit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from 1 to 5.  Each drive mount point requires 384 bytes of extr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.  By default, the driver allocates storage for one mou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o suppress the printing of the start-up message an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river should handle up to three encrypted volumes,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example for loading the driver w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DOS\SFS.SYS /SILENT /UNITS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ount points can range from 1 to 5.  If a number out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specified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Invalid number of uni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nd SFS will de-install itself.  Finally, if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 (such as a misspelled or badly-formatted parameter) S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de-install itself after dis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Unknown paramet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maining driver options are covered in the section "Advanced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r installs successfully and unless the /SILENT option is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after displaying a general message showing that it has been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ich which drive will be used as the encrypted one. 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drive is made available as E:, the messag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volume will be mounted as drive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once an encrypted volume is mounted, DOS will acces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E:  If more than one mount point is specified, the range of driv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available is shown, so that if the option /UNITS=3 wer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volumes will be mounted as drives E: -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ed SFS consumes around 6.5K of memory, most of which is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There have been calls for 286 versions of SFS from cou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386+ machines are still difficult to obtain. 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ually be a 16-bit version, although at the current r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 it's written everyone will be using Pentium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FS can use an encrypted volume, it must be converted from a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to an encrypted SFS one.  The program which performs this task is mks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 Secure Filesystem) and is very loosely patterned after the Unix mkf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mksfs takes a standard DOS volume (which may be either fre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or may already contain files) and turns in into an encrypted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The encryption process is non-destructive, so in general no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st.  The only case in which a data loss could occur is if there is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while the volume is being encrypted (this means that power to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s the disk is being written to, which would cause problem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software).  If the data being encrypted is extremely valu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isk of a power cut occurring, the volume should be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efore being encrypted.  This should only be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on a fixed disk, mksfs will encrypt an entire disk parti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dividual files.  This is necessary because an SFS partition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filesystem, or an OS/2 one, or a HPFS one, or an NTFS one, or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zen other possible filesystems.  However, many people have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artition on their hard drive which is used entirely for DOS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complete backup of the partition before the FDISK utilit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wo smaller partitions, followed by a restore of the backup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rtitions.  This problem can be avoided by using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ill nondestructively split an existing partition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partitions, one of which can be used as an SFS volume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ardware or software setup you are using is somewhat unusual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you have drives which are compressed with DoubleSpace, Stacker, or J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have unusual drive hardware which needs special software like Speed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age it), you should read the section "Incompatibilities" below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mksfs may, during normal operation, trigger a number o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s which monitor access to certain critical disk and memory are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ould not normally access.  Finally, mksfs will check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un under Quarterdeck's DesqView or Microsoft Windows, as it sh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 be run while DesqView, Windows, or some other multitas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 Since mksfs takes an entire disk volume and encrypts it sec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any other software which tries to simultaneously access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ksfs is running will come to grief.  If mksfs detects that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either DesqView or Windows, it will display a warning messag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quit and re-run it from DOS only.  Only if there is no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rogram will access the disk volume being encrypted is it saf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fs under multitas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ksfs program is run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sfs [-c] [-o] [-t] [-e] [serial=&lt;serial number&gt;] [multi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astaccess=&lt;mode&gt;] [timeout=&lt;timeout&gt;] [wi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ol=&lt;volume name&gt;]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arguments are named, they can be given in any order.  The orde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erel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and -t options are present to allow integrity checks on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code and the operation of mksfs itself, and are cover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the sections "Incompatibilities" and "Security Analy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specifies the DOS drive letter for which the SFS volu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For example to create an SFS volume on the disk currently in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sf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each SFS volume be given a uniqu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purposes.  Although it is possible to create an unnam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) volume, this practice is strongly discouraged for fixed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multiple SFS volumes.  If the volumes are anonymous t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asy way of informing SFS which one it should be accessing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utomount option with the SFS driver, which is explain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the section "Advanced SFS Driver Options" below.  mksfs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reation of anonymous volumes on fixed disks and display a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name can be specified with the `vol=' option.  For examp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name "Secure disk volume" was to be created on drive D: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sfs "vol=Secure disk volume"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olume name, which in this case contains spaces, has been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 since DOS will break apart the name into separate word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paces.  If the name is a single word, no quoting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serial number can be specified with the `serial=' option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is provided, mksfs will generate one itself.  In norm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for the user to specify a volume serial number, bu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vided in case it is needed.  If a serial number is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unique value since SFS may use it to distinguish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. If mksfs is left to chose the serial number it will automag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value.  The serial number is independant of the volume auto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, which is explained in the section "Advanced SFS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is serial number is not the same as the serial number whi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may write to a disk for their own use, and is us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to identify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option for removable disks only is the `-o' op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because some (mostly extinct) variants of DOS treat removabl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eculiar manner.  If mksfs cannot determine the disk format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having been created with a strange DOS version, it will ex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Disk information reports unusual disk format, won't proces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`-o' option to override this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ksfs is re-run, this time with the `-o' option, it will perform a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format information stored on the disk.  If the informatio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it will report (assuming the disk being checked is a 1.2 MB 5 1/4" dis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Disk information reports unusual disk format, performing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ary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appears to be in 1.2 MB DSH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ksfs still can't be sure of the disk format, it will exi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Otherwise it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you sure you want to process the disk in this format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disk format is correct then a response of 'Y' will continu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of 'N'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-user access to the volume is required, the `multiuser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enable this.  This option records extra informatio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be edited with the adminsfs program to allow other user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More details on multiuser SFS volumes are given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ing SFS Volumes Between Multiple User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multiuser' option is used, mksfs will w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You have specified that access to the volume for multip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nabled.  Are you sure you want to do this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response of 'Y' will continue and a response of 'N'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 can automatically unmount volumes if they have not been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ertain amount of time.  This option is useful if there is a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ion may call you away from a system with mounted SFS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others access to the encrypted data, or can simply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afety precaution to automatically unmount the volumes after a siz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inactivity (this option is unavailable under Windows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Incompatibilities" below).  However, care should be taken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safety margin for the timeout, as having a volume tak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five seconds before work is saved to it can be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set am auto-unmount timeout is to associate a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olume when it is created with mksfs, although this set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r an existing setting modified at a later point with the chsf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explained in more detail in the section "Changing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SFS Volume" below).  When the volume is mounted,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is automatically taken care of by the SF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value in minutes is specified with the use of the `timeout=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For example to create the volume used in the previous examp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unmount timeout of half an hour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sfs "vol=Secure disk volume" timeout=30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on which the volume is being created may be able to hand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faster access mode than the one normally used.  SFS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se faster access modes, which can be tested for using the `mk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' option which is explained in more detail in the section "Incompatibil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If the tests are successful, mksfs will report the fast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to access the drive.  This mode can be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fastaccess=' option when a new volume is created, and all acce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will then use the alternative, faster method instead of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lower one.  Alternatively, use of the faster access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t a later date with the `chsfs newaccess=' command, which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detail in the section "Changing the Characteristics of an SFS Volu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the `mksfs -c' test reported that a fast access mode of 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hen the previous volume creation example c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sfs "vol=Secure disk volume" fastacces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unted, all accesses to this volume would then be made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olume being converted already contains files, the encryp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the original files with their encrypted equivalent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be enough to safely wipe all traces of the original data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rovide a more thorough means of overwriting it, the `wipe'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force mksfs to perform multiple overwrite passes ov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encrypted data will not be destroyed by performing these wip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sure that the original unencrypted data is removed with a hig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otal, 30 separate overwrite passes, which have been selected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ossible chances of destroying data for various disk encoding sche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  The exact details of the overwrite process, an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letion in general, is given in the section "Deletion of SFS Volu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is process, while very thorough, is *extremely slow*.  If mks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large volumes with the `wipe' option enabled, the encry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option may take hours to run to completion. 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only be used if the data to be encrypted is of a highly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 Use of this option is unnecessary on an unused, freshly-format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never contained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check to see whether the chosen volume name an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nflict with the name and serial number of an existing SFS volu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volume name and serial number conflict, this will mak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volume difficult as there is no real way to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it, and mksfs will exit with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An SFS volume with the given name and serial number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a new name or serial number should be chosen, or no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at all specified, in which case mksfs will chos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number for the new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possibility, if the conflicting volume is on removable media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mporarily remove the disk from the drive until mksfs has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still creates the problem of accessing the volu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easier solution is to either chose unique volume names or to let mk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e volume serial number - it will always chose a number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an existing volum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the volume name clashes, mksfs will w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An SFS volume with the given name already exists.  Are you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to create a new volume with the same name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response of 'Y' will continue and a response of 'N'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nonymous volume is to be created on a fixed disk, mksfs will w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You have not specified a name for the volum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y make future manipulation of the volume difficult.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ure you want to create an anonymous volume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response of 'Y' will continue and a response of 'N'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really necessary, these checks can be overridden by using chsf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olume's characteristics after it has been created.  Unlike mks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fs is not particular about what the volume name is set to, as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incorrect) assumption that the user knows what they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eliminary processing has been done, mksfs will,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isk, scan it for the volume which is to be converted into an SF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 it will perform various checks on the volume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accessible, is a standard DOS volume, is not marked as being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oting off an encrypted volume is somewhat difficult), is no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use, and can be converted.  Note that the bootability che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mpletely foolproof, as some disk managers[3] perform strange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otable volumes to handle multiple operating systems on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fs performs an additional check if the volume specified for encry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 drive, which is usually the primary DOS drive and which shoul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ircumstances never be encrypted.  If an attempt to encrypt the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, mksfs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You have chosen to encrypt the C: drive which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mary DOS drive and shouldn't be encrypted.  Are you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do this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response of 'Y' will continue and a response of 'N'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ous checks succeed, it will display an informational messag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e volume to be created.  An example of the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xed driv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`Encrypted disk' will be created on fixed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rive has a capacity of 75.2 MB and is labelled `Accoun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sure you want to encrypt this volume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olume is the one to be converted, a response of 'Y' will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the SFS volume, and a response of 'N' will abor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itally important that the information printed by mksfs is chec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yes' response is given.  Due to the vast array of unusual disk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d drives, compressed disks, device drivers, and other strangene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that mksfs and DOS disagree on which volume is to be encryp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it is very easy to specify the wrong drive accidentall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fs.  Although this situation will hopefully never occur, it is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to stop for a second and make absolutely certain that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ncrypted is the one which should be encrypted.  Treat mksf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reat the DOS `forma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loppy drive the information is slight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`Secure backup' will be created on 1.44MB disk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yes/no prompt is given for removable disks since they contain fa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n fixed disk volumes, and will typically be freshly-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diskettes.  This allows the quick bulk encryption of quant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without having to answer the same question for each dis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e encryption operation can be aborted at the password-entry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fs will now check the volume to be encrypted for bad sectors.  Most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isks will automatically map out bad sectors (if there are any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from spare space on the disk instead (all this is in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oftware and is done internally by the drive itself).  Howeve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may still explicitly report bad sectors.  The presence of bad sec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may also indicate a virus infection, or may be used by certain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extinct) copy-protection schemes.  If mksfs finds any of the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n advisory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disk contains bad sectors which won't be encrypted by 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 being encrypted is a floppy disk, mksfs will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ing that another disk be used instead.  If the data is valuab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ed encryption, then it should really be stored on an error-fre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its loss risked with defective floppy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disk contains bad sectors.  Use of damaged disk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as recovery of encrypted data could be diffic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rther bad sectors develop.  Are you sure you want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isk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response of 'Y' will continue and a response of 'N'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SFS will encrypt the disk, but will skip any sector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fective.  A similar message will be printed if any bad s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during the encryption process.  Note that if further bad sector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oppy disk, recovery of the data stored in the bad sect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  It is strongly recommended that only error-free floppy disk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SFS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isk checks have been completed, mksfs will ask for a passwo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crypting the volume.  This password can range in length from 1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should be made up of a complete phrase or senten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ingle word (mksfs will complain if it thinks the password i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ure form and request that another one be used).  More details o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are given in the section "The Care and Feeding of Password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ing for the password, mksfs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password (10...100 characters), [ESC] to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password in the given length range can be ente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reasons the password is not echoed to the screen.  Any typ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password can be corrected with the backspace key. 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an be used to quit.  The software will check for a password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of 100 characters or an attempt to backspace pas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and beep a warning when either of these condition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assword has been entered, mksfs will again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enter password to confirm, [ESC] to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rmation is necessary to eliminate any problems with hi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key when entering the password the first time.  Note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etter, space, and punctuation mark in the password is critical.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mistake (getting a letter mixed up, typing a letter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ower case, or missing a punctuation mark) will complete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key.  For this reason, mksfs performs a double-che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ensure it really is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assword has been entered, there is a brief delay while mksfs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processing needed to turn it into a key suitable for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When this has been completed, mksfs will begin convertin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processes the volume, it prints a progress bar going from 0% comple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complete.  The conversion process will take a few minutes on most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somewhat slower than a standard disk formatting procedure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very small amount of data to the start of the disk and scans fo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, whereas mksfs has to read, encrypt, and write the entire disk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version progresses, the progress bar will gradually fill up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the conversion is complete.  Once this has finished, mksfs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volume created.  You can now mount it with the `mountsf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olume is created on a removable disk, mksfs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wish to encrypt another disk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response of 'Y' will continue and a response of 'N'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f the 'Y' response is chosen, mksfs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sert a new disk in the drive and press a key when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peat the disk encrypt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olume is created on a fixed disk, DOS will still think the volu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on is a DOS one rather than an encrypted SFS one. 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reboot your machine at this point to clear any mem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volume from the system, as any attempt by DOS to access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s a normal DOS volume will cause it to become very confused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, mksfs will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volume created.  You can now mount it with the `mountsf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utomount it with the option `/AUTOMOUNT=&lt;automount id&gt;'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reboot your machine to update the status of the SFS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now inaccessibl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&lt;automount id&gt;' will be the ID needed to automount the encrypte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chine is booted.  More details on automounting volumes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Advanced SFS Driv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One of these is FIPS, currently at version 1.1 and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ps11.zip from either sunsite.unc.edu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ub/Linux/system/Install, tsx-11.mit.edu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ub/linux/dos_utils, garbo.uwasa.fi and all mirror s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/pc/diskutil, or oak.oakland.edu and all mirror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irectory simtel/msdos/disk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]: Certain boot sector viruses also change the information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ksfs, so mksfs printing this message may be an ind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3]: Among them the OS/2 and Windows NT boot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4]: Although SFS has been written so that if any data do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upted, only the corrupted sector and no others will be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ata which is important to the operating system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r a file allocation table) is lost, the dam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just as it would for a normal non-encrypted disk)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ificant.  In this case any standard disk-recovery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to make repairs, just as with a normal DO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ing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erating system first starts, it finds all disk volume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 and automatically makes them available as different logi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However it can't do anything with encrypted SFS volumes, and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ffectively invisible to it.  In order to make them visible,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using the mountsfs program.  Operating systems such as Unix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in this manner (in fact the general feel of mountsfs is vag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Unix filesystem mount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erating system mounts a disk volume, it uses the rather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assigning a letter of the alphabet to it and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y that letter.  SFS, on the other hand, refers to the volume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hen the volume is created with mksfs rather than some arbitrary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volumes in removable drives can optionally be referr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letter).  Therefore if the encrypted volume was named "Secu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", mountsfs would mount "Secure disk volume" rather than, say, "E:"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isk can contain multiple encrypted volumes, mountsfs will ch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one based on the volume name.  When searching for volumes to 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xed disks are checked before any removable disks are checked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with a given name on a fixed disk would override a volum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volume is mounted, DOS will still refer to it by a drive let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(there's only so much the SFS software can do), so that "Secu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" will, after being mounted with SFS, appear as just another DOS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movable disks it may sometimes be desirable to refer to the volu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it is in rather than the volume name.  In this case the dri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usual letters A: or B:, and the actual volum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As before, once the disk is mounted with SFS, the volum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DOS drive, for example E:.  If the disk is accessed as E:,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encrypt and decrypt data being written and read.  If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as A: or B:, DOS will either display garbage or report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error as it doesn't understand the encrypted disk. The A: or B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can still be used to read normal DOS disks, however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ccidental overwriting of disks, the SFS driv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unt a volume if it detects that a disk change has occurr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accessed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sfs program is run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[+r] [+rw] [status] [unmount] [info] [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hotkey=&lt;Ctrl&gt;-&lt;Alt&gt;-&lt;LeftShift&gt;-&lt;RightShift&gt;-&lt;letter&gt; or 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imeout=&lt;timeout&gt;] [user=&lt;user name&gt;] [userfile=&lt;user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vol=&lt;volume name&gt;] [&lt;driv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arguments are named, they can be given in any order.  The orde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erel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untsfs starts, it first performs a number of checks o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SFS driver.  If it can't find the driver, it will ex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Cannot find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driver not being loaded, either because it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CONFIG.SYS file, or because there was some error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it de-installed itself.  More information on this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Loading the SFS Driver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r reports a general internal consistency check failur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check failure for a particular drive unit (in this case drive F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will exit with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SFS driver internal consistency check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SFS driver consistency check failed for unit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iver check failure is generally due to some other program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rrupting the driver's internal state.  Possible solu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an be found in the section "Incompatibiliti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 volume name would be specified with the `vol='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the volume name was "Secure disk volume" then the mou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vol=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name can be in upper or lower case, and the full name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mountsfs will match whatever part of the name is given to any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names found until it finds a match.  The SFS volumes are chec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rder as they are displayed with the `info' or `informatio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the SFS volume to be accessed is on a removable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can be specified instead of the volume name.  For examp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was A: then the command to mount whatever volume it contain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will not mount volumes using the automount identifier,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use with volumes mounted when the SFS driver is loaded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is is given in the section "Advanced SFS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ind all available SFS volumes, the `info' option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y default search the system for available SFS volumes and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volume name, creation date, size, and whether the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ounted. For example on a system with two SFS volumes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`mountsfs info'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Size   Type Mount status 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-------- ---- -------------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/11/93  Floppy  DOS    Unmounted   Dat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/09/93  10.0 MB DOS  Mounted as E: Personal financi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/04/93  42.5 MB DOS    Unmounted   Encrypted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ree SFS volumes, an unmounted volume in a floppy driv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data, a smaller one on a fixed disk containing personal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hich is currently mounted as drive E:, and a larger o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ncrypted data which is currently unmounted.  Note that remov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in a special manner and the exact disk size is indeterminat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may change at any time.  The volume creation date is format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untry setting on the machine being used, so that the datesta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/month/year in Europe and related countries, month/day/year in the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untries, and year/month/day in Japan.  Both volumes shown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olumes, but future versions of SFS will support other volume typ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HPFS, Windows NTFS, and Linux Unix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information is desired, the longer "information" form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 This will display extra information such as the volum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automount identifier (see the section "Advanced SFS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more information), the volume filesystem type, whether multi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ccess is possible, what type of disk access mode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the volume name character set, and the default auto-unmoun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which can be overridden when the volume is mounted if required)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ther information displayed by the usual `mountsfs info' command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example, we had used `mountsfs information'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mountsfs info' the output might have b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name  : Dat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date  : 01/11/93, 10:13:01  Volume serial number  :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size  : Removable media     Volume filesystem type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 status : Unmounted           No automoun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user access  : Disabled       Fast disk access mode : 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.name char.set : ISO 646/ASCII  Current access mode   : 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ount timeout   : Non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name  : Personal financi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date  : 06/09/93, 11:22:19  Volume serial number  : 17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size  : 10.0 MB             Volume filesystem type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 status : Mounted as E:       Automount ID          : 03A12F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user access  : Disabled       Fast disk access mode : 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.name char.set : ISO 646/ASCII  Current access mode   : 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ount timeout   :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name  : Encrypted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date  : 12/04/93, 22:17:00  Volume serial number  : 6923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size  : 42.5 MB             Volume filesystem type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 status : Unmounted           Automount ID          : 42DD2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user access  : Enabled        Fast disk access mode : 1 (IDE di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.name char.set : ISO 646/ASCII  Current access mode   : 1 (IDE di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ount timeout   :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se two commands will display information on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. If information on an individual volume is required, then the volu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drive letter can be given in addition to the `info' or `inform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o change the previous use of the `info' command to apply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named "Data backup", the command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info vol=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Size   Type Mount status 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-------- ---- -------------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/11/93  Floppy  DOS    Unmounted   Data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status' option can be used to check whether any volume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.  As with the `info' and `informaton' options, by defaul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mounted SFS volumes is displayed.  If information on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required, then the volumes' name or drive letter can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`status' option.  Thus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list of the status of the volumes on all mount point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ion of the current setting of the quick-unmount hot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unmount time settings for any mounted volumes (the latter ar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below), whereas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status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above status information only on the volume currently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:.  An example of the output of the `status' command when run o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`info' command examples with a total of two mount poin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 volume `Personal financial records' is mounted as drive E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ll time out in 18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F: has no volume mou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ick-unmount hotkey is set to `LeftShift-RightShif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+r' and `+rw' options specify read and write access to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`+r' allows read-only access and `+rw' allows read and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allow read/write access.  Note that although mounting an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read-only will stop all standard software from writing to it,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some malicious programs such as viruses which have been speci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the SFS driver itself, or which are created specifically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ata by bypassing the operating system and accessing the disk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rmware directly[1].  The read-only option is provided mainly to sto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overwriting of valuable data on encrypted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ccess can also be specified when an SFS volume is auto-m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this and on auto-mounting volumes are given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vanced SFS Driv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/write status of a volume can be changed once it has been mou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ountsfs with only the '+r' or '+rw' option.  This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status of the currently mounted volume as appropriat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read/write access to the currently mounted SFS volum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+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olume allows multiuser access, only the volume administ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mount it in the manner described above.  Normal volume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ir user name with the `user=&lt;username&gt;' command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mount parameters in order to mount the volume[2].  The user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under which access is granted by the system administrator. 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name, any portion of the user name can be given and mountsfs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part of the name is given to any user names until it finds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lso specify the name of the file to search for 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sing the `userfile=&lt;user file&gt;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the volume in the previous example allowed multiuser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users granted access to the volume was "Henry Akely", he could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vol=secure user=hen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ttempt to mount a volume with no multiuser access capabilities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will exit with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This volume has multi-user acces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cess information for the given user cannot be found in the 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files, the program will exit with an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Cannot find access information for user `henr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ividual users access rights to the volume, as set by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, may override certain options specified in mountsfs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is, and on the operation of shared SFS volumes as a who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section "Sharing SFS Volumes Between Multiple User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untsfs is asked to mount a volume, it will first check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oom to mount it.  If all available mount points are already occu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All available drives are allocated - unmount an existing volum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.  In this case either an existing volume must be unmounted to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nt point and allow the new volume to be mounted, or the number of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must be increased with the /UNITS command when the SFS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this are given in the section "Loading the SFS Driver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untsfs is asked to mount a volume, it will search all available di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volume (if the volume is accessed by name), or check the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the volume (if the volume is accessed by disk drive letter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already mounted, mountsfs 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Encrypted volume is already mou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.  Otherwise, it will print a summary of the volume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status, the drive type, and the volume name and date if one ex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will be mounted as fixed drive E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volume is `Personal correspondence', created 12/0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prompt for the encryption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password (10...100 characters), [ESC] to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password in the given length range can be ente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reasons the password is not echoed to the screen.  Any typ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password can be corrected with the backspace key. 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an be used to quit.  The software will check for a password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of 100 characters or an attempt to backspace pas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and beep a warning when either of these conditions occur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has been entered, mountsfs will process it and reprogram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to reflect the change i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 being mounted is a removable one, mountsfs will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eing used supports disk change checking.  This is necessary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rong disk isn't accidentally accessed by the driver.  If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out first being unmounted, the SFS driv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unt it the next time an attempt is made to access it[3].  Howev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n't support the disk change check (generally only rather ol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problem), this automatic unmount won't be possible, and mounts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 floppy drive this volume is mounted on does not suppor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checking.  This means that great care must be taken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isting volume is unmounted (using either the `mountsfs'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he quick-unmount hotkey) when a new disk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 does not support the disk change check, it is essentia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be unmounted when the disk is changed.  The easiest way to unmou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through the quick-unmount hotkey, which is explained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unmount' option is used to unmounts SFS volumes.  This is us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cess to volumes after any work which requires them has been comple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e up a mount point so a new volume can be mounted.  If a particular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contained on a removable disk, it is a good idea to un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f the disk in the drive is changed, although mounting a new volu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nmount the old volume.  The unmount operatio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using a quick-unmount hotkey which the SFS driver checks f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Like the `status' and `information' command, the `unmount'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pply to individual mounted volumes which are specified by thei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or to all volumes if no drive lette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ounting a volume also signals the SFS driver software to write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eld in system buffers to disk and to erase any information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in memory.  It is therefore good practice to always unmount volu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y are no longer in use in order to destroy any sensi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till be held by the SFS driver or in a system buffer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mount all currently mounted volumes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un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mount the volume currently mounted as F: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unmount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way to unmount all volumes is to use the quick-unmount hot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 checks for and accepts in place of the standard unmou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both as a convenience to quickly and easily unmount all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, or as a safety feature to allow encrypted volumes to be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unted if there is a danger of the data on them being compromis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enerally unavailable under Windows -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ompatibilitie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hotkey is currently set (either from a previous use of the mount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through the use of the `HOTKEY=NONE' option when the SFS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), and the `hotkey=none' option is not specified, mountsfs will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quick-unmount hotkey which is a combination of the left and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On most keyboards these keys are fairly large and easy to reach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yping.  When both shift keys are pressed and released, all mounted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will be unmounted as if a normal unmount command had been issu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, and a single beep will sound to indicate that the unmou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is default hotkey combination may clash with other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esirable to use another hotkey combination.  This can b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hotkey=' option, which may be used to specify any combination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, right shift key, control key, alt key, and a letter key[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specifi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key        = `alt'          Control key     = `ctr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shift key = `leftShift'    Right shift key = `rightShi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key     = `a'...`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s should be separated by hyphens, `-'.  The key n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 and can be given in upper or lower case, or a mixture of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unknown key name is used or the key names are not separated with hyph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will compl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Bad quick-unmount hotke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pecify the use of the left shift and right shift key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unmount hotkey (the usual default setting), the command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hotkey=LeftShift-RightShift vol=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ntrol, Alt, and Z keys as the quick-unmount hotke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hotkey=ctrl-alt-Z vol=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 value can also be altered without mounting any volum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update the current hotkey without making any other change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right Shift, Control, and I keys as the quick-unmount hotke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unwieldy combination)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hotkey=rightshift-CTRL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 unmount can be disabled by specifying `hotkey=none' when mounts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either as part of a normal mount operation or by simply running mount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the hotkey option, which will clear the unmount hotkey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hotkey can also be specified when the SFS driver is loaded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is are given in the section "Advanced SFS Driv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tkey unmount is performed while the driver is accessing a volu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 will complete before the volume is un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 can also automatically unmount volumes if they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or a certain amount of time.  This option is useful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at an interruption may call you away from a system with mounted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, which would allow others access to the encrypted data, or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general safety precaution to automatically unmount th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zeable period of inactivity (this option is unavailable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section "Incompatibilities" below).  However, care should b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large enough safety margin for the timeout, as having a volum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ffline five seconds before work is saved to it can be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set a timeout is to associate a timeout val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either when it is created with mksfs or at a later point with chs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olume is mounted, the setting of the timeout is automaticall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by the SFS software.  The current timeout setting for a volu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may be displayed using the `mountsfs informatio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may be desirable to override this setting using the `timeout=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which is used to specify the delay in minutes until the unmoun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If the volume has no timeout associated with it then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will not set an auto-unmount timer.  For example, us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command but to have the volume automatically unmounted after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activity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timeout=15 vol=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 must be between 1 and 30,000 minutes (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timeout limit is around three weeks).  If a timeout value of less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r greater than three weeks is given, mountsfs will exit with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Timeout value must be between 1 and 30,00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ccesses are made to the volume within the given time perio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nmounted.  Like the case when a hotkey unmount is made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will sound to indicate that the unmount has taken place.  Each volu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timer, so that different volumes can be given different length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unmount, or no auto-unmount time at all.  This is useful wh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e volume containing highly sensitive information need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hort timeout, while another volume containing less secret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uch longer timeout.  An example might be a series of three SFS volu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sfs timeout=10 vol=Top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sfs timeout=30 vol=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sfs timeout=60 vol=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"Topsecret" volume is given the shortest timeout of onl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the "Secret" volume is given a timeout of 30 minu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dential" volume is given the longest timeout of a full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d unmount can be disabled by specifying `timeout=none' when mounts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either as part of a normal mount operation which will affec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olume, or by running mountsfs with only the timeout opt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timer for all volumes without making any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med unmount is performed while the driver is accessing a volu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 will complete before the volume is un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all is OK, mountsfs will print a short summary mess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aken.  For example if the command given was one to unmount all volu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volumes F: and G: of which only F: was currently mounted,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F: has been un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G: is already unmou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Viruses capable of doing this are generally called tu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uses.  Most of them only tunnel down to the the DOS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(which won't affect SFS), but several tunnel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OS int 13h level.  The DIR II virus tunnels down to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 driver request level (which again won't affect SFS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 there is a report of a virus which will access an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drive directly through the drive controller ports (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the side-effect of crashing Windows when using 32-bi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).  No viruses capable of accessing SCSI driv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I or CAM drivers are known.  In any case an SFS volum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ather bad target for DOS viruses since the DOS dr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s to is only an illusion created by the SFS dr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derlying data on disk is invisible to DOS and mos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]: Some versions of SFS will automatically know the user's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olume is mounted.  Unfortunately the DOS version isn'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3]: The driver checks for a disk change when a disk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 is made rather than whenever DOS performs a gener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, as DOS may perform up to half a dozen consecuti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 before doing anything, which leads to a significan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4]: The letter key is based on the US keyboard since the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check for keyboard scan codes rather than actu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s, which can differ slightly for some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FS Driv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 supports several advanced options which can be used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SFS.  These include the ability to mount SFS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river is loaded, the ability to turn echo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on, and the ability to change the read/write status,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auto-unmount timeout of automounted volumes, the quick-un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, and the password prompt used when automounting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ounting SFS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volumes can be automatically mounted when the system is started up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ving to be mounted through the mountsfs program.  Thi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`/AUTOMOUNT=identification number' option when the SFS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in conjunction with the 8- or 14-digit volume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mksfs when the encrypted volume is created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ountsfs information' command.  The volume identifier is used to tell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hich volume to load.  In most cases the shorter 8-digit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but the longer 12-digit form may be necessary for volume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ccess procedures such as ones on SCSI drives.  mksfs and mounts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int the correct type of identifier for the volum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olume allows multiuser access, only the volume administ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unt it.  Normal volume users must follow the standard volume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sing mountsfs.  The operation of shared SFS volumes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in the section "Sharing SFS Volumes Between Multiple User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mksfs displays the 8-digit volume identifier `530A17FD'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olume then the command to automount this volum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/AUTOMOUNT=530A17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isplays a 14-digit volume identifier `C02100142DE0FC'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ount the volum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/AUTOMOUNT=C02100142DE0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correct volume identifier is given, the drive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Invalid automount ID, skipping auto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kip the automount procedure.  If the volume identifier is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locate the required volume on the disk and try to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to process it.  If this information cannot be read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the driver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Invalid SFS volume information, skipping auto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kip the automount procedure.  If the volume is located on a SCSI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SI manager software needed to access the drive is not present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SCSI manager not found, cannot automount SCSI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kip the automount procedure.  If all is correct the driver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exactly as mountsfs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password (10...100 characters), [ESC] to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password in the given length range can be ente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reasons the password is not echoed to the screen.  Any typ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password can be corrected with the backspace key. 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an be used to quit.  The software will check for a password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of 100 characters or an attempt to backspace pas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and beep a warning when either of these conditions occur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ttempts at entering a correct password are allowed before the auto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kipped.  If the Esc key is pressed the SFS driver 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ount operation skipped at us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kip the automount procedure.  Otherwise, once the passwor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the SFS driver will process it and, if an incorrect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, 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Incorrect password, skipping auto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ill then perform a quick disk read test to make sure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rrectly.  If this fails, the driver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Disk read test failed, skipping auto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kip the automount procedure.  Otherwise the encrypted volu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mounted ready for use, with the drive letter being the next availab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n general the automount procedure is the same a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uses, except that the full functionality of mountsfs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automount.  In all cases if the automount procedure is ski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still be loaded, so that volumes can be mounted at a later ti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ount procedure has a built-in timer which expires if no key is h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 minute.  This is to allow unattended machine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in case of a power failure without waiting forever for an auto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If no key is pressed for more than 1 minute, the SFS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entry timed out, skipping auto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kip the automount procedure.  Again, the driver will still be 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volumes to be mounted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volume has been mounted and after the usual SFS install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isplayed, the driver will display the DOS driv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volume is mounted.  For example if the volume was available a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the messag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volume is now mounted as drive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volumes are to be automounted then the automount ID'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order in which the mounts are to take place.  For exampl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FS volume with the volume identifier `4850414B' were to be auto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evious example would 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/AUTOMOUNT=530A17FD /AUTOMOUNT=48504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ore volumes are mounted, the driver will automatically increase the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llocation until the maximum number of 5 mount points has been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se of the `/UNITS=' option unnecessary.  If an attempt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unt more than 5 volumes, the driver 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No more disk units available for auto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kip the automoun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Quick-Unmount Hotke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olume is mounted, the quick-unmount hotkey is by default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left and right shift keys.  However, like the mount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`hotkey=' option, the SFS driver supports user-defined hotkey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/HOTKEY=quick-unmount hotkey' command, as well as allowing the hotkey un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be disabled with the `/HOTKEY=NON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HOTKEY=quick-unmount hotkey' form of the command may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the left shift key, right shift key, control key, al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etter key,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key        = `alt'          Control key     = `ctr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shift key = `leftShift'    Right shift key = `rightShi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key     = `a'...`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s should be separated by hyphens, `-'.  The key n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 and can be given in upper or lower case, or a mixture of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unknown key name is used or the key names are not separated with hyph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 will compl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Bad quick-unmount hotke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pecify the use of the left shift and right shift key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unmount hotkey (the usual default setting), the command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/AUTOMOUNT=530A17FD /HOTKEY=LEFTSHIFT-RIGHT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ntrol, Alt, and Z keys as the quick-unmount hotke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unting any volumes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/HOTKEY=CTRL-ALT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hotkey unmounting altogether, and without automounting any volu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/HOTKEY=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ing the Automount Passwor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hen the automount password is entered, nothing will be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However it may be desirable to echo the password to the scree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ed in.  The `/ECHO' option can be used to turn on the echo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Note that use of this option makes it much easier to eavesdr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as it is entered, by simply glancing over the shoul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entering the password, by making use of monitoring faciliti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security purposes, or by using more sophisticated techniqu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MPEST monitoring (these are covered in more detail in the section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" below).  For these reasons, use of the `/ECHO'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Automount 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environments it may be undesirable to alert others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encryption is being used.  Using the `/SILENT' option with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most indications of the presence of SFS, but if volumes are auto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 of the password prompt may still give things away. 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, the SFS driver supports user-definable promp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/PROMPT=user-prompt' command.  This may be used to specify any single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or, if the prompt is surrounded by quotation marks `"',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until another `"' is encountered.  For example to make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unt procedure appear like a network login, the previous automoun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/SILENT /PROMPT=Login: /AUTOMOUNT=530A17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usual password prompt, the driver would now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ssword w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mpt containing multiple words is required, the prompt itself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with quotation 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/SILENT /PROMPT="Please log on:" /AUTOMOUNT=530A17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some versions of DOS convert all characters to upperc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m to SFS.SYS.  In order to allow lowercase characters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, the `/PROMPT=' option recognises the escape sequence `\s'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ift to lowercase", so that all subsequent characters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before being displayed.  Subsequent uses of `\s'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hift state, shifting characters back to uppercase or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urrent shift state.  For example to hav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unt example display the prompt "Enter Code:"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/SILENT /PROMPT="E\sNTER \sC\sODE:" /AUTOMOUNT=530A17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"E" is displayed in uppercase, then the first `\s' shif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TER" to lowercase, the second `\s' shifts the "C" back to upperca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`\s' shifts the remaining "ODE:"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/PROMPT=' option also recognises a number of other escape cod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pecify characters which cannot be directly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such as quote marks, tabs, and line breaks.  These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used in the C programming language,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ine     = \n        Quote mark  = \"        Bell    =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       = \t        Backspace   = \b        Escape  = \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print a line break as part of a prompt, the escape code '\n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allowing prompts to be split over multiple lines, or simpl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s part of the prompt.  An extended form of the above prompt,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wo lines, could be giv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/SILENT /PROMPT="Network logon\nPlease enter 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AUTOMOUNT=530A17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pri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\e' escape code can be used in combination with an ANSI driv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ctions such as cursor positioning and colour and tex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Most of the useful escape sequences begin with `\e[',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ESC [" combination.  These codes only work if an ANSI driver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other ANSI-compatible driver in CONFIG.SYS.  Some of the possibl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sequence     Action               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[row;columnH    Move the cursor to (row, column)           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[row;columnf    Move the cursor to (row, column)           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[rowd           Move the cursor to (row)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[columnG        Move the cursor to (column)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[countA         Moves the cursor up (count) rows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[countB         Moves the cursor down (count) rows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[countC         Moves the cursor right (count) columns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[countD         Moves the cursor left (count) columns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[2J             Clears the screen and hom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[K              Clears from the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[M              Clears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[s              Saves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[u              Restores the previously sav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[countb         Repeat following character (count) time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[attr;...;attrm Set screen attributes based on (at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 values for the (attr)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 Black foreground   40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 Red foreground     41 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 Green foreground   42 G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3 Yellow foreground  43 Yell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4 Blue foreground    44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5 Magenta foreground 45 Magent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6 Cyan foreground    46 Cya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7 White foreground   47 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clear the screen and home the cursor before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in:" prompt given previously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/SILENT /PROMPT=\e[2JLogin: /AUTOMOUNT=530A17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prompt in black on a blue background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/SILENT /PROMPT=\e[30;44mLogin:\e[37;40m /AUTOMOUNT=530A17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se arguments are given is important, since an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other options following it.  If the `/PROMPT=' op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`/AUTOMOUNT=' option instead of before it, the driver w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mpt until after the automount has taken place. 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ultiple independant prompts when several volumes are mounted, 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/SILENT /PROMPT="Local server logon: " /AUTOMOUNT=C0EDB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PROMPT="Printer server logon: " /AUTOMOUNT=2A1102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"Local server logon: " would be used for the first volu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unted and the prompt "Printer server logon: " would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volume to be automounted.  The `/PROMPT=' setting appli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utomounts until another `/PROMPT='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Automount Read/Write Access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ccess to an automounted volume can be enabled or disabl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s using the `mountsfs +r' and `mountsfs +rw' options woul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/READONLY' and `/READWRITE' options (more information on read-onl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volume is given in the section "Mounting an SFS Volume" above)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ount the volume used in the previous example read-onl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/READONLY /AUTOMOUNT=530A17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automount `/FAST=', `/PROMPT=' and `/TIMEOUT='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/READONLY' or `/READWRITE' option must be given before the `/AUTOMOUNT=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o affect.  These options apply for all further automoun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`/READONLY' or `/READWRITE' option is given.  For example to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olume in the previous example read-only and the second on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ccess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/READONLY /AUTOMOUNT=530A17FD /READWRITE /AUTOMOUNT=48504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Auto-unmount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unmount timeout value functions just like the mountsfs `timeout=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is used to tell the SFS driver to unmount a volume automatic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t been accessed for a certain amount of time.  The tim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automatically unmounted can be set with the `/TIMEOUT=' op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pecify the delay in minutes until the unmount takes pl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only be used in conjunction with the `/AUTOMOUNT=' option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o auto-unmount timer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option is only necessary if the volumes to be automounte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imeout values associated with them, either by mksfs when the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r by chsfs at a later point in time.  However, if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/TIMEOUT=' option can also be used to override any existing timeou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olume.  In order to return to the default timeout sett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/TIMEOUT=DEFAULT' option may be used.  This sets the timeout of any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unted after this point to either the value associated with the volu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at all if the volume has no timeout setting.  To force the timeou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abled, the `/TIMEOUT=NONE' option may be used, which ensu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is set for any volumes automounted after this point.  As bef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olds until another `/TIMEOUT=' set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value currently set for a volume can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ountsfs informatio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automount `/FAST=', `/PROMPT=' and `/READONLY='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/TIMEOUT=' option must be given before the `/AUTOMOUNT=' which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.  The `/TIMEOUT=' option applies for all further automoun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`/TIMEOUT='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vious automount example, but to have a volum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unted after 15 minutes of inactivity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/TIMEOUT=15 /AUTOMOUNT=530A17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 must be between 1 and 30,000 minutes (this mean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limit is around three weeks).  If a timeout value of less than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 than three weeks is given, mountsfs will exit with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Timeout value must be between 1 and 30,00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ccesses are made to a volume within the given time perio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nmounted.  Like the case when a hotkey unmount is made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will sound to indicate that the unmount has taken place.  Each volu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timer, so that different volumes can be given different length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unmount, or no auto-unmount time at all.  This is useful wh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e volume containing highly sensitive information need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hort timeout, while another volume containing less secret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uch longer timeout.  For example the two volumes us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ight be automou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/TIMEOUT=10 /AUTOMOUNT=530A17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TIMEOUT=30 /AUTOMOUNT=48504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first volume is given a short timeout of only 10 minute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volume, which presumably holds less critical information,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imeout of half an hour.  If the volumes already have a timeou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`TIMEOUT=' option is being used to override it, the default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e setting associated with the volume may be rest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/TIMEOUT=DEFAULT' option.  For example if, in the previous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imeout setting for the second volume were to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ing it with a 30-minute timeout, the volumes would be automou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/TIMEOUT=10 /AUTOMOUNT=530A17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TIMEOUT=DEFAULT /AUTOMOUNT=48504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ount the first volume as before, and the second volu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imeout was set for it by mksfs or chsfs.  If no timeout at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econd volume, the volumes would be automou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/TIMEOUT=10 /AUTOMOUNT=530A17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TIMEOUT=NONE /AUTOMOUNT=48504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Fast Direct Disk Access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supports a number of faster disk access modes, which w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hen the volume is created with mksfs, or set at a later 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chsfs newaccess=' command.  However it may be desirable to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hen volumes are automounted.  This can be done with the `/FAST=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which takes as an argument the fast access mode given by the `mksfs -c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r 0 to specify the normal, somewhat slower access mode. 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urrently set for a volume can be displayed with the `mount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the volume in the previous example was created with n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ode set, but it was later discovered that it could be ac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ccess mode 1, the automount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/FAST=1 /AUTOMOUNT=530A17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option is only necessary if the volumes to be automounte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ast access mode associated with them, either by mksfs when the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r by chsfs at a later point in time.  However, if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/FAST=' option can also be used to override any existing fast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e volume.  In order to return to the default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the `/FAST=DEFAULT' option may be used.  This sets the access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olumes automounted after this point to the mode normal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.  For example if, in the previous two-volume automount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ccess mode setting for the second volume were to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ing it with an access mode of 1, the volumes would be automou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/FAST=1 /AUTOMOUNT=530A17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FAST=DEFAULT /AUTOMOUNT=48504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ount the first volume as before, and the second volu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access mode was set for it by mksfs or ch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ertain access mode is required in order to access a volume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olumes on SCSI drives can only be accessed via SCSI access method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will always use the appropriate access mode and ignore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`/FAST=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automount `/PROMPT=', `/READONLY=', and `/TIMEOUT='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/FAST=' option must be given before the `/AUTOMOUNT=' which it is to a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/FAST=' option applies for all further automounts until another `/FAST=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haracteristics of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SFS volume has been created, various characteristics of the volu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volume itself can be altered using the chsfs program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volume password, volume name, disk access mode, and auto-un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o be changed, allows SFS volumes to be quickly deleted,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on of SFS volumes to their original unencryp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sfs program is run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sfs [newpass] [newvol=&lt;new volume name&gt;] [newtimeout=&lt;timeou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ewaccess=&lt;new access mode&gt;] [delete] [conv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ol=&lt;volume name&gt;] [&lt;driv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arguments are named, they can be given in any order.  The orde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erel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 volume name would be specified with the `vol='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the volume name was "Secure disk volume" then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sfs &lt;command&gt; vol=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name can be in upper or lower case, and the full name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chsfs will match whatever part of the name is given to any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names found until it finds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the SFS volume to be accessed is on a removable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can be specified instead of the volume name.  For examp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was A: then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sfs &lt;command&gt;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ind all available SFS volumes on all disks, the `mountsfs 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used as outlined in the section "Mounting an SFS Volume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haracteristics of the SFS volume can be changed with the `newpas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vol', `newaccess', and `newtimeout' commands, which set a new password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name, new disk access mode, and new auto-unmount timeout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an each be used individually, or two, three, or even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gether (although they can't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delete' or `convert' options).  Their usage is in general similar to thei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k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ewpass' takes no arguments and will prompt for the original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new password, after which it will change the volume pass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to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ewvol' takes as an argument the new volu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ewaccess' takes as an argument the fast disk access mod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mksfs program with the `-c' option, with mode 0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slower 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ewtimeout' takes as an argument the auto-unmount timeout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, or `none' to clear the auto-unmount timer setting for this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hsfs makes changes to the header record of an encrypted volum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us programs may print a warning about the boot sector of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hanged (despite the fact that the volume is quite clearly not an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).  This warning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o change the name of the SFS volume "Personal data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tters" and the auto-unmount timer setting to 30 minutes, the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sfs vol=personal newvol=Letters newtimeout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pass option is used, chsfs will first ask for the old po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old password (10...100 characters), [ESC] to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verifying that the password is correct, chsfs will ask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new password (10...100 characters), [ESC] to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ksfs, chsfs will then ask for this password a second time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pdating the volume information, chsfs will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overwrite operation used by the `delete' option of chsf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the original volume header, which is based on the old passwo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no trace of the original disk access information remains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the new acce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etails for the new volume name, auto-unmount timeout, access m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have been obtained and the changes made to the volume, chs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essage indicating the changes made.  For the above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characteristics successfu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volume name is `Lett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uto-unmount timeout is set to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hsfs doesn't perform the checking for duplicate or non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names and the checking for correct functioning of different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hich mksfs does.  This is to allow the safe choices forced by mksf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sequently overridden using chsfs if required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SFS volume itself are made using the `convert' and `de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`convert' converts a volume back to its original unencrypt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delete' deletes it entirely, leaving behind what appear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an unformatted disk filled with random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nverting or deleting a volume while it is mounted is rather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fs checks whether the volume to be converted or delete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.  If it is, it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volume is currently mounted.  Do you wish to unmou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tinue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response of 'Y' will continue and a response of 'N'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f a 'N' response is entered, the volume can be unmou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or the quick-unmount hotkey before chsfs is re-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option will first print the name and creation date of the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leted.  At this point the exact name and date of the volu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to ensure that this is indeed the one to be deleted. 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information will be display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volume is `Incriminating evidence', created 04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sfs will now prompt for the password in the usual manner.  It use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access to the volume is legitimate, and is needed for chsf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various pieces of information it needs to perform the dele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hen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 deletion operation will permanently destroy all data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.  Are you sure you want to continue with the deletion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response of 'Y' will continue and a response of 'N'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sfs is told to continue, it will perform multiple overwrite pass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volume header (which contains all the information need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), printing a progress report as it performs the over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ing: Pas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otal chsfs will perform 30 separate overwrite pass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o provide the best possible chances of destroying data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encoding schemes (the exact details are given in the section "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Volumes" below).  Once the multiple overwrites have completed, chs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informational message about the deletion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volume `Incriminating evidence' has been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olume is on a fixed disk, you may wish to reboot your machi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-deleted volume visible to DOS.  Volumes on floppy dis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visible.  Since the disk volume is now filled with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, it will need to be formatted in the same way an unformatted dis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fore it can be us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 option will, like the delete option, first print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of the SFS volume to be converted.  At this point the exa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of the volume should be checked to ensure that this is indeed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verted.  In this example the volume information will be display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volume is `Disk data', created 07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sfs will prompt for the encryption password exactly as mksfs di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reated the SFS volume, and will then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You are about to convert this volume from an encrypted SF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ormal DOS one.  Are you sure you want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sion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response of 'Y' will continue and a response of 'N'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ksfs, chsfs will then begin converting the disk.  As it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it prints a progress bar going from 0% complete to 100% comple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cess will take a few minutes on most disks, and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a standard disk formatting procedure which only writes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ata to the start of the disk and scans for bad sector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fs has to read, decrypt, and write the entire disk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version progresses, the progress bar will gradually fill up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the conversion is complete.  Once this has finished, chs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volume `Disk data' has been converted to a normal DOS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volume is now ready to be used as a normal DOS disk agai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on a fixed disk, DOS will still think it is an encrypted SF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normal DOS one.  It is recommended that you reboot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o clear any memories of the old volume from the system,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see the converted volume until the reboot takes plac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inder, chsfs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reboot your machine to update the status of the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come available as a standard DO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.  If the volume is on a removable disk, no reboo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sfs will simply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olume is now available as a standard DO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This makes the (possibly incorrect) assumption that the ch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knows what they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SFS Volumes Between Multip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 it may be necessary to share a single encrypted SFS volu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rs.  For instance several individuals may require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ontaining confidential business correspondence as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-to-day duties.  Usually this would require using a common passwor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every member of the group of people who require access. 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passwords is a serious weakness, as the inability to chose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passwords increases the chances that a simple, easy-to-rememb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guess) password is chosen, or that at least one person writes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oo hard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solves this problem by allowing each member of the group acces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ed volume under their own individual password.  The allocation o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a volume is controlled by an administrator who can grant or re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s required.  The administration process is handled by the admin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is run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sfs [adduser=&lt;user name&gt;] [deluser=&lt;user 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huser=&lt;user name&gt;] [showuser=&lt;user name&gt;] [show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validfrom=&lt;DDMMYY&gt;] [validto=&lt;DDMMYY&gt;] [userfile=&lt;user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arguments are named, they can be given in any order.  The orde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erel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!!!! That's all there is at the moment.  adminsfs is still being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by beta-testers and parts of it are still under review. 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ny suggestions for it, let me know !!!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Compressed SFS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ompressed drive inside an SFS volume provides, apart from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increasing the apparent disk space, some additional securit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ack by breaking up the very regular standard filesyste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large quantities of known data at known locations into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 whose structure and contents are much harder to ascer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information on using SFS with Stac Electronic's "Stac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AM Software's "J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and St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given here are for Stac Electronics "Stacker"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ossible to do the same thing with other reasonably advanc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s.  Stacker allows the compression of an entire DOS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f any remaining free space on the drive.  Creation of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volume involves first mounting the SFS volume on which Stacker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either with the automount option of the SFS driver or the mount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Stacker should then be installed in the usual manner onto the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Under Windows, this involves chosing the "Compress"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cker Toolbox", and under DOS it involves running the "stac.exe"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the appropriate option, or using the "create.com" program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ressed.  Stacker will then defragment the drive, ask a few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the Stacker volume.  When the Stacker drive has been cre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ounting parameters for the drive will be added to the STACKE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nstallation has completed, the SFS volume will contain the STACK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which Stacker stores the compressed dis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er drive can then be mounted in two ways, either from CONFIG.SY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ounted SFS volume, or at a later point (which, however,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n extra copy of the environment variables).  It is also possi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ithout activating a compressed drive by removing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rive to be mounted from the STACKER.INI file (this is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loppies, but works for SFS as well since Stacker treats SFS volum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drive).  The drive can then be mounted at a later ti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cker &lt;drive letter&gt;" command.  This avoids the need to automount an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t startup.  Under DOS 6, Stacker 4.0 loads using a device driv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into DOS like DoubleSpace does (or at least did when it wa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Stacker is then loaded with the STACHIGH.SY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FS uses whatever drive letters DOS allocates to it, the stacked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 drive letter used by the SFS volume rather than swapp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for the stacked and normal drive as it usually does.  This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y problems with accessing the drive, as the compressed and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ill simply replace the encrypted drive.  However, it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t a later point because Stacker uses the "Mount replaced" op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cker manipulates internal DOS data structures to complete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FS drive.  This means that mountsfs can no longer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SFS drive for the "status", "info", "information", and "un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lthough timed unmounts and hotkey unmounts performed by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tself will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and J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AM Software's "JAM" compressor with SFS is somewhat simpl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, and provides an additional benefit of speeding up effecti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imes since the high-speed JAM software reduces the amount of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ubsequently encrypted.  Creation of a compressed JAM volume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ounting the SFS volume on which the JAM volume is to b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ith the automount option of the SFS driver or the mountsf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volume can then be created as described in the J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JCREAT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reation of the compressed disk volume has completed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by loading the JAM.SYS driver via the CONFIG.SYS file, and mou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volume using the JMOUNT utility, either onto an automounted SFS volu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JMOUNT from the CONFIG.SYS file, or at a later point by running J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  This avoids the need to automount an SFS volu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  In either case, JMOUNT should be used with the `/MR' option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tacker, JAM does not mess with DOS drive letters, allowing both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nd the JAM volume it contains to be accessed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FS - Using SFS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FS is a prototype of the Windows version of SFS, and currently ru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for mountsfs, which means that the mountsfs program must be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th or in the Windows directory for WinSFS to work.  WinSFS also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Basic library VBRUN200.DLL in order to run.  This file is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 number of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, WinSFS will display a window containing a list of SFS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be mounted, a list of currently mounted volumes, and an ic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control WinSFS.  These icons perform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 icon        : Exit Win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icon         : Mount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ed disk icon : Unmount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con  : Display detailed information on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icon        : Enable read/write access on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ed write icon: Enable read-only access on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ing a Volume with WinS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unt an SFS volume, click on the volume name in the "Available volu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then click on either the "Mount volume" icon or the "Mount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tually this function will also be available by dragging the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ping it into the "Mounted" list).  WinSFS will ask for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and then mount the volume.  Once the volume is mounted, it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from the "Available volumes" list and appear in the "Mounted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ounting a Volume with WinS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mount an SFS volume, click on the volume name in the "Mounted"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on either the "Unmount volume" icon or the "Unmount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tually this function will also be available by dragging the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ping it into the "Available volumes" list).  WinSFS will un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and its name will disappear from the "Mounted" list and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vailable volumes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formation on a Volume with WinS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detailed information on a volume, click on its name, and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right mouse button, or select the "Information" ic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window giving extra information on the volume such as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erial number, size, and automoun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Volume's Read/Write Access with WinS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read/write status of an SFS volume, click on its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unted" window, and then click on either the "Read-only" or "Read/write"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con bar to change its acces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erves as a quick-reference for the options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FS programs.  The available options for mksfs, mountsfs, chsf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sf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FS - Make Secure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= Perform a confidence test on the volume to be encryp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encryp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= Override the disk boot record sanity check.  This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unusual disk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= Test the integrity of the MDC/SHS encryption code used in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= Display an extended error code if an error occurs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information on the nature of som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user           = Allow multiuser access on the volum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access=&lt;mode&gt;   = Specify the fast disk access mode (a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 of the `-c' option) to use for thi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=&lt;timeout&gt;   = Specify the auto-unmount timeout for thi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               = Wipe the original data before overwrit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crypted data (this option is very s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=&lt;volume name&gt;      = Specify the name of the volum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=&lt;serial number&gt; = Specify the serial number of the volum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rive letter&gt;         = Specify the letter of the driv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crypted volum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- Mount Secure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r  = Mount the encrypted volume with read-on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rw = Mount the encrypted volume with read/write acces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         = Show brief information on all available SFS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  = Show detailed information on all available SFS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       = Show information on mounted volu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ount       = Unmount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key=&lt;hotkeys&gt;    = Set the quick-unmount hot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=&lt;timeout&gt;   = Set the auto-unmount timer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=&lt;username&gt;     = Specify the user name for a volume with multi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file=&lt;filename&gt; = Specify the path to the information fi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volume which allows multi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=&lt;volume name&gt;   = Specify the name of encrypted volume to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rive letter&gt;      = Specify the drive letter of the volume to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r volumes on floppy disk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FS - Change Secure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pass                 = Set a new volum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vol=&lt;volume name&gt;    = Specify the new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timeout=&lt;timeout&gt;    = Specify the new auto-unmoun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ccess=&lt;access mode&gt; = Specify the new fast disk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  = Delete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  = Convert volume back to unencrypte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=&lt;volume name&gt;   = Specify the name of the encrypted volum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rive letter&gt;      = Specify the drive letter of the volum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r volumes on floppy disk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SFS - Administrate SFS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=&lt;user name&gt; = Add a new user with the given name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=&lt;user name&gt; = Remove user with the given name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ser=&lt;user name&gt;  = Change user database entry for the nam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user=&lt;user name&gt;= Show access information for a giv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all             = Show access information f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from=&lt;DDMMYY&gt;  = Set date after which access for a us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to=&lt;DDMMYY&gt;    = Set date at which a users access exp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file=&lt;filename&gt; = Specify the path to the use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 a variety of strange hardware and software setup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order to get around some of the shortcomings of the PC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(and occasionally other operating systems) software.  Since SFS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t a level below that normally used by the operating syste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special options like compressed volumes and non-local networked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n't recognise nonstandard hardware like drives with more than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 which require special software patches in order to work with DO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FS will recognise the uncompressed volumes used by St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pace, and JAM, but won't see the compressed volumes as these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 created in software and visible only to DOS.  It is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encrypt compressed volumes (there would be very little poi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would render the data completely uncompressible)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reate a compressed volume inside an encrypted volum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the section "Creating Compressed SFS Volumes"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Problems with mks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has an unusual setup, or if you're worried about what SF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you can use a special option with the mksfs command to perform a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which is to be encrypted.  This option also bypasses a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checks SFS performs relating to duplicate volume names,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, and so on, to allow all types of volume arrangements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-c' option is specified along with the drive letter, mksfs will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n question is a fixed disk) first display technical informat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ixed disk volumes, so that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sfs -c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partition inform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 Bt Dr Cyl. Head Sec. Cyl. Head Sec.  Size  I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-- -- ---- ---- ---- ---- ---- ---- ------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N  C    0    1    0  379   15   39 121600 06 DOS (16-bit FAT, &gt;= 3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Y  -  380    0    0  383   15   39   1280 0A OS/2 boo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N  D  384    1    0  594   15   39  67200 06 DOS (16-bit FAT, &gt;= 3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N  E  595    1    0 1022   15   39 136640 06 DOS (16-bit FAT, &gt;= 3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is would be the SF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N  -    0    1    0  442   63   31 452608 07 OS/2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N  F  443    0    0  571   63   31 131072 06 DOS (16-bit FAT, &gt;= 3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N  G  572    0    0  872   63   31 307200 06 DOS (16-bit FAT, &gt;= 32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displayed for fixed disks, as floppy disks don't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values in the various columns are Ph = physical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t = bootable flag, Dr = DOS drive letter, Cyl,Head,Sec = partition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,Head,Sec = partition end, Size = size in kbytes, ID = partition ID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= partition type.  The proposed SFS partition will be mark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with an apparent 2-digit physical drive number is a SCSI dr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ccessible through the BIOS; the first digit is the SCSI target 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igit is the logical unit number.  If you don't know what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, don't worry - this option is mainly useful in providing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ose who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drives have been checked, more specific information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n questio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will be checked on fixed drive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rive has a capacity of 136.6 MB and is labelled `Data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sure you want to check this volume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usual mksfs process, typing 'Y' will continue with the volum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ing 'N' will exit.  If you choose to continue, mksfs will firs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 disk confidence test which consists of some general che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yout to make sure its format is valid, and will then perform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test in which it reads random disk blocks and compares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orted by the operating system.  If any errors are encounter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diagnostic message before continuing.  If all is OK,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disk confidence te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read confidence te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arious test-in-progress messag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problems, the diagnostic message will give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problem.  After the basic tests have completed, mksfs ma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formation about the particular drive on which the SFS volu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, and ask whether additional tests should be mad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use of the fast access modes supported by the SFS driver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messag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rive is a WDC AC2420 with a multi-sector 256K buffer, and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the high-speed direct access mode which SFS is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sfs will now test whether this is indeed true.  Are you su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the test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act text depending on the drive type.  At this point a respo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 will run the extended tests, and a response of 'N'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tests are similar to the previous tests, and displ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f problem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blems are detected, mksfs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rive does not appear to support the high-speed direct-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SFS.  The default slower access mo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rive supports the high-speed direct-access mode used by S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able use of this mode by specifying the `fastaccess=1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ksfs is run, or enable it at a later date using the `newaccess=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n ch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  If using Windows 3.1 with 32-bit disk access, thi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hould not be used, as Windows uses the same mode and will detect SF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and blo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 is a SCSI device which needs a device driver to work with DOS,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ss it directly as a SCSI device rather than simply a stand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SFS will work with drives accessed through ASPI (Adaptec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terface) and CAM (Common Access Method) drivers.  ASP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most SCSI drive controllers or can be purchased seperately.  The 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SPICAM.SYS is available from NCR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rect SCSI access is possible, mksfs will display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, typ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rive is a MAXTOR XT-8760S SCSI drive attached to an ADAPTEC AHA-1x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with host ID 0, target ID 2, logical unit number 0.  SFS will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CSI device rather than a normal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ksfs is used to create an encrypted volume on this driv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ccess it with a SCSI access mode (equivalent to `fastaccess=2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be told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tests have finished, mksfs will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dence test successfully co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n error count if errors occurred.  In either case, mksfs will 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have concluded without creating the encrypted volume. 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-c' option, mksfs will never modify any information on disk,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successful or not.  This is important, as it allows a confiden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formed before an encrypted volum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d auto-unmount option and quick-unmount hotkey option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under Windows as Windows disables the standard keyboard an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when it runs[2].  In order to unmount a volume from with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sfs program must be run explicitly.  The one exception to this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a quick-unmount hotkey is set from within a DOS session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vailable (but only within the DOS session) while that particula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tsumi CDROM device driver, if installed before another block driv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, will mistakenly try to use the drive letter allocated to the oth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own one.  There have been reports of other CDROM drivers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y one) which display similar traits (CDROM drivers are strange b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rather special requirements).  The DTC SCSI driver ha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that it grabs more drive letters than DOS allocates to 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ny block drivers loaded after it will be allocated drive let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hich are already being used by the SCSI driver.  The solu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o make sure that the SFS driver is loaded before any probl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or SCSI drivers by placing the DEVICE=SFS.SYS line before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CDROM or SCSI driver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 driver incorrectly handles the keyboard interrupt, which lock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driver's quick-unmount hotkey handling if the `HOTKEY=quick-unmount hot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used at the time the driver is loaded.  If the `HOTKEY=NON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when the SFS driver is installed, and the hotke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after the KEYB driver has been loaded, everything works fine[3]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SFS always acts as though the keyboard being used h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style layout, since the SFS software communicates directly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en working through driver software (which hasn't been loaded y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is activated).  However since all SFS software performs the sam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this will only be noticed by SFS and should be transparent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(now very rare) device drivers and TSR's will destro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registers when they are activated, which means that the data in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become invalid from one machine instruction to the nex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ports of older versions of the PC-Kwik cache and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dicated file server version 2.2 doing this.  A program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fix this probl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o.uwasa.fi:/pc/turbopas/trash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tastic server software, version 6.0, can cause problems with mksf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"mksfs -c" reports errors then the server.exe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 before mksfs is used to encrypt a DOS volume, and also before chs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`convert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orland software development tools don't handle DOS critic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 (they hang either when the error occurs or soon afterwards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access a non-mounted volume is treated by DOS as an error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grams like the IDE and the debugger to hang[4].  Trying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 without a disk in the drive, and any other action which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ritical error, can ha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will not work with S&amp;H Computer Systems' TSX multi-task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doesn't support some disk utilities, DOS device driv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directly access hardware devices (which pretty well cov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SFS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oppy drive and system BIOS combinations aren't terribly relia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ported that a laptop using the Phoenix 1.01 BIOS gives a mu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errors when encrypting a disk using mksfs.  The exact error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 since the error code returned when the disk access fail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value.  The Award 3.03 BIOS when used with some floppy driv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roblems, especially with newer versions of DOS (version 6.0 and 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have great trouble reliably writing disks.  Microsoft'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the problem is a BIO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It is also available from the NCR FTP site ftp.ncr.com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chive /pub/ncrchips/scsi/drivers/dos_win/dos_drv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]: Windows virtualizes the keyboard and timer interrupts and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SFS.  Although it is possible to bypass this, it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within Windows itself, which is not possible for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 like 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3]: The KEYB driver provides a complete replacement for the BIO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h keyboard driver.  KEYB is somewhat peculiar in it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ing, and doesn't coexist well with other keyboard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lso disables interrupts for lengthy periods of ti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 keyboard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4]: This is the famous recursive footnote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of SF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several occasions in the past when fake versions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istributed.  Sometimes these fake release are even wrapped u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-looking "security envelope" guaranteeing their authenticit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oftware like SFS it is all too tempting for an opponent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distribute a compromised version of SFS rather than try to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encryption itself.  In order to avoid any problems in this resp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FS driver and executables are accompanied by a digital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to verify that it is indeed an offi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eck the authenticity of the particular version of SF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PGP encryption package, and my public key,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GP distribution.  My key is signed by Philip Zimmermann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PGP, and several members of the PGP development team.  First, m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ecked for authenticity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kc "Peter Gutma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performs the key check, PGP should display the following sign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bits/keyID     Date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  1024/997D47 1992/08/02 Peter Gutmann &lt;pgut1@cs.aukuni.ac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!      E722D9 1992/11/26   Branko Lankester &lt;lankeste@fwi.uva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!      997D47 1992/10/11   Peter Gutmann &lt;pgut1@cs.aukuni.ac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!      7C02F9 1992/09/07   Felipe Rodriquez &lt;nonsenso@utopia.hacktic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!      1336F5 1992/09/05   Harry Bush &lt;Harry@castle.riga.l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!      67F70B 1992/09/02   Philip R. Zimmermann &lt;prz@sage.cgd.ucar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other signatures on there, but these are the ones from th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eam and are the most important ones.  Version 2.1 and up of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in addition, generate a key fingerprint for a key.  This can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kvc "Peter Gutma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should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  1024/997D47 1992/08/02 Peter Gutmann &lt;pgut1@cs.aukuni.ac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fingerprint = 7C 6D 81 DF F2 62 0F 4A  67 0E 86 50 99 7E A6 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ID or key fingerprint for my key differs from the one shown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s don't check out, then the key is a probably a fake and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sted.  Assuming the key is in order, the authenticity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the support software can be check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sfs.sig s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&lt;program&gt;.sig &lt;program&gt;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fs.sig and &lt;program&gt;.sig are the digital signatures included with SF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For example to check the authenticity of the mksfs program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p mksfs.sig mksf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performs the check, PGP sh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signature from user Peter Gutmann &lt;pgut1@cs.aukuni.ac.nz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made &lt;date of signatu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 reports a bad signature then the executable shouldn't be trus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hopefully untouched, version can be obtained from any archive site,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ystem which carries the standard SFS distribution, or it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simple use of SFS for personal and business data privac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number of other possible applications for which it can be used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Informati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unications channel is available between two systems which use S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data can be transferred from one encrypted SFS volum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encryption on the communications channel.  For example a busine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work involves a lot of travel could read data off the SFS volume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computer and encrypt it as it is sent via modem to his place of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ork the data could be decrypted and written to another SFS volu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ime the data is available in unencrypted form is while it is be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FS volume and re-encrypted for transmission, which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isk as interrupting the transmission will involve stopp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(presumably) contain error handlers which erase any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ackage like PGP (Pretty Good Privacy) or a PEM (Privacy-Enhanced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 conjunction with SFS allows the secur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rough an online service like a computer bulletin 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ystem can retreive the public key of the person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read the required data off the SFS volume into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re it is encrypted with the recipients public key, and transm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ther end the recipient will decrypt the data with their private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 straight onto their own SFS volume.  Again, the amount of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nencrypted data is available is minimal, and proper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destroy any sensitive information if interru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ce in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creasing strength of cryptographic software which is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public, means of compromising encryption security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breaking the encryption itself are becoming more and more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involve things like creating fake versions of the encryp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trapdoors in them and planting them in a victim's system, pl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hich save the entered password somewhere and then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altered copies, or similar tricks.  This means that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t is necessry to not only protect the password, but also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software itself, and any software which interacts with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hich interacts with that, ad nauseum.  If several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ackages are used, every one of these must be protec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FS, some degree of protection is offered against mal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since an attacker must first get to the software stored on an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n order to compromise it.  Storing other security-related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ryption volume takes it out of the reach of any attack, but makes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tself more of a target for an attack.  Eventually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somewhat through the use of SFS encryption hardware, which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(very gradual) development.  Another possibility is to stor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FS software on an encrypted volume which is initially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.  The versions on the SFS volume can be compared (using softw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the SFS volume) with the unencrypted versions, an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reference versions, write access to the volume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olume used as normal.  Another possibility is to simpl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 or digital signatures for the SFS programs on the encrypted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write-enable it if the checksums or signatures chec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FS for Viru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can be used as a form of virus protection for large col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by using it to create a centralised entry point for all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Consider a company operating 1,000 separate machines.  Norm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quire 1,000 copies of a virus scanner to be installed and upd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nths as new viruses appear.  In addition, use of the scanner on eve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,000 machines would have to be enforced rigor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install SFS on each of the machines, and make a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SFS-encrypted disks will be used within the company.  The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can be installed on a single machine, and all disks brough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scanned and encrypted on tha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 computer is initially virus-free, and all disks are SFS-encry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two possible means of attack for a virus.  The fir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 a file or disk when it is outside the company.  However a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from within the company are encrypted, no files (or,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 are visible on them, so there is nothing for a virus to infec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DOS won't even recognise the disks as being formatted).  Al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from outside the company have to be processed by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computer before they can be used (or SFS will refuse to mount 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any known virus on a non-company disk should be picked 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a boot sector virus could infect an SFS-encryp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an attempt is made to use the infected disk (which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ing it), the mount will fail as the boot sector will contain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SFS volume header.  The person who tried to mount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the disk has not been "converted" yet, and will br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used for processing the disks.  At this point the virus can b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n't totally error free.  It won't work if there may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present on one or more of the machines before SFS is install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n SFS disk whose volume header is overwritten by a viru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beyond repair.  However it does provide a reason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, and has the pleasant side effect of keeping all the compan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against unauthorized access attemp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