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LLUX ENCIPHER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8/1990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ke Barlow, Mont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llux cipher is one of three "fractionating" ci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rse code that are in use by the ACA. The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Morse, with "X"s being used as dividers. On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etween letters, and two between word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dots, dashes and X's is translated into dig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iphertext. The translation table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x consists of the ten digits 1-0 placed against four 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shes and three X's (by ACA rules). The sequence of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is determined by the enciph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are thus four possible digits for a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or a dash, and three for a spacer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iphertext may be five or six times the length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. For this reason, the ACA length limits sugg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ACA &amp; You" for this cipher (155-385 letters) seem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program suggests 55-75 as a more reason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loads a standard Morse 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ccepts plaintext entry, maintaining wor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ets up the symbol translation table, producing "bag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digits for dots, dashe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performs the substitution by randomly selecting dig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ags", and then display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cosmetic details have also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ata Entry routine has to be modified a b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ux needs to retain word spaces but elimin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must also be put into Upper Case. As the tex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75 characters, we can keep it in a string 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o Morse code, we can use the routine from Cax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's Fractionated Morse encipherer, page 217 of hi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yptanalysis for Microcomputers". He uses the digits 1,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dots, dashes and spaces, and gives a DAT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READs into array MC(5,26). A slight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nvert from our P$ to his routine; each letter of P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be in the range 1-26 by INSTRinging it again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alphabet AL$. The position found is T; spa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=0. Each individual symbol is then stored in array M(2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the Foster original. We retain the use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ossible length of the ciphertext could easily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chars, the limit for a string in GW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e 170 we add some optional entertainment. N is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ext letters and spaces; as long as N is less than 15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to lines 171-173 which cause the letters to be s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se code. The definitions of these sounds is in SUB 15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adjusted to suit your tastes, speed of CPU, etc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ymbol sounds, it is displayed in reverse vide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ine 250 we produce the symbol table POLLUX$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set in line 20040, which is where the default ACA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, or we can use the computer to generate a pattern.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en symbols, you could put them in manually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u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ion routine is at line 1000. Array SYMBOL$(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out, and then we pick a random number between 1 and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50. [If you have a more modern BASIC than GWBAS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just Y=RND(10)]. Now we look to see if cell SYMBOL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thing in it. If so, go for another random number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it. The first four numbers are "dots", and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ncatenated and stored as DIT$. The next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s and go into DAH$, and the last three into EX$.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used as "bags" from which we will choo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bstitution process. String POLLUX$ is also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neat display of the translation tabl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is now used to produce the ciphertext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M(2000) we go to the relevant "bag" of possibl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one randomly, allowing repeats. Sinc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they have a leading blank when printing, but a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-0 with no double digits we can use a PRINT US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the digits up nicely. I pinched PHOENIX's ideas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/6 to print in fives in rows of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up with Typ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version of this program i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ENCIPHER disk, IBM 360K form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