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Quadratic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12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quadadd("Quadratic Addition", encode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ur random bytes: a, b, c, and d.  store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able arr[x] = (ax^2 + bx + c) mod 256 (cha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I[x] output (I[x] + arr[x mod d]) mo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data, use the negative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