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ypher: Square Mod 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erle (Marc Wal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26 May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: Cypher square("Square Mod 251", encode, decode, in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e, construct two tables s[] and r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s[i] = i^2 mod 251.  but these entries aren't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for the last half (which repeat) we multiply by two, a non-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[] is just the inverse matrix for s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two random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input I: output s[I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ore two more random bytes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o, you do basically the same thing, using r[] instead of s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