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302633845"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896283399"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1236722326"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767355392"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1647200015"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847038403"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41270396"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97191366"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323366014"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