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830606065"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855787851"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951081780"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490815298"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755925730"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424812104"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1283948814"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105495205"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