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418034536"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599728832"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228424678"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1610402755"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2089500574"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