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83383587"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518917932"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1552761087"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1638096571"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633905305"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167780887"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506258291"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