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br/>
        <w:t>April 15,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1990090"/>
                <wp:effectExtent l="0" t="0" r="0" b="0"/>
                <wp:wrapTopAndBottom/>
                <wp:docPr id="2" name="Frame2"/>
                <a:graphic xmlns:a="http://schemas.openxmlformats.org/drawingml/2006/main">
                  <a:graphicData uri="http://schemas.microsoft.com/office/word/2010/wordprocessingShape">
                    <wps:wsp>
                      <wps:cNvSpPr txBox="1"/>
                      <wps:spPr>
                        <a:xfrm>
                          <a:off x="0" y="0"/>
                          <a:ext cx="5175885" cy="199009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Nortel.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p>
                        </w:txbxContent>
                      </wps:txbx>
                      <wps:bodyPr anchor="t" lIns="0" tIns="0" rIns="0" bIns="0">
                        <a:noAutofit/>
                      </wps:bodyPr>
                    </wps:wsp>
                  </a:graphicData>
                </a:graphic>
              </wp:anchor>
            </w:drawing>
          </mc:Choice>
          <mc:Fallback>
            <w:pict>
              <v:rect fillcolor="#FFFFFF" style="position:absolute;rotation:-0;width:407.55pt;height:156.7pt;mso-wrap-distance-left:0pt;mso-wrap-distance-right:9.35pt;mso-wrap-distance-top:0pt;mso-wrap-distance-bottom:0pt;margin-top:491.3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Nortel.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5569079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5569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5569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5569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5569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5569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5569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5569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5569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556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556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5569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556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556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556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556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556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556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5569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55690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556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556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556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556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556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556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5569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556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556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556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5569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556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556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5569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556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5569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556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556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556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556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556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556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556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556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556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556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5569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556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556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556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556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5569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556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5569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556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556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556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556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5569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556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5569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556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556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556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556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5569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5569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5569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5569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556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5569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556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556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556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5569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556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556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5569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5569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556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556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556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5569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5569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556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5569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556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556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556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5569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556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556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556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556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5569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556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556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556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5569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556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556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55691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5569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556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5569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556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556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5569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5569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5569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556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556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556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5569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556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556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5569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5569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556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556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556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556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556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556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556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556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556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556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556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556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556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5569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556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5569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5569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5569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556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556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556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556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556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556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5569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556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556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556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556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556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5569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5569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556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556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5569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556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556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556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556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556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556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556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556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5569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556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556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556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556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556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556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556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556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556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556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556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5569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556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556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556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556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556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556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556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556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556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556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5569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556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556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5569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556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556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5569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556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556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556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556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5569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556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556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5569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556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556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556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5569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5569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556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556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556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5569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5569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556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5569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5569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556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556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5569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556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556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5569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556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5569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5569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556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5569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556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5569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556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556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556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5569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5569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556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556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556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556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5569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556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556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5569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556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556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5569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556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556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556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5569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5569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556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556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556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556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556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556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5569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5569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5569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5569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5569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5569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5569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5569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5569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5569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5569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5569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556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5569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5569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556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5569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5569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5569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5569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5569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5569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556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5569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556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5569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556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5569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5569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5569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5569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5569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5569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5569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556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5569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556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5569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5569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5569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5569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5569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5569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5569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5569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5569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5569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5569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5569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5569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5569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5569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5569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5569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5569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5569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5569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5569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5569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556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5569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5569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556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5569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5569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5569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5569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5569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5569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55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5569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5569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55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55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5569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5569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5569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5569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5569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5569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5569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5569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55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5569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55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556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55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556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556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55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55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55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5569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5569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5569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5569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556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5569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5569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5569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5569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556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556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556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5569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5569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5569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5569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5569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5569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5569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5569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5569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5569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5569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5569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5569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5569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55694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55694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55694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55694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55694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55694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55694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55694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55694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55694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55694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55694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55694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55694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55694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55694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55694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55694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55694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55694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55694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55694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55694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55694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55694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55694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55694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55694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55694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55694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55694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55694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55694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55694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55694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55694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55694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55694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55694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55694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55694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55694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55694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55694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55694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55694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55694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55694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55694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55694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55694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55695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55695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55695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55695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55695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55695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55695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55695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55695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55695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55695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55695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55695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55695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55695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55695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55695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55695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55695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55695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55695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55695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55695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55695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55695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55695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55695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55695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55695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55695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55695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55695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55695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55695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55695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55695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55695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55695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55695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55695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55695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55695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55695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55695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55695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55695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55695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55695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55695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55695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55695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55695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55695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55695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55695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t>Nortel’s proprietary symmetric block cipher.</w:t>
      </w:r>
    </w:p>
    <w:p>
      <w:pPr>
        <w:pStyle w:val="Definition"/>
        <w:rPr/>
      </w:pPr>
      <w:r>
        <w:rPr/>
        <w:tab/>
      </w:r>
      <w:r>
        <w:rPr>
          <w:b/>
          <w:bCs/>
        </w:rPr>
        <w:t>CAST3</w:t>
      </w:r>
      <w:r>
        <w:rPr/>
        <w:tab/>
        <w:t>Nortel’s proprietary symmetric block cipher.</w:t>
      </w:r>
    </w:p>
    <w:p>
      <w:pPr>
        <w:pStyle w:val="Definition"/>
        <w:rPr/>
      </w:pPr>
      <w:r>
        <w:rPr/>
        <w:tab/>
      </w:r>
      <w:r>
        <w:rPr>
          <w:b/>
          <w:bCs/>
        </w:rPr>
        <w:t>CAST5</w:t>
      </w:r>
      <w:r>
        <w:rPr/>
        <w:tab/>
        <w:t>Nortel’s proprietary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 as amended by NIS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1309905499"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749788696"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r>
        <w:rPr/>
        <w:t>Sessions</w:t>
      </w:r>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0" w:name="_Ref384482971"/>
      <w:bookmarkStart w:id="11" w:name="_Ref323102936"/>
      <w:bookmarkStart w:id="12" w:name="_Ref323102929"/>
      <w:r>
        <w:rPr/>
        <w:t>Read-only session states</w:t>
      </w:r>
      <w:bookmarkEnd w:id="10"/>
      <w:bookmarkEnd w:id="11"/>
      <w:bookmarkEnd w:id="12"/>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578995103" r:id="rId11"/>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1622598378" r:id="rId13"/>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7" w:name="_Ref384482978"/>
      <w:bookmarkStart w:id="18" w:name="_Ref323102939"/>
      <w:r>
        <w:rPr/>
        <w:t>Read/write session states</w:t>
      </w:r>
      <w:bookmarkEnd w:id="17"/>
      <w:bookmarkEnd w:id="18"/>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121818023"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2108253250"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19" w:name="_Ref384830223"/>
      <w:r>
        <w:rPr/>
        <w:t>Session handles and object handles</w:t>
      </w:r>
      <w:bookmarkEnd w:id="19"/>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0" w:name="_Ref384484102"/>
      <w:r>
        <w:rPr/>
        <w:t>Public Cryptoki libraries and private Cryptoki libraries</w:t>
      </w:r>
      <w:bookmarkEnd w:id="20"/>
    </w:p>
    <w:p>
      <w:pPr>
        <w:pStyle w:val="Normal"/>
        <w:rPr/>
      </w:pPr>
      <w:bookmarkStart w:id="21" w:name="_Ref384459229"/>
      <w:bookmarkStart w:id="22" w:name="_Ref384459212"/>
      <w:bookmarkStart w:id="23"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4" w:name="_Ref384459229"/>
      <w:bookmarkStart w:id="25" w:name="_Ref384459212"/>
      <w:bookmarkStart w:id="26" w:name="_Ref384459188"/>
      <w:bookmarkStart w:id="27" w:name="_Ref384484147"/>
      <w:r>
        <w:rPr/>
        <w:t>Example of use of sessions</w:t>
      </w:r>
      <w:bookmarkEnd w:id="24"/>
      <w:bookmarkEnd w:id="25"/>
      <w:bookmarkEnd w:id="26"/>
      <w:bookmarkEnd w:id="27"/>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28" w:name="_Ref372962872"/>
      <w:r>
        <w:rPr/>
        <w:t>Function overview</w:t>
      </w:r>
      <w:bookmarkEnd w:id="28"/>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29" w:name="Functions"/>
      <w:bookmarkEnd w:id="29"/>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nonextractable”.  Sensitive keys cannot be revealed in plaintext off the token, and nonextractable keys cannot be revealed off the token even when encrypted (though they can still be used as keys).</w:t>
      </w:r>
    </w:p>
    <w:p>
      <w:pPr>
        <w:pStyle w:val="Normal"/>
        <w:rPr/>
      </w:pPr>
      <w:r>
        <w:rPr/>
        <w:t>It is expected that access to private, sensitive, or no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0" w:name="_Ref319978509"/>
      <w:bookmarkStart w:id="31" w:name="_Ref372962897"/>
      <w:bookmarkEnd w:id="30"/>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pPr>
      <w:r>
        <w:rPr/>
        <w:t>#define CKM_PBE_MD5_CAST5_CBC          0x000003A4</w:t>
      </w:r>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2" w:name="_Ref372962897"/>
      <w:bookmarkStart w:id="33" w:name="_Ref384634468"/>
      <w:r>
        <w:rPr/>
        <w:t>Function</w:t>
      </w:r>
      <w:bookmarkEnd w:id="32"/>
      <w:r>
        <w:rPr/>
        <w:t xml:space="preserve"> types</w:t>
      </w:r>
      <w:bookmarkEnd w:id="33"/>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is not really a type.  Rather, it is a string used 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pPr>
      <w:r>
        <w:rPr/>
        <w:t>#define CKR_PIN_LEN_RANGE                     0x000000A2</w:t>
      </w:r>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and easily find out which Cryptoki functions the library supports (and where the code for those functions is located).  If a Cryptoki library does not support a particular Cryptoki function, then the entry for that function in the library’s </w:t>
      </w:r>
      <w:r>
        <w:rPr>
          <w:b/>
          <w:bCs/>
        </w:rPr>
        <w:t>CK_FUNCTION_LIST</w:t>
      </w:r>
      <w:r>
        <w:rPr/>
        <w:t xml:space="preserve"> structure should be NULL_PTR.</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4" w:name="_Ref319978509"/>
      <w:bookmarkStart w:id="35" w:name="_Ref320349815"/>
      <w:bookmarkStart w:id="36" w:name="_Ref320512055"/>
      <w:bookmarkEnd w:id="34"/>
      <w:r>
        <w:rPr/>
        <w:t>Objects</w:t>
      </w:r>
      <w:bookmarkEnd w:id="36"/>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1299581193" r:id="rId19"/>
        </w:object>
      </w:r>
    </w:p>
    <w:p>
      <w:pPr>
        <w:pStyle w:val="Caption"/>
        <w:jc w:val="center"/>
        <w:rPr/>
      </w:pPr>
      <w:bookmarkStart w:id="37"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7"/>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38" w:name="_Ref384017029"/>
      <w:bookmarkStart w:id="39" w:name="_Ref383948268"/>
      <w:bookmarkStart w:id="40"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39"/>
      <w:r>
        <w:rPr/>
        <w:t>, Common Object Attributes</w:t>
      </w:r>
      <w:bookmarkEnd w:id="38"/>
      <w:bookmarkEnd w:id="40"/>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1" w:name="_Ref317568626"/>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2" w:name="_Ref383856511"/>
      <w:r>
        <w:rPr/>
        <w:t>Certificate objects</w:t>
      </w:r>
      <w:bookmarkEnd w:id="4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3"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3"/>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4" w:name="_Ref384871893"/>
      <w:r>
        <w:rPr/>
        <w:t>X.509 certificate objects</w:t>
      </w:r>
      <w:bookmarkEnd w:id="4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5" w:name="_Ref317568626"/>
      <w:r>
        <w:rPr/>
        <w:t>C</w:t>
      </w:r>
      <w:bookmarkEnd w:id="45"/>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1134835590"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334940437"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4003113"/>
      <w:bookmarkStart w:id="47"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6"/>
      <w:r>
        <w:rPr/>
        <w:t xml:space="preserve">, </w:t>
      </w:r>
      <w:bookmarkStart w:id="48" w:name="_Ref323111519"/>
      <w:r>
        <w:rPr/>
        <w:t>Common Key Attributes</w:t>
      </w:r>
      <w:bookmarkEnd w:id="47"/>
      <w:bookmarkEnd w:id="48"/>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r>
        <w:rPr/>
        <w:fldChar w:fldCharType="begin"/>
      </w:r>
      <w:r>
        <w:rPr/>
        <w:instrText xml:space="preserve"> REF _Ref383856511 \r \h </w:instrText>
      </w:r>
      <w:r>
        <w:rPr/>
        <w:fldChar w:fldCharType="separate"/>
      </w:r>
      <w:r>
        <w:rPr/>
        <w:t>8.3</w:t>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49"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4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3" w:author="John Centafont" w:date="1996-12-31T10:19:00Z"/>
        </w:rPr>
      </w:pPr>
      <w:ins w:id="0" w:author="John Centafont" w:date="1996-12-31T10:20:00Z">
        <w:r>
          <w:rPr/>
          <w:t>E</w:t>
        </w:r>
      </w:ins>
      <w:ins w:id="1" w:author="John Centafont" w:date="1997-01-16T15:48:00Z">
        <w:r>
          <w:rPr/>
          <w:t>C</w:t>
        </w:r>
      </w:ins>
      <w:ins w:id="2" w:author="John Centafont" w:date="1996-12-31T10:19:00Z">
        <w:r>
          <w:rPr/>
          <w:t>DSA public key objects</w:t>
        </w:r>
      </w:ins>
    </w:p>
    <w:p>
      <w:pPr>
        <w:pStyle w:val="Normal"/>
        <w:rPr>
          <w:ins w:id="25" w:author="John Centafont" w:date="1996-12-31T10:19:00Z"/>
        </w:rPr>
      </w:pPr>
      <w:ins w:id="4" w:author="John Centafont" w:date="1996-12-31T10:19:00Z">
        <w:r>
          <w:rPr/>
          <w:t>E</w:t>
        </w:r>
      </w:ins>
      <w:ins w:id="5" w:author="John Centafont" w:date="1997-01-16T15:48:00Z">
        <w:r>
          <w:rPr/>
          <w:t>C</w:t>
        </w:r>
      </w:ins>
      <w:ins w:id="6" w:author="John Centafont" w:date="1996-12-31T10:19:00Z">
        <w:r>
          <w:rPr/>
          <w:t xml:space="preserve">DSA public key objects (object class </w:t>
        </w:r>
      </w:ins>
      <w:ins w:id="7" w:author="John Centafont" w:date="1996-12-31T10:19:00Z">
        <w:r>
          <w:rPr>
            <w:b/>
            <w:bCs/>
          </w:rPr>
          <w:t xml:space="preserve">CKO_PUBLIC_KEY, </w:t>
        </w:r>
      </w:ins>
      <w:ins w:id="8" w:author="John Centafont" w:date="1996-12-31T10:19:00Z">
        <w:r>
          <w:rPr/>
          <w:t xml:space="preserve">key type </w:t>
        </w:r>
      </w:ins>
      <w:ins w:id="9" w:author="John Centafont" w:date="1996-12-31T10:19:00Z">
        <w:r>
          <w:rPr>
            <w:b/>
            <w:bCs/>
          </w:rPr>
          <w:t>CKK_E</w:t>
        </w:r>
      </w:ins>
      <w:ins w:id="10" w:author="John Centafont" w:date="1997-01-16T15:48:00Z">
        <w:r>
          <w:rPr>
            <w:b/>
            <w:bCs/>
          </w:rPr>
          <w:t>C</w:t>
        </w:r>
      </w:ins>
      <w:r>
        <w:rPr>
          <w:b/>
          <w:bCs/>
        </w:rPr>
        <w:t>D</w:t>
      </w:r>
      <w:ins w:id="11" w:author="John Centafont" w:date="1996-12-31T10:19:00Z">
        <w:r>
          <w:rPr>
            <w:b/>
            <w:bCs/>
          </w:rPr>
          <w:t>SA</w:t>
        </w:r>
      </w:ins>
      <w:ins w:id="12" w:author="John Centafont" w:date="1996-12-31T10:19:00Z">
        <w:r>
          <w:rPr/>
          <w:t>) hold E</w:t>
        </w:r>
      </w:ins>
      <w:ins w:id="13" w:author="John Centafont" w:date="1997-01-16T15:48:00Z">
        <w:r>
          <w:rPr/>
          <w:t>C</w:t>
        </w:r>
      </w:ins>
      <w:ins w:id="14" w:author="John Centafont" w:date="1996-12-31T10:20:00Z">
        <w:r>
          <w:rPr/>
          <w:t>DSA</w:t>
        </w:r>
      </w:ins>
      <w:ins w:id="15" w:author="John Centafont" w:date="1997-01-17T16:10:00Z">
        <w:r>
          <w:rPr/>
          <w:t xml:space="preserve"> </w:t>
        </w:r>
      </w:ins>
      <w:ins w:id="16" w:author="John Centafont" w:date="1996-12-31T10:19:00Z">
        <w:r>
          <w:rPr/>
          <w:t xml:space="preserve">public keys.  The following table defines the </w:t>
        </w:r>
      </w:ins>
      <w:ins w:id="17" w:author="John Centafont" w:date="1997-01-16T15:48:00Z">
        <w:r>
          <w:rPr/>
          <w:t>ECDSA</w:t>
        </w:r>
      </w:ins>
      <w:ins w:id="18" w:author="John Centafont" w:date="1996-12-31T10:19:00Z">
        <w:r>
          <w:rPr/>
          <w:t xml:space="preserve"> public key object attributes, in addition to the common attributes listed in </w:t>
        </w:r>
      </w:ins>
      <w:ins w:id="19" w:author="John Centafont" w:date="1996-12-31T10:19:00Z">
        <w:r>
          <w:rPr/>
          <w:fldChar w:fldCharType="begin"/>
        </w:r>
        <w:r>
          <w:rPr/>
          <w:instrText xml:space="preserve"> REF _Ref383948268 \h </w:instrText>
        </w:r>
        <w:r>
          <w:rPr/>
          <w:fldChar w:fldCharType="separate"/>
        </w:r>
        <w:r>
          <w:rPr/>
          <w:t>Table 8-1</w:t>
        </w:r>
        <w:r>
          <w:rPr/>
          <w:fldChar w:fldCharType="end"/>
        </w:r>
      </w:ins>
      <w:ins w:id="20" w:author="John Centafont" w:date="1996-12-31T10:19:00Z">
        <w:r>
          <w:rPr/>
          <w:t>,</w:t>
        </w:r>
      </w:ins>
      <w:r>
        <w:rPr/>
        <w:t xml:space="preserve"> </w:t>
      </w:r>
      <w:ins w:id="21" w:author="John Centafont" w:date="1996-12-31T10:19:00Z">
        <w:r>
          <w:rPr/>
          <w:fldChar w:fldCharType="begin"/>
        </w:r>
        <w:r>
          <w:rPr/>
          <w:instrText xml:space="preserve"> REF _Ref384003113 \h </w:instrText>
        </w:r>
        <w:r>
          <w:rPr/>
          <w:fldChar w:fldCharType="separate"/>
        </w:r>
        <w:r>
          <w:rPr/>
          <w:t>Table 8-6</w:t>
        </w:r>
        <w:r>
          <w:rPr/>
          <w:fldChar w:fldCharType="end"/>
        </w:r>
      </w:ins>
      <w:ins w:id="22" w:author="John Centafont" w:date="1996-12-31T10:19:00Z">
        <w:r>
          <w:rPr/>
          <w:t xml:space="preserve">, and </w:t>
        </w:r>
      </w:ins>
      <w:ins w:id="23" w:author="John Centafont" w:date="1996-12-31T10:19:00Z">
        <w:r>
          <w:rPr/>
          <w:fldChar w:fldCharType="begin"/>
        </w:r>
        <w:r>
          <w:rPr/>
          <w:instrText xml:space="preserve"> REF _Ref384003159 \h </w:instrText>
        </w:r>
        <w:r>
          <w:rPr/>
          <w:fldChar w:fldCharType="separate"/>
        </w:r>
        <w:r>
          <w:rPr/>
          <w:t>Table 8-7</w:t>
        </w:r>
        <w:r>
          <w:rPr/>
          <w:fldChar w:fldCharType="end"/>
        </w:r>
      </w:ins>
      <w:ins w:id="24" w:author="John Centafont" w:date="1996-12-31T10:19:00Z">
        <w:r>
          <w:rPr/>
          <w:t>:</w:t>
        </w:r>
      </w:ins>
    </w:p>
    <w:p>
      <w:pPr>
        <w:pStyle w:val="Caption"/>
        <w:rPr/>
      </w:pPr>
      <w:ins w:id="26" w:author="John Centafont" w:date="1996-12-31T10:19:00Z">
        <w:r>
          <w:rPr/>
          <w:t xml:space="preserve">Table </w:t>
        </w:r>
      </w:ins>
      <w:ins w:id="27" w:author="John Centafont" w:date="1996-12-31T10:19:00Z">
        <w:r>
          <w:fldChar w:fldCharType="begin"/>
        </w:r>
        <w:r>
          <w:rPr>
            <w:lang w:val="en-US"/>
          </w:rPr>
          <w:instrText xml:space="preserve"> STYLEREF 1 \n </w:instrText>
        </w:r>
      </w:ins>
      <w:ins w:id="28" w:author="John Centafont" w:date="1996-12-31T10:19:00Z">
        <w:r>
          <w:rPr>
            <w:lang w:val="en-US"/>
          </w:rPr>
        </w:r>
      </w:ins>
      <w:r>
        <w:rPr>
          <w:lang w:val="en-US"/>
        </w:rPr>
        <w:fldChar w:fldCharType="separate"/>
      </w:r>
      <w:ins w:id="29" w:author="John Centafont" w:date="1996-12-31T10:19:00Z">
        <w:r>
          <w:rPr>
            <w:lang w:val="en-US"/>
          </w:rPr>
          <w:t>8</w:t>
        </w:r>
      </w:ins>
      <w:ins w:id="30" w:author="John Centafont" w:date="1996-12-31T10:19:00Z">
        <w:r>
          <w:rPr>
            <w:lang w:val="en-US"/>
          </w:rPr>
        </w:r>
      </w:ins>
      <w:r>
        <w:rPr>
          <w:lang w:val="en-US"/>
        </w:rPr>
        <w:fldChar w:fldCharType="end"/>
      </w:r>
      <w:ins w:id="31" w:author="John Centafont" w:date="1996-12-31T10:19:00Z">
        <w:r>
          <w:rPr/>
          <w:t>-</w:t>
        </w:r>
      </w:ins>
      <w:ins w:id="32" w:author="John Centafont" w:date="1996-12-31T10:19:00Z">
        <w:r>
          <w:rPr/>
          <w:fldChar w:fldCharType="begin"/>
        </w:r>
        <w:r>
          <w:rPr/>
          <w:instrText xml:space="preserve"> SEQ Table \* ARABIC </w:instrText>
        </w:r>
        <w:r>
          <w:rPr/>
          <w:fldChar w:fldCharType="separate"/>
        </w:r>
        <w:r>
          <w:rPr/>
          <w:t>10</w:t>
        </w:r>
        <w:r>
          <w:rPr/>
          <w:fldChar w:fldCharType="end"/>
        </w:r>
      </w:ins>
      <w:ins w:id="33" w:author="John Centafont" w:date="1996-12-31T10:19:00Z">
        <w:r>
          <w:rPr/>
          <w:t>, ECDSA</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34" w:author="John Centafont" w:date="1996-12-31T10:19: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35" w:author="John Centafont" w:date="1996-12-31T10:19: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36" w:author="John Centafont" w:date="1996-12-31T10:19: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 w:author="John Centafont" w:date="1996-12-31T10:19:00Z">
              <w:r>
                <w:rPr/>
                <w:t>CKA_PRIME</w:t>
              </w:r>
            </w:ins>
            <w:ins w:id="38"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9"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0" w:author="John Centafont" w:date="1996-12-31T10:19:00Z">
              <w:r>
                <w:rPr/>
                <w:t xml:space="preserve">Prime </w:t>
              </w:r>
            </w:ins>
            <w:ins w:id="41" w:author="John Centafont" w:date="1996-12-31T10:19:00Z">
              <w:r>
                <w:rPr>
                  <w:i/>
                  <w:iCs/>
                </w:rPr>
                <w:t>p</w:t>
              </w:r>
            </w:ins>
            <w:ins w:id="42" w:author="John Centafont" w:date="1996-12-31T10:19: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3" w:author="John Centafont" w:date="1996-12-31T10:19:00Z">
              <w:r>
                <w:rPr/>
                <w:t>CKA_SUBPRIME</w:t>
              </w:r>
            </w:ins>
            <w:ins w:id="44"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45"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 w:author="John Centafont" w:date="1996-12-31T10:19:00Z">
              <w:r>
                <w:rPr/>
                <w:t xml:space="preserve">Subprime </w:t>
              </w:r>
            </w:ins>
            <w:ins w:id="47" w:author="John Centafont" w:date="1996-12-31T10:19:00Z">
              <w:r>
                <w:rPr>
                  <w:i/>
                  <w:iCs/>
                </w:rPr>
                <w:t>q</w:t>
              </w:r>
            </w:ins>
            <w:ins w:id="48" w:author="John Centafont" w:date="1996-12-31T10:19: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9" w:author="John Centafont" w:date="1996-12-31T10:19:00Z">
              <w:r>
                <w:rPr/>
                <w:t>CKA_BASE</w:t>
              </w:r>
            </w:ins>
            <w:ins w:id="50" w:author="John Centafont" w:date="1996-12-31T10:19: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 w:author="John Centafont" w:date="1996-12-31T10:19: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2" w:author="John Centafont" w:date="1996-12-31T10:19:00Z">
              <w:r>
                <w:rPr/>
                <w:t xml:space="preserve">Base </w:t>
              </w:r>
            </w:ins>
            <w:ins w:id="53" w:author="John Centafont" w:date="1996-12-31T10:19:00Z">
              <w:r>
                <w:rPr>
                  <w:i/>
                  <w:iCs/>
                </w:rPr>
                <w:t>g</w:t>
              </w:r>
            </w:ins>
            <w:ins w:id="54" w:author="John Centafont" w:date="1997-01-17T14:40:00Z">
              <w:r>
                <w:rPr>
                  <w:i/>
                  <w:iCs/>
                </w:rPr>
                <w:t xml:space="preserve"> </w:t>
              </w:r>
            </w:ins>
            <w:ins w:id="55" w:author="John Centafont" w:date="1997-01-17T14:40: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6" w:author="John Centafont" w:date="1996-12-31T10:19:00Z">
              <w:r>
                <w:rPr/>
                <w:t>CKA_VALUE</w:t>
              </w:r>
            </w:ins>
            <w:ins w:id="57" w:author="John Centafont" w:date="1996-12-31T10:19: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58" w:author="John Centafont" w:date="1996-12-31T10:19: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9" w:author="John Centafont" w:date="1996-12-31T10:19:00Z">
              <w:r>
                <w:rPr/>
                <w:t xml:space="preserve">Public value </w:t>
              </w:r>
            </w:ins>
            <w:ins w:id="60" w:author="John Centafont" w:date="1997-01-17T14:38:00Z">
              <w:r>
                <w:rPr>
                  <w:i/>
                  <w:iCs/>
                </w:rPr>
                <w:t>W</w:t>
              </w:r>
            </w:ins>
          </w:p>
        </w:tc>
      </w:tr>
    </w:tbl>
    <w:p>
      <w:pPr>
        <w:pStyle w:val="Normal"/>
        <w:rPr>
          <w:vertAlign w:val="superscript"/>
        </w:rPr>
      </w:pPr>
      <w:r>
        <w:rPr>
          <w:vertAlign w:val="superscript"/>
        </w:rPr>
      </w:r>
    </w:p>
    <w:p>
      <w:pPr>
        <w:pStyle w:val="Normal"/>
        <w:rPr>
          <w:ins w:id="70" w:author="John Centafont" w:date="1996-12-31T10:19:00Z"/>
        </w:rPr>
      </w:pPr>
      <w:ins w:id="61" w:author="John Centafont" w:date="1996-12-31T10:19:00Z">
        <w:r>
          <w:rPr/>
          <w:t xml:space="preserve">The </w:t>
        </w:r>
      </w:ins>
      <w:ins w:id="62" w:author="John Centafont" w:date="1996-12-31T10:19:00Z">
        <w:r>
          <w:rPr>
            <w:b/>
            <w:bCs/>
          </w:rPr>
          <w:t>CKA_PRIME</w:t>
        </w:r>
      </w:ins>
      <w:ins w:id="63" w:author="John Centafont" w:date="1996-12-31T10:19:00Z">
        <w:r>
          <w:rPr/>
          <w:t xml:space="preserve">, </w:t>
        </w:r>
      </w:ins>
      <w:ins w:id="64" w:author="John Centafont" w:date="1996-12-31T10:19:00Z">
        <w:r>
          <w:rPr>
            <w:b/>
            <w:bCs/>
          </w:rPr>
          <w:t>CKA_SUBPRIME</w:t>
        </w:r>
      </w:ins>
      <w:ins w:id="65" w:author="John Centafont" w:date="1996-12-31T10:19:00Z">
        <w:r>
          <w:rPr/>
          <w:t xml:space="preserve"> and </w:t>
        </w:r>
      </w:ins>
      <w:ins w:id="66" w:author="John Centafont" w:date="1996-12-31T10:19:00Z">
        <w:r>
          <w:rPr>
            <w:b/>
            <w:bCs/>
          </w:rPr>
          <w:t>CKA_BASE</w:t>
        </w:r>
      </w:ins>
      <w:ins w:id="67" w:author="John Centafont" w:date="1996-12-31T10:19:00Z">
        <w:r>
          <w:rPr/>
          <w:t xml:space="preserve"> attribute values are collectively the “</w:t>
        </w:r>
      </w:ins>
      <w:ins w:id="68" w:author="John Centafont" w:date="1997-01-16T15:48:00Z">
        <w:r>
          <w:rPr/>
          <w:t>ECDSA</w:t>
        </w:r>
      </w:ins>
      <w:ins w:id="69" w:author="John Centafont" w:date="1996-12-31T10:19:00Z">
        <w:r>
          <w:rPr/>
          <w:t xml:space="preserve"> parameters</w:t>
        </w:r>
      </w:ins>
      <w:r>
        <w:rPr/>
        <w:t>”.</w:t>
      </w:r>
    </w:p>
    <w:p>
      <w:pPr>
        <w:pStyle w:val="Normal"/>
        <w:rPr>
          <w:ins w:id="75" w:author="John Centafont" w:date="1996-12-31T10:19:00Z"/>
        </w:rPr>
      </w:pPr>
      <w:ins w:id="71" w:author="John Centafont" w:date="1996-12-31T10:19:00Z">
        <w:r>
          <w:rPr/>
          <w:t>The following is a sample template for creating an</w:t>
        </w:r>
      </w:ins>
      <w:ins w:id="72" w:author="John Centafont" w:date="1996-12-31T10:21:00Z">
        <w:r>
          <w:rPr/>
          <w:t xml:space="preserve"> </w:t>
        </w:r>
      </w:ins>
      <w:ins w:id="73" w:author="John Centafont" w:date="1997-01-16T15:48:00Z">
        <w:r>
          <w:rPr/>
          <w:t>ECDSA</w:t>
        </w:r>
      </w:ins>
      <w:ins w:id="74" w:author="John Centafont" w:date="1996-12-31T10:19:00Z">
        <w:r>
          <w:rPr/>
          <w:t xml:space="preserve"> public key object:</w:t>
        </w:r>
      </w:ins>
    </w:p>
    <w:p>
      <w:pPr>
        <w:pStyle w:val="CCode"/>
        <w:rPr>
          <w:ins w:id="77" w:author="John Centafont" w:date="1996-12-31T10:19:00Z"/>
        </w:rPr>
      </w:pPr>
      <w:ins w:id="76" w:author="John Centafont" w:date="1996-12-31T10:19:00Z">
        <w:r>
          <w:rPr/>
          <w:t>CK_OBJECT_CLASS class = CKO_PUBLIC_KEY;</w:t>
        </w:r>
      </w:ins>
    </w:p>
    <w:p>
      <w:pPr>
        <w:pStyle w:val="CCode"/>
        <w:rPr>
          <w:ins w:id="81" w:author="John Centafont" w:date="1996-12-31T10:19:00Z"/>
        </w:rPr>
      </w:pPr>
      <w:ins w:id="78" w:author="John Centafont" w:date="1996-12-31T10:19:00Z">
        <w:r>
          <w:rPr/>
          <w:t>CK_KEY_TYPE keyType = CKK_</w:t>
        </w:r>
      </w:ins>
      <w:ins w:id="79" w:author="John Centafont" w:date="1997-01-16T15:48:00Z">
        <w:r>
          <w:rPr/>
          <w:t>ECDSA</w:t>
        </w:r>
      </w:ins>
      <w:ins w:id="80" w:author="John Centafont" w:date="1996-12-31T10:19:00Z">
        <w:r>
          <w:rPr/>
          <w:t>;</w:t>
        </w:r>
      </w:ins>
    </w:p>
    <w:p>
      <w:pPr>
        <w:pStyle w:val="CCode"/>
        <w:rPr>
          <w:ins w:id="87" w:author="John Centafont" w:date="1996-12-31T10:19:00Z"/>
        </w:rPr>
      </w:pPr>
      <w:ins w:id="82" w:author="John Centafont" w:date="1996-12-31T10:19:00Z">
        <w:r>
          <w:rPr/>
          <w:t>CK_CHAR label[] = “A</w:t>
        </w:r>
      </w:ins>
      <w:ins w:id="83" w:author="John Centafont" w:date="1996-12-31T10:21:00Z">
        <w:r>
          <w:rPr/>
          <w:t>n</w:t>
        </w:r>
      </w:ins>
      <w:ins w:id="84" w:author="John Centafont" w:date="1996-12-31T10:19:00Z">
        <w:r>
          <w:rPr/>
          <w:t xml:space="preserve"> </w:t>
        </w:r>
      </w:ins>
      <w:ins w:id="85" w:author="John Centafont" w:date="1997-01-16T15:48:00Z">
        <w:r>
          <w:rPr/>
          <w:t>ECDSA</w:t>
        </w:r>
      </w:ins>
      <w:ins w:id="86" w:author="John Centafont" w:date="1996-12-31T10:19:00Z">
        <w:r>
          <w:rPr/>
          <w:t xml:space="preserve"> public key object”;</w:t>
        </w:r>
      </w:ins>
    </w:p>
    <w:p>
      <w:pPr>
        <w:pStyle w:val="CCode"/>
        <w:rPr>
          <w:ins w:id="89" w:author="John Centafont" w:date="1996-12-31T10:19:00Z"/>
        </w:rPr>
      </w:pPr>
      <w:ins w:id="88" w:author="John Centafont" w:date="1996-12-31T10:19:00Z">
        <w:r>
          <w:rPr/>
          <w:t>CK_BYTE prime[] = {...};</w:t>
        </w:r>
      </w:ins>
    </w:p>
    <w:p>
      <w:pPr>
        <w:pStyle w:val="CCode"/>
        <w:rPr>
          <w:ins w:id="91" w:author="John Centafont" w:date="1996-12-31T10:19:00Z"/>
        </w:rPr>
      </w:pPr>
      <w:ins w:id="90" w:author="John Centafont" w:date="1996-12-31T10:19:00Z">
        <w:r>
          <w:rPr/>
          <w:t>CK_BYTE subprime[] = {...};</w:t>
        </w:r>
      </w:ins>
    </w:p>
    <w:p>
      <w:pPr>
        <w:pStyle w:val="CCode"/>
        <w:rPr/>
      </w:pPr>
      <w:ins w:id="92" w:author="John Centafont" w:date="1996-12-31T10:19:00Z">
        <w:r>
          <w:rPr/>
          <w:t>CK_BYTE base[] = {...};</w:t>
        </w:r>
      </w:ins>
    </w:p>
    <w:p>
      <w:pPr>
        <w:pStyle w:val="CCode"/>
        <w:rPr>
          <w:ins w:id="93" w:author="John Centafont" w:date="1996-12-31T10:19:00Z"/>
        </w:rPr>
      </w:pPr>
      <w:r>
        <w:rPr/>
        <w:t>CK_BYTE value[] = {...};</w:t>
      </w:r>
    </w:p>
    <w:p>
      <w:pPr>
        <w:pStyle w:val="CCode"/>
        <w:rPr>
          <w:ins w:id="95" w:author="John Centafont" w:date="1996-12-31T10:19:00Z"/>
        </w:rPr>
      </w:pPr>
      <w:ins w:id="94" w:author="John Centafont" w:date="1996-12-31T10:19:00Z">
        <w:r>
          <w:rPr/>
          <w:t>CK_BBOOL true = TRUE;</w:t>
        </w:r>
      </w:ins>
    </w:p>
    <w:p>
      <w:pPr>
        <w:pStyle w:val="CCode"/>
        <w:rPr>
          <w:ins w:id="97" w:author="John Centafont" w:date="1996-12-31T10:19:00Z"/>
        </w:rPr>
      </w:pPr>
      <w:ins w:id="96" w:author="John Centafont" w:date="1996-12-31T10:19:00Z">
        <w:r>
          <w:rPr/>
          <w:t>CK_ATTRIBUTE template[] = {</w:t>
        </w:r>
      </w:ins>
    </w:p>
    <w:p>
      <w:pPr>
        <w:pStyle w:val="CCode"/>
        <w:rPr>
          <w:ins w:id="100" w:author="John Centafont" w:date="1996-12-31T10:19:00Z"/>
        </w:rPr>
      </w:pPr>
      <w:ins w:id="98" w:author="John Centafont" w:date="1996-12-31T10:19:00Z">
        <w:r>
          <w:rPr/>
          <w:t xml:space="preserve">   </w:t>
        </w:r>
      </w:ins>
      <w:ins w:id="99" w:author="John Centafont" w:date="1996-12-31T10:19:00Z">
        <w:r>
          <w:rPr/>
          <w:t>{CKA_CLASS, &amp;class, sizeof(class)},</w:t>
        </w:r>
      </w:ins>
    </w:p>
    <w:p>
      <w:pPr>
        <w:pStyle w:val="CCode"/>
        <w:rPr>
          <w:ins w:id="103" w:author="John Centafont" w:date="1996-12-31T10:19:00Z"/>
        </w:rPr>
      </w:pPr>
      <w:ins w:id="101" w:author="John Centafont" w:date="1996-12-31T10:19:00Z">
        <w:r>
          <w:rPr/>
          <w:t xml:space="preserve">   </w:t>
        </w:r>
      </w:ins>
      <w:ins w:id="102" w:author="John Centafont" w:date="1996-12-31T10:19:00Z">
        <w:r>
          <w:rPr/>
          <w:t>{CKA_KEY_TYPE, &amp;keyType, sizeof(keyType)},</w:t>
        </w:r>
      </w:ins>
    </w:p>
    <w:p>
      <w:pPr>
        <w:pStyle w:val="CCode"/>
        <w:rPr>
          <w:ins w:id="106" w:author="John Centafont" w:date="1996-12-31T10:19:00Z"/>
        </w:rPr>
      </w:pPr>
      <w:ins w:id="104" w:author="John Centafont" w:date="1996-12-31T10:19:00Z">
        <w:r>
          <w:rPr/>
          <w:t xml:space="preserve">   </w:t>
        </w:r>
      </w:ins>
      <w:ins w:id="105" w:author="John Centafont" w:date="1996-12-31T10:19:00Z">
        <w:r>
          <w:rPr/>
          <w:t>{CKA_TOKEN, &amp;true, sizeof(true)},</w:t>
        </w:r>
      </w:ins>
    </w:p>
    <w:p>
      <w:pPr>
        <w:pStyle w:val="CCode"/>
        <w:rPr>
          <w:ins w:id="109" w:author="John Centafont" w:date="1996-12-31T10:19:00Z"/>
        </w:rPr>
      </w:pPr>
      <w:ins w:id="107" w:author="John Centafont" w:date="1996-12-31T10:19:00Z">
        <w:r>
          <w:rPr/>
          <w:t xml:space="preserve">   </w:t>
        </w:r>
      </w:ins>
      <w:ins w:id="108" w:author="John Centafont" w:date="1996-12-31T10:19:00Z">
        <w:r>
          <w:rPr/>
          <w:t>{CKA_LABEL, label, sizeof(label)},</w:t>
        </w:r>
      </w:ins>
    </w:p>
    <w:p>
      <w:pPr>
        <w:pStyle w:val="CCode"/>
        <w:rPr>
          <w:ins w:id="112" w:author="John Centafont" w:date="1996-12-31T10:19:00Z"/>
        </w:rPr>
      </w:pPr>
      <w:ins w:id="110" w:author="John Centafont" w:date="1996-12-31T10:19:00Z">
        <w:r>
          <w:rPr/>
          <w:t xml:space="preserve">   </w:t>
        </w:r>
      </w:ins>
      <w:ins w:id="111" w:author="John Centafont" w:date="1996-12-31T10:19:00Z">
        <w:r>
          <w:rPr/>
          <w:t>{CKA_PRIME, prime, sizeof(prime)},</w:t>
        </w:r>
      </w:ins>
    </w:p>
    <w:p>
      <w:pPr>
        <w:pStyle w:val="CCode"/>
        <w:rPr>
          <w:ins w:id="115" w:author="John Centafont" w:date="1996-12-31T10:19:00Z"/>
        </w:rPr>
      </w:pPr>
      <w:ins w:id="113" w:author="John Centafont" w:date="1996-12-31T10:19:00Z">
        <w:r>
          <w:rPr/>
          <w:t xml:space="preserve">   </w:t>
        </w:r>
      </w:ins>
      <w:ins w:id="114" w:author="John Centafont" w:date="1996-12-31T10:19:00Z">
        <w:r>
          <w:rPr/>
          <w:t>{CKA_SUBPRIME, subprime, sizeof(subprime)},</w:t>
        </w:r>
      </w:ins>
    </w:p>
    <w:p>
      <w:pPr>
        <w:pStyle w:val="CCode"/>
        <w:rPr/>
      </w:pPr>
      <w:ins w:id="116" w:author="John Centafont" w:date="1996-12-31T10:19:00Z">
        <w:r>
          <w:rPr/>
          <w:t xml:space="preserve">   </w:t>
        </w:r>
      </w:ins>
      <w:ins w:id="117" w:author="John Centafont" w:date="1996-12-31T10:19:00Z">
        <w:r>
          <w:rPr/>
          <w:t>{CKA_BASE, base, sizeof(base)},</w:t>
        </w:r>
      </w:ins>
    </w:p>
    <w:p>
      <w:pPr>
        <w:pStyle w:val="CCode"/>
        <w:rPr>
          <w:ins w:id="118" w:author="John Centafont" w:date="1996-12-31T10:19:00Z"/>
        </w:rPr>
      </w:pPr>
      <w:r>
        <w:rPr/>
        <w:t xml:space="preserve">   </w:t>
      </w:r>
      <w:r>
        <w:rPr/>
        <w:t>{CKA_VALUE, value, sizeof(value)}</w:t>
      </w:r>
    </w:p>
    <w:p>
      <w:pPr>
        <w:pStyle w:val="CCode"/>
        <w:rPr>
          <w:ins w:id="120" w:author="John Centafont" w:date="1996-12-31T10:19:00Z"/>
        </w:rPr>
      </w:pPr>
      <w:ins w:id="119" w:author="John Centafont" w:date="1996-12-31T10:19:00Z">
        <w:r>
          <w:rPr/>
          <w:t>};</w:t>
        </w:r>
      </w:ins>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122" w:author="John Centafont" w:date="1996-12-10T22:31:00Z"/>
        </w:rPr>
      </w:pPr>
      <w:ins w:id="121" w:author="John Centafont" w:date="1996-12-10T22:31:00Z">
        <w:r>
          <w:rPr/>
          <w:t>KEA public key objects</w:t>
        </w:r>
      </w:ins>
    </w:p>
    <w:p>
      <w:pPr>
        <w:pStyle w:val="Normal"/>
        <w:rPr>
          <w:ins w:id="135" w:author="John Centafont" w:date="1996-12-10T22:31:00Z"/>
        </w:rPr>
      </w:pPr>
      <w:ins w:id="123" w:author="John Centafont" w:date="1996-12-10T22:31:00Z">
        <w:r>
          <w:rPr/>
          <w:t xml:space="preserve">KEA public key objects (object class </w:t>
        </w:r>
      </w:ins>
      <w:ins w:id="124" w:author="John Centafont" w:date="1996-12-10T22:31:00Z">
        <w:r>
          <w:rPr>
            <w:b/>
            <w:bCs/>
          </w:rPr>
          <w:t xml:space="preserve">CKO_PUBLIC_KEY, </w:t>
        </w:r>
      </w:ins>
      <w:ins w:id="125" w:author="John Centafont" w:date="1996-12-10T22:31:00Z">
        <w:r>
          <w:rPr/>
          <w:t xml:space="preserve">key type </w:t>
        </w:r>
      </w:ins>
      <w:ins w:id="126" w:author="John Centafont" w:date="1996-12-10T22:31:00Z">
        <w:r>
          <w:rPr>
            <w:b/>
            <w:bCs/>
          </w:rPr>
          <w:t>CKK_KEA</w:t>
        </w:r>
      </w:ins>
      <w:ins w:id="127" w:author="John Centafont" w:date="1996-12-10T22:31:00Z">
        <w:r>
          <w:rPr/>
          <w:t xml:space="preserve">) hold KEA public keys.  The following table defines the </w:t>
        </w:r>
      </w:ins>
      <w:ins w:id="128" w:author="John Centafont" w:date="1996-12-10T22:33:00Z">
        <w:r>
          <w:rPr/>
          <w:t>KEA</w:t>
        </w:r>
      </w:ins>
      <w:ins w:id="129" w:author="John Centafont" w:date="1996-12-10T22:31:00Z">
        <w:r>
          <w:rPr/>
          <w:t xml:space="preserve"> public key object attributes, in addition to the common attributes listed in </w:t>
        </w:r>
      </w:ins>
      <w:ins w:id="130" w:author="John Centafont" w:date="1996-12-10T22:31:00Z">
        <w:r>
          <w:rPr/>
          <w:fldChar w:fldCharType="begin"/>
        </w:r>
        <w:r>
          <w:rPr/>
          <w:instrText xml:space="preserve"> REF _Ref383948268 \h </w:instrText>
        </w:r>
        <w:r>
          <w:rPr/>
          <w:fldChar w:fldCharType="separate"/>
        </w:r>
        <w:r>
          <w:rPr/>
          <w:t>Table 8-1</w:t>
        </w:r>
        <w:r>
          <w:rPr/>
          <w:fldChar w:fldCharType="end"/>
        </w:r>
      </w:ins>
      <w:ins w:id="131" w:author="John Centafont" w:date="1996-12-10T22:31:00Z">
        <w:r>
          <w:rPr/>
          <w:t>,</w:t>
        </w:r>
      </w:ins>
      <w:r>
        <w:rPr/>
        <w:t xml:space="preserve"> </w:t>
      </w:r>
      <w:r>
        <w:rPr/>
        <w:fldChar w:fldCharType="begin"/>
      </w:r>
      <w:r>
        <w:rPr/>
        <w:instrText xml:space="preserve"> REF _Ref384003113 \h </w:instrText>
      </w:r>
      <w:r>
        <w:rPr/>
        <w:fldChar w:fldCharType="separate"/>
      </w:r>
      <w:r>
        <w:rPr/>
        <w:t>Table 8-6</w:t>
      </w:r>
      <w:r>
        <w:rPr/>
        <w:fldChar w:fldCharType="end"/>
      </w:r>
      <w:ins w:id="132" w:author="John Centafont" w:date="1996-12-10T22:31:00Z">
        <w:r>
          <w:rPr/>
          <w:t xml:space="preserve">, and </w:t>
        </w:r>
      </w:ins>
      <w:ins w:id="133" w:author="John Centafont" w:date="1996-12-10T22:31:00Z">
        <w:r>
          <w:rPr/>
          <w:fldChar w:fldCharType="begin"/>
        </w:r>
        <w:r>
          <w:rPr/>
          <w:instrText xml:space="preserve"> REF _Ref384003159 \h </w:instrText>
        </w:r>
        <w:r>
          <w:rPr/>
          <w:fldChar w:fldCharType="separate"/>
        </w:r>
        <w:r>
          <w:rPr/>
          <w:t>Table 8-7</w:t>
        </w:r>
        <w:r>
          <w:rPr/>
          <w:fldChar w:fldCharType="end"/>
        </w:r>
      </w:ins>
      <w:ins w:id="134" w:author="John Centafont" w:date="1996-12-10T22:31:00Z">
        <w:r>
          <w:rPr/>
          <w:t>:</w:t>
        </w:r>
      </w:ins>
    </w:p>
    <w:p>
      <w:pPr>
        <w:pStyle w:val="Caption"/>
        <w:rPr/>
      </w:pPr>
      <w:ins w:id="136" w:author="John Centafont" w:date="1996-12-10T22:31:00Z">
        <w:r>
          <w:rPr/>
          <w:t xml:space="preserve">Table </w:t>
        </w:r>
      </w:ins>
      <w:ins w:id="137" w:author="John Centafont" w:date="1996-12-10T22:31:00Z">
        <w:r>
          <w:fldChar w:fldCharType="begin"/>
        </w:r>
        <w:r>
          <w:rPr>
            <w:lang w:val="en-US"/>
          </w:rPr>
          <w:instrText xml:space="preserve"> STYLEREF 1 \n </w:instrText>
        </w:r>
      </w:ins>
      <w:ins w:id="138" w:author="John Centafont" w:date="1996-12-10T22:31:00Z">
        <w:r>
          <w:rPr>
            <w:lang w:val="en-US"/>
          </w:rPr>
        </w:r>
      </w:ins>
      <w:r>
        <w:rPr>
          <w:lang w:val="en-US"/>
        </w:rPr>
        <w:fldChar w:fldCharType="separate"/>
      </w:r>
      <w:ins w:id="139" w:author="John Centafont" w:date="1996-12-10T22:31:00Z">
        <w:r>
          <w:rPr>
            <w:lang w:val="en-US"/>
          </w:rPr>
          <w:t>8</w:t>
        </w:r>
      </w:ins>
      <w:ins w:id="140" w:author="John Centafont" w:date="1996-12-10T22:31:00Z">
        <w:r>
          <w:rPr>
            <w:lang w:val="en-US"/>
          </w:rPr>
        </w:r>
      </w:ins>
      <w:r>
        <w:rPr>
          <w:lang w:val="en-US"/>
        </w:rPr>
        <w:fldChar w:fldCharType="end"/>
      </w:r>
      <w:ins w:id="141" w:author="John Centafont" w:date="1996-12-10T22:31:00Z">
        <w:r>
          <w:rPr/>
          <w:t>-</w:t>
        </w:r>
      </w:ins>
      <w:ins w:id="142" w:author="John Centafont" w:date="1996-12-10T22:31:00Z">
        <w:r>
          <w:rPr/>
          <w:fldChar w:fldCharType="begin"/>
        </w:r>
        <w:r>
          <w:rPr/>
          <w:instrText xml:space="preserve"> SEQ Table \* ARABIC </w:instrText>
        </w:r>
        <w:r>
          <w:rPr/>
          <w:fldChar w:fldCharType="separate"/>
        </w:r>
        <w:r>
          <w:rPr/>
          <w:t>12</w:t>
        </w:r>
        <w:r>
          <w:rPr/>
          <w:fldChar w:fldCharType="end"/>
        </w:r>
      </w:ins>
      <w:ins w:id="143" w:author="John Centafont" w:date="1996-12-10T22:31:00Z">
        <w:r>
          <w:rPr/>
          <w:t>, KEA</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44" w:author="John Centafont" w:date="1996-12-10T22:31: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45" w:author="John Centafont" w:date="1996-12-10T22:31: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146" w:author="John Centafont" w:date="1996-12-10T22:31: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47" w:author="John Centafont" w:date="1996-12-10T22:31:00Z">
              <w:r>
                <w:rPr/>
                <w:t>CKA_PRIME</w:t>
              </w:r>
            </w:ins>
            <w:ins w:id="148"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49"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50" w:author="John Centafont" w:date="1996-12-10T22:31:00Z">
              <w:r>
                <w:rPr/>
                <w:t xml:space="preserve">Prime </w:t>
              </w:r>
            </w:ins>
            <w:ins w:id="151" w:author="John Centafont" w:date="1996-12-10T22:31:00Z">
              <w:r>
                <w:rPr>
                  <w:i/>
                  <w:iCs/>
                </w:rPr>
                <w:t>p</w:t>
              </w:r>
            </w:ins>
            <w:ins w:id="152" w:author="John Centafont" w:date="1996-12-10T22:31: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53" w:author="John Centafont" w:date="1996-12-10T22:31:00Z">
              <w:r>
                <w:rPr/>
                <w:t>CKA_SUBPRIME</w:t>
              </w:r>
            </w:ins>
            <w:ins w:id="154"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55"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56" w:author="John Centafont" w:date="1996-12-10T22:31:00Z">
              <w:r>
                <w:rPr/>
                <w:t xml:space="preserve">Subprime </w:t>
              </w:r>
            </w:ins>
            <w:ins w:id="157" w:author="John Centafont" w:date="1996-12-10T22:31:00Z">
              <w:r>
                <w:rPr>
                  <w:i/>
                  <w:iCs/>
                </w:rPr>
                <w:t>q</w:t>
              </w:r>
            </w:ins>
            <w:ins w:id="158" w:author="John Centafont" w:date="1996-12-10T22:31: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59" w:author="John Centafont" w:date="1996-12-10T22:31:00Z">
              <w:r>
                <w:rPr/>
                <w:t>CKA_BASE</w:t>
              </w:r>
            </w:ins>
            <w:ins w:id="160" w:author="John Centafont" w:date="1996-12-10T22:3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61" w:author="John Centafont" w:date="1996-12-10T22:3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62" w:author="John Centafont" w:date="1996-12-10T22:31:00Z">
              <w:r>
                <w:rPr/>
                <w:t xml:space="preserve">Base </w:t>
              </w:r>
            </w:ins>
            <w:ins w:id="163" w:author="John Centafont" w:date="1996-12-10T22:31:00Z">
              <w:r>
                <w:rPr>
                  <w:i/>
                  <w:iCs/>
                </w:rPr>
                <w:t>g</w:t>
              </w:r>
            </w:ins>
            <w:ins w:id="164" w:author="John Centafont" w:date="1997-01-16T12:55:00Z">
              <w:r>
                <w:rPr>
                  <w:i/>
                  <w:iCs/>
                </w:rPr>
                <w:t xml:space="preserve"> </w:t>
              </w:r>
            </w:ins>
            <w:ins w:id="165" w:author="John Centafont" w:date="1997-01-16T12:55: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66" w:author="John Centafont" w:date="1996-12-10T22:31:00Z">
              <w:r>
                <w:rPr/>
                <w:t>CKA_VALUE</w:t>
              </w:r>
            </w:ins>
            <w:ins w:id="167" w:author="John Centafont" w:date="1996-12-10T22:31: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68" w:author="John Centafont" w:date="1996-12-10T22:31: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169" w:author="John Centafont" w:date="1996-12-10T22:31:00Z">
              <w:r>
                <w:rPr/>
                <w:t xml:space="preserve">Public value </w:t>
              </w:r>
            </w:ins>
            <w:ins w:id="170" w:author="John Centafont" w:date="1996-12-10T22:31:00Z">
              <w:r>
                <w:rPr>
                  <w:i/>
                  <w:iCs/>
                </w:rPr>
                <w:t>y</w:t>
              </w:r>
            </w:ins>
          </w:p>
        </w:tc>
      </w:tr>
    </w:tbl>
    <w:p>
      <w:pPr>
        <w:pStyle w:val="Normal"/>
        <w:rPr>
          <w:vertAlign w:val="superscript"/>
        </w:rPr>
      </w:pPr>
      <w:r>
        <w:rPr>
          <w:vertAlign w:val="superscript"/>
        </w:rPr>
      </w:r>
    </w:p>
    <w:p>
      <w:pPr>
        <w:pStyle w:val="Normal"/>
        <w:rPr>
          <w:ins w:id="180" w:author="John Centafont" w:date="1996-12-10T22:31:00Z"/>
        </w:rPr>
      </w:pPr>
      <w:ins w:id="171" w:author="John Centafont" w:date="1996-12-10T22:31:00Z">
        <w:r>
          <w:rPr/>
          <w:t xml:space="preserve">The </w:t>
        </w:r>
      </w:ins>
      <w:ins w:id="172" w:author="John Centafont" w:date="1996-12-10T22:31:00Z">
        <w:r>
          <w:rPr>
            <w:b/>
            <w:bCs/>
          </w:rPr>
          <w:t>CKA_PRIME</w:t>
        </w:r>
      </w:ins>
      <w:ins w:id="173" w:author="John Centafont" w:date="1996-12-10T22:31:00Z">
        <w:r>
          <w:rPr/>
          <w:t xml:space="preserve">, </w:t>
        </w:r>
      </w:ins>
      <w:ins w:id="174" w:author="John Centafont" w:date="1996-12-10T22:31:00Z">
        <w:r>
          <w:rPr>
            <w:b/>
            <w:bCs/>
          </w:rPr>
          <w:t>CKA_SUBPRIME</w:t>
        </w:r>
      </w:ins>
      <w:ins w:id="175" w:author="John Centafont" w:date="1996-12-10T22:31:00Z">
        <w:r>
          <w:rPr/>
          <w:t xml:space="preserve"> and </w:t>
        </w:r>
      </w:ins>
      <w:ins w:id="176" w:author="John Centafont" w:date="1996-12-10T22:31:00Z">
        <w:r>
          <w:rPr>
            <w:b/>
            <w:bCs/>
          </w:rPr>
          <w:t>CKA_BASE</w:t>
        </w:r>
      </w:ins>
      <w:ins w:id="177" w:author="John Centafont" w:date="1996-12-10T22:31:00Z">
        <w:r>
          <w:rPr/>
          <w:t xml:space="preserve"> attribute values are collectively the “</w:t>
        </w:r>
      </w:ins>
      <w:ins w:id="178" w:author="John Centafont" w:date="1996-12-10T22:33:00Z">
        <w:r>
          <w:rPr/>
          <w:t>KEA</w:t>
        </w:r>
      </w:ins>
      <w:ins w:id="179" w:author="John Centafont" w:date="1996-12-10T22:31:00Z">
        <w:r>
          <w:rPr/>
          <w:t xml:space="preserve"> parameters”.</w:t>
        </w:r>
      </w:ins>
    </w:p>
    <w:p>
      <w:pPr>
        <w:pStyle w:val="Normal"/>
        <w:rPr>
          <w:ins w:id="182" w:author="John Centafont" w:date="1996-12-10T22:31:00Z"/>
        </w:rPr>
      </w:pPr>
      <w:ins w:id="181" w:author="John Centafont" w:date="1996-12-10T22:31:00Z">
        <w:r>
          <w:rPr/>
          <w:t>The following is a sample template for creating a KEA public key object:</w:t>
        </w:r>
      </w:ins>
    </w:p>
    <w:p>
      <w:pPr>
        <w:pStyle w:val="CCode"/>
        <w:rPr>
          <w:ins w:id="184" w:author="John Centafont" w:date="1996-12-10T22:31:00Z"/>
        </w:rPr>
      </w:pPr>
      <w:ins w:id="183" w:author="John Centafont" w:date="1996-12-10T22:31:00Z">
        <w:r>
          <w:rPr/>
          <w:t>CK_OBJECT_CLASS class = CKO_PUBLIC_KEY;</w:t>
        </w:r>
      </w:ins>
    </w:p>
    <w:p>
      <w:pPr>
        <w:pStyle w:val="CCode"/>
        <w:rPr>
          <w:ins w:id="186" w:author="John Centafont" w:date="1996-12-10T22:31:00Z"/>
        </w:rPr>
      </w:pPr>
      <w:ins w:id="185" w:author="John Centafont" w:date="1996-12-10T22:31:00Z">
        <w:r>
          <w:rPr/>
          <w:t>CK_KEY_TYPE keyType = CKK_KEA;</w:t>
        </w:r>
      </w:ins>
    </w:p>
    <w:p>
      <w:pPr>
        <w:pStyle w:val="CCode"/>
        <w:rPr>
          <w:ins w:id="190" w:author="John Centafont" w:date="1996-12-10T22:31:00Z"/>
        </w:rPr>
      </w:pPr>
      <w:ins w:id="187" w:author="John Centafont" w:date="1996-12-10T22:31:00Z">
        <w:r>
          <w:rPr/>
          <w:t xml:space="preserve">CK_CHAR label[] = “A </w:t>
        </w:r>
      </w:ins>
      <w:ins w:id="188" w:author="John Centafont" w:date="1996-12-10T22:33:00Z">
        <w:r>
          <w:rPr/>
          <w:t>KEA</w:t>
        </w:r>
      </w:ins>
      <w:ins w:id="189" w:author="John Centafont" w:date="1996-12-10T22:31:00Z">
        <w:r>
          <w:rPr/>
          <w:t xml:space="preserve"> public key object”;</w:t>
        </w:r>
      </w:ins>
    </w:p>
    <w:p>
      <w:pPr>
        <w:pStyle w:val="CCode"/>
        <w:rPr>
          <w:ins w:id="192" w:author="John Centafont" w:date="1996-12-10T22:31:00Z"/>
        </w:rPr>
      </w:pPr>
      <w:ins w:id="191" w:author="John Centafont" w:date="1996-12-10T22:31:00Z">
        <w:r>
          <w:rPr/>
          <w:t>CK_BYTE prime[] = {...};</w:t>
        </w:r>
      </w:ins>
    </w:p>
    <w:p>
      <w:pPr>
        <w:pStyle w:val="CCode"/>
        <w:rPr>
          <w:ins w:id="194" w:author="John Centafont" w:date="1996-12-10T22:31:00Z"/>
        </w:rPr>
      </w:pPr>
      <w:ins w:id="193" w:author="John Centafont" w:date="1996-12-10T22:31:00Z">
        <w:r>
          <w:rPr/>
          <w:t>CK_BYTE subprime[] = {...};</w:t>
        </w:r>
      </w:ins>
    </w:p>
    <w:p>
      <w:pPr>
        <w:pStyle w:val="CCode"/>
        <w:rPr/>
      </w:pPr>
      <w:ins w:id="195" w:author="John Centafont" w:date="1996-12-10T22:31:00Z">
        <w:r>
          <w:rPr/>
          <w:t>CK_BYTE base[] = {...};</w:t>
        </w:r>
      </w:ins>
    </w:p>
    <w:p>
      <w:pPr>
        <w:pStyle w:val="CCode"/>
        <w:rPr>
          <w:ins w:id="196" w:author="John Centafont" w:date="1996-12-10T22:31:00Z"/>
        </w:rPr>
      </w:pPr>
      <w:r>
        <w:rPr/>
        <w:t>CK_BYTE value[] = {...};</w:t>
      </w:r>
    </w:p>
    <w:p>
      <w:pPr>
        <w:pStyle w:val="CCode"/>
        <w:rPr>
          <w:ins w:id="198" w:author="John Centafont" w:date="1996-12-10T22:31:00Z"/>
        </w:rPr>
      </w:pPr>
      <w:ins w:id="197" w:author="John Centafont" w:date="1996-12-10T22:31:00Z">
        <w:r>
          <w:rPr/>
          <w:t>CK_BBOOL true = TRUE;</w:t>
        </w:r>
      </w:ins>
    </w:p>
    <w:p>
      <w:pPr>
        <w:pStyle w:val="CCode"/>
        <w:rPr>
          <w:ins w:id="200" w:author="John Centafont" w:date="1996-12-10T22:31:00Z"/>
        </w:rPr>
      </w:pPr>
      <w:ins w:id="199" w:author="John Centafont" w:date="1996-12-10T22:31:00Z">
        <w:r>
          <w:rPr/>
          <w:t>CK_ATTRIBUTE template[] = {</w:t>
        </w:r>
      </w:ins>
    </w:p>
    <w:p>
      <w:pPr>
        <w:pStyle w:val="CCode"/>
        <w:rPr>
          <w:ins w:id="203" w:author="John Centafont" w:date="1996-12-10T22:31:00Z"/>
        </w:rPr>
      </w:pPr>
      <w:ins w:id="201" w:author="John Centafont" w:date="1996-12-10T22:31:00Z">
        <w:r>
          <w:rPr/>
          <w:t xml:space="preserve">   </w:t>
        </w:r>
      </w:ins>
      <w:ins w:id="202" w:author="John Centafont" w:date="1996-12-10T22:31:00Z">
        <w:r>
          <w:rPr/>
          <w:t>{CKA_CLASS, &amp;class, sizeof(class)},</w:t>
        </w:r>
      </w:ins>
    </w:p>
    <w:p>
      <w:pPr>
        <w:pStyle w:val="CCode"/>
        <w:rPr>
          <w:ins w:id="206" w:author="John Centafont" w:date="1996-12-10T22:31:00Z"/>
        </w:rPr>
      </w:pPr>
      <w:ins w:id="204" w:author="John Centafont" w:date="1996-12-10T22:31:00Z">
        <w:r>
          <w:rPr/>
          <w:t xml:space="preserve">   </w:t>
        </w:r>
      </w:ins>
      <w:ins w:id="205" w:author="John Centafont" w:date="1996-12-10T22:31:00Z">
        <w:r>
          <w:rPr/>
          <w:t>{CKA_KEY_TYPE, &amp;keyType, sizeof(keyType)},</w:t>
        </w:r>
      </w:ins>
    </w:p>
    <w:p>
      <w:pPr>
        <w:pStyle w:val="CCode"/>
        <w:rPr>
          <w:ins w:id="209" w:author="John Centafont" w:date="1996-12-10T22:31:00Z"/>
        </w:rPr>
      </w:pPr>
      <w:ins w:id="207" w:author="John Centafont" w:date="1996-12-10T22:31:00Z">
        <w:r>
          <w:rPr/>
          <w:t xml:space="preserve">   </w:t>
        </w:r>
      </w:ins>
      <w:ins w:id="208" w:author="John Centafont" w:date="1996-12-10T22:31:00Z">
        <w:r>
          <w:rPr/>
          <w:t>{CKA_TOKEN, &amp;true, sizeof(true)},</w:t>
        </w:r>
      </w:ins>
    </w:p>
    <w:p>
      <w:pPr>
        <w:pStyle w:val="CCode"/>
        <w:rPr>
          <w:ins w:id="212" w:author="John Centafont" w:date="1996-12-10T22:31:00Z"/>
        </w:rPr>
      </w:pPr>
      <w:ins w:id="210" w:author="John Centafont" w:date="1996-12-10T22:31:00Z">
        <w:r>
          <w:rPr/>
          <w:t xml:space="preserve">   </w:t>
        </w:r>
      </w:ins>
      <w:ins w:id="211" w:author="John Centafont" w:date="1996-12-10T22:31:00Z">
        <w:r>
          <w:rPr/>
          <w:t>{CKA_LABEL, label, sizeof(label)},</w:t>
        </w:r>
      </w:ins>
    </w:p>
    <w:p>
      <w:pPr>
        <w:pStyle w:val="CCode"/>
        <w:rPr>
          <w:ins w:id="215" w:author="John Centafont" w:date="1996-12-10T22:31:00Z"/>
        </w:rPr>
      </w:pPr>
      <w:ins w:id="213" w:author="John Centafont" w:date="1996-12-10T22:31:00Z">
        <w:r>
          <w:rPr/>
          <w:t xml:space="preserve">   </w:t>
        </w:r>
      </w:ins>
      <w:ins w:id="214" w:author="John Centafont" w:date="1996-12-10T22:31:00Z">
        <w:r>
          <w:rPr/>
          <w:t>{CKA_PRIME, prime, sizeof(prime)},</w:t>
        </w:r>
      </w:ins>
    </w:p>
    <w:p>
      <w:pPr>
        <w:pStyle w:val="CCode"/>
        <w:rPr>
          <w:ins w:id="218" w:author="John Centafont" w:date="1996-12-10T22:31:00Z"/>
        </w:rPr>
      </w:pPr>
      <w:ins w:id="216" w:author="John Centafont" w:date="1996-12-10T22:31:00Z">
        <w:r>
          <w:rPr/>
          <w:t xml:space="preserve">   </w:t>
        </w:r>
      </w:ins>
      <w:ins w:id="217" w:author="John Centafont" w:date="1996-12-10T22:31:00Z">
        <w:r>
          <w:rPr/>
          <w:t>{CKA_SUBPRIME, subprime, sizeof(subprime)},</w:t>
        </w:r>
      </w:ins>
    </w:p>
    <w:p>
      <w:pPr>
        <w:pStyle w:val="CCode"/>
        <w:rPr/>
      </w:pPr>
      <w:ins w:id="219" w:author="John Centafont" w:date="1996-12-10T22:31:00Z">
        <w:r>
          <w:rPr/>
          <w:t xml:space="preserve">   </w:t>
        </w:r>
      </w:ins>
      <w:ins w:id="220" w:author="John Centafont" w:date="1996-12-10T22:31:00Z">
        <w:r>
          <w:rPr/>
          <w:t>{CKA_BASE, base, sizeof(base)},</w:t>
        </w:r>
      </w:ins>
    </w:p>
    <w:p>
      <w:pPr>
        <w:pStyle w:val="CCode"/>
        <w:rPr>
          <w:ins w:id="221" w:author="John Centafont" w:date="1996-12-10T22:31:00Z"/>
        </w:rPr>
      </w:pPr>
      <w:r>
        <w:rPr/>
        <w:t xml:space="preserve">   </w:t>
      </w:r>
      <w:r>
        <w:rPr/>
        <w:t>{CKA_VALUE, value, sizeof(value)}</w:t>
      </w:r>
    </w:p>
    <w:p>
      <w:pPr>
        <w:pStyle w:val="CCode"/>
        <w:rPr>
          <w:ins w:id="223" w:author="John Centafont" w:date="1996-12-31T10:19:00Z"/>
        </w:rPr>
      </w:pPr>
      <w:ins w:id="222" w:author="John Centafont" w:date="1996-12-10T22:31:00Z">
        <w:r>
          <w:rPr/>
          <w:t>};</w:t>
        </w:r>
      </w:ins>
    </w:p>
    <w:p>
      <w:pPr>
        <w:pStyle w:val="Heading3"/>
        <w:tabs>
          <w:tab w:val="clear" w:pos="720"/>
          <w:tab w:val="left" w:pos="0" w:leader="none"/>
        </w:tabs>
        <w:ind w:left="0" w:hanging="0"/>
        <w:rPr>
          <w:ins w:id="226" w:author="John Centafont" w:date="1996-12-31T10:21:00Z"/>
        </w:rPr>
      </w:pPr>
      <w:ins w:id="224" w:author="John Centafont" w:date="1996-12-31T10:23:00Z">
        <w:r>
          <w:rPr/>
          <w:t>MAYFLY</w:t>
        </w:r>
      </w:ins>
      <w:ins w:id="225" w:author="John Centafont" w:date="1996-12-31T10:21:00Z">
        <w:r>
          <w:rPr/>
          <w:t xml:space="preserve"> public key objects</w:t>
        </w:r>
      </w:ins>
    </w:p>
    <w:p>
      <w:pPr>
        <w:pStyle w:val="Normal"/>
        <w:rPr>
          <w:ins w:id="245" w:author="John Centafont" w:date="1996-12-31T10:21:00Z"/>
        </w:rPr>
      </w:pPr>
      <w:ins w:id="227" w:author="John Centafont" w:date="1996-12-31T10:23:00Z">
        <w:r>
          <w:rPr/>
          <w:t>MAYFLY</w:t>
        </w:r>
      </w:ins>
      <w:ins w:id="228" w:author="John Centafont" w:date="1996-12-31T10:21:00Z">
        <w:r>
          <w:rPr/>
          <w:t xml:space="preserve"> public key objects (object class </w:t>
        </w:r>
      </w:ins>
      <w:ins w:id="229" w:author="John Centafont" w:date="1996-12-31T10:21:00Z">
        <w:r>
          <w:rPr>
            <w:b/>
            <w:bCs/>
          </w:rPr>
          <w:t xml:space="preserve">CKO_PUBLIC_KEY, </w:t>
        </w:r>
      </w:ins>
      <w:ins w:id="230" w:author="John Centafont" w:date="1996-12-31T10:21:00Z">
        <w:r>
          <w:rPr/>
          <w:t xml:space="preserve">key type </w:t>
        </w:r>
      </w:ins>
      <w:ins w:id="231" w:author="John Centafont" w:date="1996-12-31T10:21:00Z">
        <w:r>
          <w:rPr>
            <w:b/>
            <w:bCs/>
          </w:rPr>
          <w:t>CKK_</w:t>
        </w:r>
      </w:ins>
      <w:ins w:id="232" w:author="John Centafont" w:date="1996-12-31T10:23:00Z">
        <w:r>
          <w:rPr>
            <w:b/>
            <w:bCs/>
          </w:rPr>
          <w:t>MAYFLY</w:t>
        </w:r>
      </w:ins>
      <w:ins w:id="233" w:author="John Centafont" w:date="1996-12-31T10:21:00Z">
        <w:r>
          <w:rPr/>
          <w:t xml:space="preserve">) hold </w:t>
        </w:r>
      </w:ins>
      <w:ins w:id="234" w:author="John Centafont" w:date="1996-12-31T10:23:00Z">
        <w:r>
          <w:rPr/>
          <w:t>MAYFLY</w:t>
        </w:r>
      </w:ins>
      <w:ins w:id="235" w:author="John Centafont" w:date="1996-12-31T10:21:00Z">
        <w:r>
          <w:rPr/>
          <w:t xml:space="preserve"> public keys.  The following table defines the </w:t>
        </w:r>
      </w:ins>
      <w:ins w:id="236" w:author="John Centafont" w:date="1996-12-31T10:23:00Z">
        <w:r>
          <w:rPr/>
          <w:t>MAYFLY</w:t>
        </w:r>
      </w:ins>
      <w:ins w:id="237" w:author="John Centafont" w:date="1996-12-31T10:21:00Z">
        <w:r>
          <w:rPr/>
          <w:t xml:space="preserve"> public key object attributes, in addition to the common attributes listed in </w:t>
        </w:r>
      </w:ins>
      <w:ins w:id="238" w:author="John Centafont" w:date="1996-12-31T10:21:00Z">
        <w:r>
          <w:rPr/>
          <w:fldChar w:fldCharType="begin"/>
        </w:r>
        <w:r>
          <w:rPr/>
          <w:instrText xml:space="preserve"> REF _Ref383948268 \h </w:instrText>
        </w:r>
        <w:r>
          <w:rPr/>
          <w:fldChar w:fldCharType="separate"/>
        </w:r>
        <w:r>
          <w:rPr/>
          <w:t>Table 8-1</w:t>
        </w:r>
        <w:r>
          <w:rPr/>
          <w:fldChar w:fldCharType="end"/>
        </w:r>
      </w:ins>
      <w:ins w:id="239" w:author="John Centafont" w:date="1996-12-31T10:21:00Z">
        <w:r>
          <w:rPr/>
          <w:t>,</w:t>
        </w:r>
      </w:ins>
      <w:r>
        <w:rPr/>
        <w:t xml:space="preserve"> </w:t>
      </w:r>
      <w:ins w:id="240" w:author="John Centafont" w:date="1996-12-31T10:21:00Z">
        <w:r>
          <w:rPr/>
          <w:fldChar w:fldCharType="begin"/>
        </w:r>
        <w:r>
          <w:rPr/>
          <w:instrText xml:space="preserve"> REF _Ref384003113 \h </w:instrText>
        </w:r>
        <w:r>
          <w:rPr/>
          <w:fldChar w:fldCharType="separate"/>
        </w:r>
        <w:r>
          <w:rPr/>
          <w:t>Table 8-6</w:t>
        </w:r>
        <w:r>
          <w:rPr/>
          <w:fldChar w:fldCharType="end"/>
        </w:r>
      </w:ins>
      <w:ins w:id="241" w:author="John Centafont" w:date="1996-12-31T10:21:00Z">
        <w:r>
          <w:rPr/>
          <w:t>, an</w:t>
        </w:r>
      </w:ins>
      <w:r>
        <w:rPr/>
        <w:t>d</w:t>
      </w:r>
      <w:ins w:id="242" w:author="John Centafont" w:date="1996-12-31T10:21:00Z">
        <w:r>
          <w:rPr/>
          <w:t xml:space="preserve"> </w:t>
        </w:r>
      </w:ins>
      <w:ins w:id="243" w:author="John Centafont" w:date="1996-12-31T10:21:00Z">
        <w:r>
          <w:rPr/>
          <w:fldChar w:fldCharType="begin"/>
        </w:r>
        <w:r>
          <w:rPr/>
          <w:instrText xml:space="preserve"> REF _Ref384003159 \h </w:instrText>
        </w:r>
        <w:r>
          <w:rPr/>
          <w:fldChar w:fldCharType="separate"/>
        </w:r>
        <w:r>
          <w:rPr/>
          <w:t>Table 8-7</w:t>
        </w:r>
        <w:r>
          <w:rPr/>
          <w:fldChar w:fldCharType="end"/>
        </w:r>
      </w:ins>
      <w:ins w:id="244" w:author="John Centafont" w:date="1996-12-31T10:21:00Z">
        <w:r>
          <w:rPr/>
          <w:t>:</w:t>
        </w:r>
      </w:ins>
    </w:p>
    <w:p>
      <w:pPr>
        <w:pStyle w:val="Caption"/>
        <w:rPr/>
      </w:pPr>
      <w:ins w:id="246" w:author="John Centafont" w:date="1996-12-31T10:21:00Z">
        <w:r>
          <w:rPr/>
          <w:t xml:space="preserve">Table </w:t>
        </w:r>
      </w:ins>
      <w:ins w:id="247" w:author="John Centafont" w:date="1996-12-31T10:21:00Z">
        <w:r>
          <w:fldChar w:fldCharType="begin"/>
        </w:r>
        <w:r>
          <w:rPr>
            <w:lang w:val="en-US"/>
          </w:rPr>
          <w:instrText xml:space="preserve"> STYLEREF 1 \n </w:instrText>
        </w:r>
      </w:ins>
      <w:ins w:id="248" w:author="John Centafont" w:date="1996-12-31T10:21:00Z">
        <w:r>
          <w:rPr>
            <w:lang w:val="en-US"/>
          </w:rPr>
        </w:r>
      </w:ins>
      <w:r>
        <w:rPr>
          <w:lang w:val="en-US"/>
        </w:rPr>
        <w:fldChar w:fldCharType="separate"/>
      </w:r>
      <w:ins w:id="249" w:author="John Centafont" w:date="1996-12-31T10:21:00Z">
        <w:r>
          <w:rPr>
            <w:lang w:val="en-US"/>
          </w:rPr>
          <w:t>8</w:t>
        </w:r>
      </w:ins>
      <w:ins w:id="250" w:author="John Centafont" w:date="1996-12-31T10:21:00Z">
        <w:r>
          <w:rPr>
            <w:lang w:val="en-US"/>
          </w:rPr>
        </w:r>
      </w:ins>
      <w:r>
        <w:rPr>
          <w:lang w:val="en-US"/>
        </w:rPr>
        <w:fldChar w:fldCharType="end"/>
      </w:r>
      <w:ins w:id="251" w:author="John Centafont" w:date="1996-12-31T10:21:00Z">
        <w:r>
          <w:rPr/>
          <w:t>-</w:t>
        </w:r>
      </w:ins>
      <w:ins w:id="252" w:author="John Centafont" w:date="1996-12-31T10:21:00Z">
        <w:r>
          <w:rPr/>
          <w:fldChar w:fldCharType="begin"/>
        </w:r>
        <w:r>
          <w:rPr/>
          <w:instrText xml:space="preserve"> SEQ Table \* ARABIC </w:instrText>
        </w:r>
        <w:r>
          <w:rPr/>
          <w:fldChar w:fldCharType="separate"/>
        </w:r>
        <w:r>
          <w:rPr/>
          <w:t>13</w:t>
        </w:r>
        <w:r>
          <w:rPr/>
          <w:fldChar w:fldCharType="end"/>
        </w:r>
      </w:ins>
      <w:ins w:id="253" w:author="John Centafont" w:date="1996-12-31T10:21:00Z">
        <w:r>
          <w:rPr/>
          <w:t>, MAYFLY</w:t>
        </w:r>
      </w:ins>
      <w:r>
        <w:rPr/>
        <w:t xml:space="preserve">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254" w:author="John Centafont" w:date="1996-12-31T10:21:00Z">
              <w:r>
                <w:rPr>
                  <w:b/>
                  <w:bCs/>
                </w:rPr>
                <w:t>Attribute</w:t>
              </w:r>
            </w:ins>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255" w:author="John Centafont" w:date="1996-12-31T10:21:00Z">
              <w:r>
                <w:rPr>
                  <w:b/>
                  <w:bCs/>
                </w:rPr>
                <w:t>Data type</w:t>
              </w:r>
            </w:ins>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256" w:author="John Centafont" w:date="1996-12-31T10:21: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7" w:author="John Centafont" w:date="1996-12-31T10:21:00Z">
              <w:r>
                <w:rPr/>
                <w:t>CKA_PRIME</w:t>
              </w:r>
            </w:ins>
            <w:ins w:id="258"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9"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0" w:author="John Centafont" w:date="1996-12-31T10:21:00Z">
              <w:r>
                <w:rPr/>
                <w:t xml:space="preserve">Prime </w:t>
              </w:r>
            </w:ins>
            <w:ins w:id="261" w:author="John Centafont" w:date="1996-12-31T10:21:00Z">
              <w:r>
                <w:rPr>
                  <w:i/>
                  <w:iCs/>
                </w:rPr>
                <w:t>p</w:t>
              </w:r>
            </w:ins>
            <w:ins w:id="262" w:author="John Centafont" w:date="1996-12-31T10:21: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3" w:author="John Centafont" w:date="1996-12-31T10:21:00Z">
              <w:r>
                <w:rPr/>
                <w:t>CKA_SUBPRIME</w:t>
              </w:r>
            </w:ins>
            <w:ins w:id="264"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5"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6" w:author="John Centafont" w:date="1996-12-31T10:21:00Z">
              <w:r>
                <w:rPr/>
                <w:t xml:space="preserve">Subprime </w:t>
              </w:r>
            </w:ins>
            <w:ins w:id="267" w:author="John Centafont" w:date="1996-12-31T10:21:00Z">
              <w:r>
                <w:rPr>
                  <w:i/>
                  <w:iCs/>
                </w:rPr>
                <w:t>q</w:t>
              </w:r>
            </w:ins>
            <w:ins w:id="268" w:author="John Centafont" w:date="1996-12-31T10:21: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9" w:author="John Centafont" w:date="1996-12-31T10:21:00Z">
              <w:r>
                <w:rPr/>
                <w:t>CKA_BASE</w:t>
              </w:r>
            </w:ins>
            <w:ins w:id="270" w:author="John Centafont" w:date="1996-12-31T10:21:00Z">
              <w:r>
                <w:rPr>
                  <w:vertAlign w:val="superscript"/>
                </w:rPr>
                <w:t>1</w:t>
              </w:r>
            </w:ins>
            <w:r>
              <w:rPr>
                <w:vertAlign w:val="superscript"/>
              </w:rPr>
              <w:t>,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 w:author="John Centafont" w:date="1996-12-31T10:21:00Z">
              <w:r>
                <w:rPr/>
                <w:t>Big integer</w:t>
              </w:r>
            </w:ins>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2" w:author="John Centafont" w:date="1996-12-31T10:21:00Z">
              <w:r>
                <w:rPr/>
                <w:t xml:space="preserve">Base </w:t>
              </w:r>
            </w:ins>
            <w:ins w:id="273" w:author="John Centafont" w:date="1996-12-31T10:21:00Z">
              <w:r>
                <w:rPr>
                  <w:i/>
                  <w:iCs/>
                </w:rPr>
                <w:t>g</w:t>
              </w:r>
            </w:ins>
            <w:ins w:id="274" w:author="John Centafont" w:date="1997-01-17T14:38:00Z">
              <w:r>
                <w:rPr>
                  <w:i/>
                  <w:iCs/>
                </w:rPr>
                <w:t xml:space="preserve"> </w:t>
              </w:r>
            </w:ins>
            <w:ins w:id="275" w:author="John Centafont" w:date="1997-01-17T14:38: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 w:author="John Centafont" w:date="1996-12-31T10:21:00Z">
              <w:r>
                <w:rPr/>
                <w:t>CKA_VALUE</w:t>
              </w:r>
            </w:ins>
            <w:ins w:id="277" w:author="John Centafont" w:date="1996-12-31T10:21:00Z">
              <w:r>
                <w:rPr>
                  <w:vertAlign w:val="superscript"/>
                </w:rPr>
                <w:t>1</w:t>
              </w:r>
            </w:ins>
            <w:r>
              <w:rPr>
                <w:vertAlign w:val="superscript"/>
              </w:rPr>
              <w:t>,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8" w:author="John Centafont" w:date="1996-12-31T10:21:00Z">
              <w:r>
                <w:rPr/>
                <w:t>Big integer</w:t>
              </w:r>
            </w:ins>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9" w:author="John Centafont" w:date="1996-12-31T10:21:00Z">
              <w:r>
                <w:rPr/>
                <w:t xml:space="preserve">Public value </w:t>
              </w:r>
            </w:ins>
            <w:ins w:id="280" w:author="John Centafont" w:date="1997-01-17T14:38:00Z">
              <w:r>
                <w:rPr>
                  <w:i/>
                  <w:iCs/>
                </w:rPr>
                <w:t>W</w:t>
              </w:r>
            </w:ins>
          </w:p>
        </w:tc>
      </w:tr>
    </w:tbl>
    <w:p>
      <w:pPr>
        <w:pStyle w:val="Normal"/>
        <w:rPr/>
      </w:pPr>
      <w:r>
        <w:rPr/>
      </w:r>
    </w:p>
    <w:p>
      <w:pPr>
        <w:pStyle w:val="Normal"/>
        <w:rPr>
          <w:ins w:id="290" w:author="John Centafont" w:date="1996-12-31T10:21:00Z"/>
        </w:rPr>
      </w:pPr>
      <w:ins w:id="281" w:author="John Centafont" w:date="1996-12-31T10:21:00Z">
        <w:r>
          <w:rPr/>
          <w:t xml:space="preserve">The </w:t>
        </w:r>
      </w:ins>
      <w:ins w:id="282" w:author="John Centafont" w:date="1996-12-31T10:21:00Z">
        <w:r>
          <w:rPr>
            <w:b/>
            <w:bCs/>
          </w:rPr>
          <w:t>CKA_PRIME</w:t>
        </w:r>
      </w:ins>
      <w:ins w:id="283" w:author="John Centafont" w:date="1996-12-31T10:21:00Z">
        <w:r>
          <w:rPr/>
          <w:t xml:space="preserve">, </w:t>
        </w:r>
      </w:ins>
      <w:ins w:id="284" w:author="John Centafont" w:date="1996-12-31T10:21:00Z">
        <w:r>
          <w:rPr>
            <w:b/>
            <w:bCs/>
          </w:rPr>
          <w:t>CKA_SUBPRIME</w:t>
        </w:r>
      </w:ins>
      <w:ins w:id="285" w:author="John Centafont" w:date="1996-12-31T10:21:00Z">
        <w:r>
          <w:rPr/>
          <w:t xml:space="preserve"> and </w:t>
        </w:r>
      </w:ins>
      <w:ins w:id="286" w:author="John Centafont" w:date="1996-12-31T10:21:00Z">
        <w:r>
          <w:rPr>
            <w:b/>
            <w:bCs/>
          </w:rPr>
          <w:t>CKA_BASE</w:t>
        </w:r>
      </w:ins>
      <w:ins w:id="287" w:author="John Centafont" w:date="1996-12-31T10:21:00Z">
        <w:r>
          <w:rPr/>
          <w:t xml:space="preserve"> attribute values are collectively the “</w:t>
        </w:r>
      </w:ins>
      <w:ins w:id="288" w:author="John Centafont" w:date="1996-12-31T10:23:00Z">
        <w:r>
          <w:rPr/>
          <w:t>MAYFLY</w:t>
        </w:r>
      </w:ins>
      <w:ins w:id="289" w:author="John Centafont" w:date="1996-12-31T10:21:00Z">
        <w:r>
          <w:rPr/>
          <w:t xml:space="preserve"> parameters”.</w:t>
        </w:r>
      </w:ins>
    </w:p>
    <w:p>
      <w:pPr>
        <w:pStyle w:val="Normal"/>
        <w:rPr>
          <w:ins w:id="294" w:author="John Centafont" w:date="1996-12-31T10:21:00Z"/>
        </w:rPr>
      </w:pPr>
      <w:ins w:id="291" w:author="John Centafont" w:date="1996-12-31T10:21:00Z">
        <w:r>
          <w:rPr/>
          <w:t xml:space="preserve">The following is a sample template for creating a </w:t>
        </w:r>
      </w:ins>
      <w:ins w:id="292" w:author="John Centafont" w:date="1996-12-31T10:23:00Z">
        <w:r>
          <w:rPr/>
          <w:t>MAYFLY</w:t>
        </w:r>
      </w:ins>
      <w:ins w:id="293" w:author="John Centafont" w:date="1996-12-31T10:21:00Z">
        <w:r>
          <w:rPr/>
          <w:t xml:space="preserve"> public key object:</w:t>
        </w:r>
      </w:ins>
    </w:p>
    <w:p>
      <w:pPr>
        <w:pStyle w:val="CCode"/>
        <w:rPr>
          <w:ins w:id="296" w:author="John Centafont" w:date="1996-12-31T10:21:00Z"/>
        </w:rPr>
      </w:pPr>
      <w:ins w:id="295" w:author="John Centafont" w:date="1996-12-31T10:21:00Z">
        <w:r>
          <w:rPr/>
          <w:t>CK_OBJECT_CLASS class = CKO_PUBLIC_KEY;</w:t>
        </w:r>
      </w:ins>
    </w:p>
    <w:p>
      <w:pPr>
        <w:pStyle w:val="CCode"/>
        <w:rPr>
          <w:ins w:id="300" w:author="John Centafont" w:date="1996-12-31T10:21:00Z"/>
        </w:rPr>
      </w:pPr>
      <w:ins w:id="297" w:author="John Centafont" w:date="1996-12-31T10:21:00Z">
        <w:r>
          <w:rPr/>
          <w:t>CK_KEY_TYPE keyType = CKK_</w:t>
        </w:r>
      </w:ins>
      <w:ins w:id="298" w:author="John Centafont" w:date="1996-12-31T10:23:00Z">
        <w:r>
          <w:rPr/>
          <w:t>MAYFLY</w:t>
        </w:r>
      </w:ins>
      <w:ins w:id="299" w:author="John Centafont" w:date="1996-12-31T10:21:00Z">
        <w:r>
          <w:rPr/>
          <w:t>;</w:t>
        </w:r>
      </w:ins>
    </w:p>
    <w:p>
      <w:pPr>
        <w:pStyle w:val="CCode"/>
        <w:rPr>
          <w:ins w:id="304" w:author="John Centafont" w:date="1996-12-31T10:21:00Z"/>
        </w:rPr>
      </w:pPr>
      <w:ins w:id="301" w:author="John Centafont" w:date="1996-12-31T10:21:00Z">
        <w:r>
          <w:rPr/>
          <w:t xml:space="preserve">CK_CHAR label[] = “A </w:t>
        </w:r>
      </w:ins>
      <w:ins w:id="302" w:author="John Centafont" w:date="1996-12-31T10:23:00Z">
        <w:r>
          <w:rPr/>
          <w:t>MAYFLY</w:t>
        </w:r>
      </w:ins>
      <w:ins w:id="303" w:author="John Centafont" w:date="1996-12-31T10:21:00Z">
        <w:r>
          <w:rPr/>
          <w:t xml:space="preserve"> public key object”;</w:t>
        </w:r>
      </w:ins>
    </w:p>
    <w:p>
      <w:pPr>
        <w:pStyle w:val="CCode"/>
        <w:rPr>
          <w:ins w:id="306" w:author="John Centafont" w:date="1996-12-31T10:21:00Z"/>
        </w:rPr>
      </w:pPr>
      <w:ins w:id="305" w:author="John Centafont" w:date="1996-12-31T10:21:00Z">
        <w:r>
          <w:rPr/>
          <w:t>CK_BYTE prime[] = {...};</w:t>
        </w:r>
      </w:ins>
    </w:p>
    <w:p>
      <w:pPr>
        <w:pStyle w:val="CCode"/>
        <w:rPr>
          <w:ins w:id="308" w:author="John Centafont" w:date="1996-12-31T10:21:00Z"/>
        </w:rPr>
      </w:pPr>
      <w:ins w:id="307" w:author="John Centafont" w:date="1996-12-31T10:21:00Z">
        <w:r>
          <w:rPr/>
          <w:t>CK_BYTE subprime[] = {...};</w:t>
        </w:r>
      </w:ins>
    </w:p>
    <w:p>
      <w:pPr>
        <w:pStyle w:val="CCode"/>
        <w:rPr/>
      </w:pPr>
      <w:ins w:id="309" w:author="John Centafont" w:date="1996-12-31T10:21:00Z">
        <w:r>
          <w:rPr/>
          <w:t>CK_BYTE base[] = {...};</w:t>
        </w:r>
      </w:ins>
    </w:p>
    <w:p>
      <w:pPr>
        <w:pStyle w:val="CCode"/>
        <w:rPr>
          <w:ins w:id="310" w:author="John Centafont" w:date="1996-12-31T10:21:00Z"/>
        </w:rPr>
      </w:pPr>
      <w:r>
        <w:rPr/>
        <w:t>CK_BYTE value[] = {...};</w:t>
      </w:r>
    </w:p>
    <w:p>
      <w:pPr>
        <w:pStyle w:val="CCode"/>
        <w:rPr>
          <w:ins w:id="312" w:author="John Centafont" w:date="1996-12-31T10:21:00Z"/>
        </w:rPr>
      </w:pPr>
      <w:ins w:id="311" w:author="John Centafont" w:date="1996-12-31T10:21:00Z">
        <w:r>
          <w:rPr/>
          <w:t>CK_BBOOL true = TRUE;</w:t>
        </w:r>
      </w:ins>
    </w:p>
    <w:p>
      <w:pPr>
        <w:pStyle w:val="CCode"/>
        <w:rPr>
          <w:ins w:id="314" w:author="John Centafont" w:date="1996-12-31T10:21:00Z"/>
        </w:rPr>
      </w:pPr>
      <w:ins w:id="313" w:author="John Centafont" w:date="1996-12-31T10:21:00Z">
        <w:r>
          <w:rPr/>
          <w:t>CK_ATTRIBUTE template[] = {</w:t>
        </w:r>
      </w:ins>
    </w:p>
    <w:p>
      <w:pPr>
        <w:pStyle w:val="CCode"/>
        <w:rPr>
          <w:ins w:id="317" w:author="John Centafont" w:date="1996-12-31T10:21:00Z"/>
        </w:rPr>
      </w:pPr>
      <w:ins w:id="315" w:author="John Centafont" w:date="1996-12-31T10:21:00Z">
        <w:r>
          <w:rPr/>
          <w:t xml:space="preserve">   </w:t>
        </w:r>
      </w:ins>
      <w:ins w:id="316" w:author="John Centafont" w:date="1996-12-31T10:21:00Z">
        <w:r>
          <w:rPr/>
          <w:t>{CKA_CLASS, &amp;class, sizeof(class)},</w:t>
        </w:r>
      </w:ins>
    </w:p>
    <w:p>
      <w:pPr>
        <w:pStyle w:val="CCode"/>
        <w:rPr>
          <w:ins w:id="320" w:author="John Centafont" w:date="1996-12-31T10:21:00Z"/>
        </w:rPr>
      </w:pPr>
      <w:ins w:id="318" w:author="John Centafont" w:date="1996-12-31T10:21:00Z">
        <w:r>
          <w:rPr/>
          <w:t xml:space="preserve">   </w:t>
        </w:r>
      </w:ins>
      <w:ins w:id="319" w:author="John Centafont" w:date="1996-12-31T10:21:00Z">
        <w:r>
          <w:rPr/>
          <w:t>{CKA_KEY_TYPE, &amp;keyType, sizeof(keyType)},</w:t>
        </w:r>
      </w:ins>
    </w:p>
    <w:p>
      <w:pPr>
        <w:pStyle w:val="CCode"/>
        <w:rPr>
          <w:ins w:id="323" w:author="John Centafont" w:date="1996-12-31T10:21:00Z"/>
        </w:rPr>
      </w:pPr>
      <w:ins w:id="321" w:author="John Centafont" w:date="1996-12-31T10:21:00Z">
        <w:r>
          <w:rPr/>
          <w:t xml:space="preserve">   </w:t>
        </w:r>
      </w:ins>
      <w:ins w:id="322" w:author="John Centafont" w:date="1996-12-31T10:21:00Z">
        <w:r>
          <w:rPr/>
          <w:t>{CKA_TOKEN, &amp;true, sizeof(true)},</w:t>
        </w:r>
      </w:ins>
    </w:p>
    <w:p>
      <w:pPr>
        <w:pStyle w:val="CCode"/>
        <w:rPr>
          <w:ins w:id="326" w:author="John Centafont" w:date="1996-12-31T10:21:00Z"/>
        </w:rPr>
      </w:pPr>
      <w:ins w:id="324" w:author="John Centafont" w:date="1996-12-31T10:21:00Z">
        <w:r>
          <w:rPr/>
          <w:t xml:space="preserve">   </w:t>
        </w:r>
      </w:ins>
      <w:ins w:id="325" w:author="John Centafont" w:date="1996-12-31T10:21:00Z">
        <w:r>
          <w:rPr/>
          <w:t>{CKA_LABEL, label, sizeof(label)},</w:t>
        </w:r>
      </w:ins>
    </w:p>
    <w:p>
      <w:pPr>
        <w:pStyle w:val="CCode"/>
        <w:rPr>
          <w:ins w:id="329" w:author="John Centafont" w:date="1996-12-31T10:21:00Z"/>
        </w:rPr>
      </w:pPr>
      <w:ins w:id="327" w:author="John Centafont" w:date="1996-12-31T10:21:00Z">
        <w:r>
          <w:rPr/>
          <w:t xml:space="preserve">   </w:t>
        </w:r>
      </w:ins>
      <w:ins w:id="328" w:author="John Centafont" w:date="1996-12-31T10:21:00Z">
        <w:r>
          <w:rPr/>
          <w:t>{CKA_PRIME, prime, sizeof(prime)},</w:t>
        </w:r>
      </w:ins>
    </w:p>
    <w:p>
      <w:pPr>
        <w:pStyle w:val="CCode"/>
        <w:rPr>
          <w:ins w:id="332" w:author="John Centafont" w:date="1996-12-31T10:21:00Z"/>
        </w:rPr>
      </w:pPr>
      <w:ins w:id="330" w:author="John Centafont" w:date="1996-12-31T10:21:00Z">
        <w:r>
          <w:rPr/>
          <w:t xml:space="preserve">   </w:t>
        </w:r>
      </w:ins>
      <w:ins w:id="331" w:author="John Centafont" w:date="1996-12-31T10:21:00Z">
        <w:r>
          <w:rPr/>
          <w:t>{CKA_SUBPRIME, subprime, sizeof(subprime)},</w:t>
        </w:r>
      </w:ins>
    </w:p>
    <w:p>
      <w:pPr>
        <w:pStyle w:val="CCode"/>
        <w:rPr/>
      </w:pPr>
      <w:ins w:id="333" w:author="John Centafont" w:date="1996-12-31T10:21:00Z">
        <w:r>
          <w:rPr/>
          <w:t xml:space="preserve">   </w:t>
        </w:r>
      </w:ins>
      <w:ins w:id="334" w:author="John Centafont" w:date="1996-12-31T10:21:00Z">
        <w:r>
          <w:rPr/>
          <w:t>{CKA_BASE, base, sizeof(base)},</w:t>
        </w:r>
      </w:ins>
    </w:p>
    <w:p>
      <w:pPr>
        <w:pStyle w:val="CCode"/>
        <w:rPr>
          <w:ins w:id="335" w:author="John Centafont" w:date="1996-12-31T10:21:00Z"/>
        </w:rPr>
      </w:pPr>
      <w:r>
        <w:rPr/>
        <w:t xml:space="preserve">   </w:t>
      </w:r>
      <w:r>
        <w:rPr/>
        <w:t>{CKA_VALUE, value, sizeof(value)}</w:t>
      </w:r>
    </w:p>
    <w:p>
      <w:pPr>
        <w:pStyle w:val="CCode"/>
        <w:rPr>
          <w:ins w:id="337" w:author="John Centafont" w:date="1996-12-31T10:21:00Z"/>
        </w:rPr>
      </w:pPr>
      <w:ins w:id="336" w:author="John Centafont" w:date="1996-12-31T10:21:00Z">
        <w:r>
          <w:rPr/>
          <w:t>};</w:t>
        </w:r>
      </w:ins>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0" w:name="_Ref384003347"/>
      <w:bookmarkStart w:id="51"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0"/>
      <w:r>
        <w:rPr/>
        <w:t>, Common Private Key Attributes</w:t>
      </w:r>
      <w:bookmarkEnd w:id="51"/>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2" w:name="_Ref384871793"/>
      <w:bookmarkStart w:id="53"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4" w:name="_Ref384871793"/>
      <w:bookmarkStart w:id="55" w:name="_Ref384665978"/>
      <w:bookmarkStart w:id="56" w:name="_Ref385400506"/>
      <w:r>
        <w:rPr/>
        <w:t>RSA private key objects</w:t>
      </w:r>
      <w:bookmarkEnd w:id="54"/>
      <w:bookmarkEnd w:id="55"/>
      <w:bookmarkEnd w:id="56"/>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57"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5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340" w:author="John Centafont" w:date="1996-12-31T10:24:00Z"/>
        </w:rPr>
      </w:pPr>
      <w:ins w:id="338" w:author="John Centafont" w:date="1997-01-16T15:48:00Z">
        <w:r>
          <w:rPr/>
          <w:t>ECDSA</w:t>
        </w:r>
      </w:ins>
      <w:ins w:id="339" w:author="John Centafont" w:date="1996-12-31T10:24:00Z">
        <w:r>
          <w:rPr/>
          <w:t xml:space="preserve"> private key objects</w:t>
        </w:r>
      </w:ins>
    </w:p>
    <w:p>
      <w:pPr>
        <w:pStyle w:val="Normal"/>
        <w:rPr>
          <w:ins w:id="358" w:author="John Centafont" w:date="1996-12-31T10:24:00Z"/>
        </w:rPr>
      </w:pPr>
      <w:ins w:id="341" w:author="John Centafont" w:date="1997-01-16T15:48:00Z">
        <w:r>
          <w:rPr/>
          <w:t>ECDSA</w:t>
        </w:r>
      </w:ins>
      <w:ins w:id="342" w:author="John Centafont" w:date="1996-12-31T10:24:00Z">
        <w:r>
          <w:rPr/>
          <w:t xml:space="preserve"> private key objects (object class </w:t>
        </w:r>
      </w:ins>
      <w:ins w:id="343" w:author="John Centafont" w:date="1996-12-31T10:24:00Z">
        <w:r>
          <w:rPr>
            <w:b/>
            <w:bCs/>
          </w:rPr>
          <w:t xml:space="preserve">CKO_PRIVATE_KEY, </w:t>
        </w:r>
      </w:ins>
      <w:ins w:id="344" w:author="John Centafont" w:date="1996-12-31T10:24:00Z">
        <w:r>
          <w:rPr/>
          <w:t xml:space="preserve">key type </w:t>
        </w:r>
      </w:ins>
      <w:ins w:id="345" w:author="John Centafont" w:date="1996-12-31T10:24:00Z">
        <w:r>
          <w:rPr>
            <w:b/>
            <w:bCs/>
          </w:rPr>
          <w:t>CKK_</w:t>
        </w:r>
      </w:ins>
      <w:ins w:id="346" w:author="John Centafont" w:date="1997-01-16T15:48:00Z">
        <w:r>
          <w:rPr>
            <w:b/>
            <w:bCs/>
          </w:rPr>
          <w:t>ECDSA</w:t>
        </w:r>
      </w:ins>
      <w:ins w:id="347" w:author="John Centafont" w:date="1996-12-31T10:24:00Z">
        <w:r>
          <w:rPr/>
          <w:t xml:space="preserve">) hold </w:t>
        </w:r>
      </w:ins>
      <w:ins w:id="348" w:author="John Centafont" w:date="1997-01-16T15:48:00Z">
        <w:r>
          <w:rPr/>
          <w:t>ECDSA</w:t>
        </w:r>
      </w:ins>
      <w:ins w:id="349" w:author="John Centafont" w:date="1996-12-31T10:24:00Z">
        <w:r>
          <w:rPr/>
          <w:t xml:space="preserve"> private keys.  The following table defines the </w:t>
        </w:r>
      </w:ins>
      <w:ins w:id="350" w:author="John Centafont" w:date="1997-01-16T15:48:00Z">
        <w:r>
          <w:rPr/>
          <w:t>ECDSA</w:t>
        </w:r>
      </w:ins>
      <w:ins w:id="351" w:author="John Centafont" w:date="1996-12-31T10:24:00Z">
        <w:r>
          <w:rPr/>
          <w:t xml:space="preserve"> private key object attributes, in addition to the common attributes listed in </w:t>
        </w:r>
      </w:ins>
      <w:ins w:id="352" w:author="John Centafont" w:date="1996-12-31T10:24:00Z">
        <w:r>
          <w:rPr/>
          <w:fldChar w:fldCharType="begin"/>
        </w:r>
        <w:r>
          <w:rPr/>
          <w:instrText xml:space="preserve"> REF _Ref383948268 \h </w:instrText>
        </w:r>
        <w:r>
          <w:rPr/>
          <w:fldChar w:fldCharType="separate"/>
        </w:r>
        <w:r>
          <w:rPr/>
          <w:t>Table 8-1</w:t>
        </w:r>
        <w:r>
          <w:rPr/>
          <w:fldChar w:fldCharType="end"/>
        </w:r>
      </w:ins>
      <w:ins w:id="353" w:author="John Centafont" w:date="1996-12-31T10:24:00Z">
        <w:r>
          <w:rPr/>
          <w:t>,</w:t>
        </w:r>
      </w:ins>
      <w:r>
        <w:rPr/>
        <w:t xml:space="preserve"> </w:t>
      </w:r>
      <w:ins w:id="354" w:author="John Centafont" w:date="1996-12-31T10:24:00Z">
        <w:r>
          <w:rPr/>
          <w:fldChar w:fldCharType="begin"/>
        </w:r>
        <w:r>
          <w:rPr/>
          <w:instrText xml:space="preserve"> REF _Ref384003113 \h </w:instrText>
        </w:r>
        <w:r>
          <w:rPr/>
          <w:fldChar w:fldCharType="separate"/>
        </w:r>
        <w:r>
          <w:rPr/>
          <w:t>Table 8-6</w:t>
        </w:r>
        <w:r>
          <w:rPr/>
          <w:fldChar w:fldCharType="end"/>
        </w:r>
      </w:ins>
      <w:ins w:id="355" w:author="John Centafont" w:date="1996-12-31T10:24:00Z">
        <w:r>
          <w:rPr/>
          <w:t xml:space="preserve">, and </w:t>
        </w:r>
      </w:ins>
      <w:ins w:id="356" w:author="John Centafont" w:date="1996-12-31T10:24:00Z">
        <w:r>
          <w:rPr/>
          <w:fldChar w:fldCharType="begin"/>
        </w:r>
        <w:r>
          <w:rPr/>
          <w:instrText xml:space="preserve"> REF _Ref384003347 \h </w:instrText>
        </w:r>
        <w:r>
          <w:rPr/>
          <w:fldChar w:fldCharType="separate"/>
        </w:r>
        <w:r>
          <w:rPr/>
          <w:t>Table 8-14</w:t>
        </w:r>
        <w:r>
          <w:rPr/>
          <w:fldChar w:fldCharType="end"/>
        </w:r>
      </w:ins>
      <w:ins w:id="357" w:author="John Centafont" w:date="1996-12-31T10:24:00Z">
        <w:r>
          <w:rPr/>
          <w:t>:</w:t>
        </w:r>
      </w:ins>
    </w:p>
    <w:p>
      <w:pPr>
        <w:pStyle w:val="Caption"/>
        <w:rPr/>
      </w:pPr>
      <w:ins w:id="359" w:author="John Centafont" w:date="1996-12-31T10:24:00Z">
        <w:r>
          <w:rPr/>
          <w:t xml:space="preserve">Table </w:t>
        </w:r>
      </w:ins>
      <w:ins w:id="360" w:author="John Centafont" w:date="1996-12-31T10:24:00Z">
        <w:r>
          <w:fldChar w:fldCharType="begin"/>
        </w:r>
        <w:r>
          <w:rPr>
            <w:lang w:val="en-US"/>
          </w:rPr>
          <w:instrText xml:space="preserve"> STYLEREF 1 \n </w:instrText>
        </w:r>
      </w:ins>
      <w:ins w:id="361" w:author="John Centafont" w:date="1996-12-31T10:24:00Z">
        <w:r>
          <w:rPr>
            <w:lang w:val="en-US"/>
          </w:rPr>
        </w:r>
      </w:ins>
      <w:r>
        <w:rPr>
          <w:lang w:val="en-US"/>
        </w:rPr>
        <w:fldChar w:fldCharType="separate"/>
      </w:r>
      <w:ins w:id="362" w:author="John Centafont" w:date="1996-12-31T10:24:00Z">
        <w:r>
          <w:rPr>
            <w:lang w:val="en-US"/>
          </w:rPr>
          <w:t>8</w:t>
        </w:r>
      </w:ins>
      <w:ins w:id="363" w:author="John Centafont" w:date="1996-12-31T10:24:00Z">
        <w:r>
          <w:rPr>
            <w:lang w:val="en-US"/>
          </w:rPr>
        </w:r>
      </w:ins>
      <w:r>
        <w:rPr>
          <w:lang w:val="en-US"/>
        </w:rPr>
        <w:fldChar w:fldCharType="end"/>
      </w:r>
      <w:ins w:id="364" w:author="John Centafont" w:date="1996-12-31T10:24:00Z">
        <w:r>
          <w:rPr/>
          <w:t>-</w:t>
        </w:r>
      </w:ins>
      <w:ins w:id="365" w:author="John Centafont" w:date="1996-12-31T10:24:00Z">
        <w:r>
          <w:rPr/>
          <w:fldChar w:fldCharType="begin"/>
        </w:r>
        <w:r>
          <w:rPr/>
          <w:instrText xml:space="preserve"> SEQ Table \* ARABIC </w:instrText>
        </w:r>
        <w:r>
          <w:rPr/>
          <w:fldChar w:fldCharType="separate"/>
        </w:r>
        <w:r>
          <w:rPr/>
          <w:t>17</w:t>
        </w:r>
        <w:r>
          <w:rPr/>
          <w:fldChar w:fldCharType="end"/>
        </w:r>
      </w:ins>
      <w:ins w:id="366" w:author="John Centafont" w:date="1996-12-31T10:24:00Z">
        <w:r>
          <w:rPr/>
          <w:t>, ECDSA</w:t>
        </w:r>
      </w:ins>
      <w:r>
        <w:rPr/>
        <w:t xml:space="preserve">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367" w:author="John Centafont" w:date="1996-12-31T10:24:00Z">
              <w:r>
                <w:rPr>
                  <w:b/>
                  <w:bCs/>
                </w:rPr>
                <w:t>Attribute</w:t>
              </w:r>
            </w:ins>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368" w:author="John Centafont" w:date="1996-12-31T10:24:00Z">
              <w:r>
                <w:rPr>
                  <w:b/>
                  <w:bCs/>
                </w:rPr>
                <w:t>Data type</w:t>
              </w:r>
            </w:ins>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369" w:author="John Centafont" w:date="1996-12-31T10:24:00Z">
              <w:r>
                <w:rPr>
                  <w:b/>
                  <w:bCs/>
                </w:rPr>
                <w:t>Meaning</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0" w:author="John Centafont" w:date="1996-12-31T10:24:00Z">
              <w:r>
                <w:rPr/>
                <w:t>CKA_PRIME</w:t>
              </w:r>
            </w:ins>
            <w:ins w:id="371"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72"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73" w:author="John Centafont" w:date="1996-12-31T10:24:00Z">
              <w:r>
                <w:rPr/>
                <w:t xml:space="preserve">Prime </w:t>
              </w:r>
            </w:ins>
            <w:ins w:id="374" w:author="John Centafont" w:date="1996-12-31T10:24:00Z">
              <w:r>
                <w:rPr>
                  <w:i/>
                  <w:iCs/>
                </w:rPr>
                <w:t>p</w:t>
              </w:r>
            </w:ins>
            <w:ins w:id="375" w:author="John Centafont" w:date="1996-12-31T10:24:00Z">
              <w:r>
                <w:rPr/>
                <w:t xml:space="preserve"> (512 to 1024 bits, in steps of 64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76" w:author="John Centafont" w:date="1996-12-31T10:24:00Z">
              <w:r>
                <w:rPr/>
                <w:t>CKA_SUBPRIME</w:t>
              </w:r>
            </w:ins>
            <w:ins w:id="377"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78"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79" w:author="John Centafont" w:date="1996-12-31T10:24:00Z">
              <w:r>
                <w:rPr/>
                <w:t xml:space="preserve">Subprime </w:t>
              </w:r>
            </w:ins>
            <w:ins w:id="380" w:author="John Centafont" w:date="1996-12-31T10:24:00Z">
              <w:r>
                <w:rPr>
                  <w:i/>
                  <w:iCs/>
                </w:rPr>
                <w:t>q</w:t>
              </w:r>
            </w:ins>
            <w:ins w:id="381" w:author="John Centafont" w:date="1996-12-31T10:24:00Z">
              <w:r>
                <w:rPr/>
                <w:t xml:space="preserve"> (160 bits)</w:t>
              </w:r>
            </w:ins>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82" w:author="John Centafont" w:date="1996-12-31T10:24:00Z">
              <w:r>
                <w:rPr/>
                <w:t>CKA_BASE</w:t>
              </w:r>
            </w:ins>
            <w:ins w:id="383" w:author="John Centafont" w:date="1996-12-31T10:24:00Z">
              <w:r>
                <w:rPr>
                  <w:vertAlign w:val="superscript"/>
                </w:rPr>
                <w:t>1</w:t>
              </w:r>
            </w:ins>
            <w:r>
              <w:rPr>
                <w:vertAlign w:val="superscript"/>
              </w:rPr>
              <w:t>,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84" w:author="John Centafont" w:date="1996-12-31T10:24:00Z">
              <w:r>
                <w:rPr/>
                <w:t>Big integer</w:t>
              </w:r>
            </w:ins>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85" w:author="John Centafont" w:date="1996-12-31T10:24:00Z">
              <w:r>
                <w:rPr/>
                <w:t xml:space="preserve">Base </w:t>
              </w:r>
            </w:ins>
            <w:ins w:id="386" w:author="John Centafont" w:date="1996-12-31T10:24:00Z">
              <w:r>
                <w:rPr>
                  <w:i/>
                  <w:iCs/>
                </w:rPr>
                <w:t>g</w:t>
              </w:r>
            </w:ins>
            <w:ins w:id="387" w:author="John Centafont" w:date="1997-01-20T10:54:00Z">
              <w:r>
                <w:rPr>
                  <w:i/>
                  <w:iCs/>
                </w:rPr>
                <w:t xml:space="preserve"> </w:t>
              </w:r>
            </w:ins>
            <w:ins w:id="388" w:author="John Centafont" w:date="1997-01-20T10:54:00Z">
              <w:r>
                <w:rPr/>
                <w:t>(512 to 1024 bits, in steps of 64 bits)</w:t>
              </w:r>
            </w:ins>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89" w:author="John Centafont" w:date="1996-12-31T10:24:00Z">
              <w:r>
                <w:rPr/>
                <w:t>CKA_VALUE</w:t>
              </w:r>
            </w:ins>
            <w:ins w:id="390" w:author="John Centafont" w:date="1996-12-31T10:24:00Z">
              <w:r>
                <w:rPr>
                  <w:vertAlign w:val="superscript"/>
                </w:rPr>
                <w:t>1,</w:t>
              </w:r>
            </w:ins>
            <w:r>
              <w:rPr>
                <w:vertAlign w:val="superscript"/>
              </w:rPr>
              <w:t>4,6,</w:t>
            </w:r>
            <w:ins w:id="391" w:author="John Centafont" w:date="1996-12-31T10:24:00Z">
              <w:r>
                <w:rPr>
                  <w:vertAlign w:val="superscript"/>
                </w:rPr>
                <w:t>7</w:t>
              </w:r>
            </w:ins>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92" w:author="John Centafont" w:date="1996-12-31T10:24:00Z">
              <w:r>
                <w:rPr/>
                <w:t>Big integer</w:t>
              </w:r>
            </w:ins>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93" w:author="John Centafont" w:date="1996-12-31T10:24:00Z">
              <w:r>
                <w:rPr/>
                <w:t xml:space="preserve">Private value </w:t>
              </w:r>
            </w:ins>
            <w:ins w:id="394" w:author="John Centafont" w:date="1997-01-17T14:39:00Z">
              <w:r>
                <w:rPr>
                  <w:i/>
                  <w:iCs/>
                </w:rPr>
                <w:t>w</w:t>
              </w:r>
            </w:ins>
          </w:p>
        </w:tc>
      </w:tr>
    </w:tbl>
    <w:p>
      <w:pPr>
        <w:pStyle w:val="Normal"/>
        <w:rPr>
          <w:vertAlign w:val="superscript"/>
        </w:rPr>
      </w:pPr>
      <w:r>
        <w:rPr>
          <w:vertAlign w:val="superscript"/>
        </w:rPr>
      </w:r>
    </w:p>
    <w:p>
      <w:pPr>
        <w:pStyle w:val="Normal"/>
        <w:rPr>
          <w:ins w:id="404" w:author="John Centafont" w:date="1996-12-31T10:24:00Z"/>
        </w:rPr>
      </w:pPr>
      <w:ins w:id="395" w:author="John Centafont" w:date="1996-12-31T10:24:00Z">
        <w:r>
          <w:rPr/>
          <w:t xml:space="preserve">The </w:t>
        </w:r>
      </w:ins>
      <w:ins w:id="396" w:author="John Centafont" w:date="1996-12-31T10:24:00Z">
        <w:r>
          <w:rPr>
            <w:b/>
            <w:bCs/>
          </w:rPr>
          <w:t>CKA_PRIME</w:t>
        </w:r>
      </w:ins>
      <w:ins w:id="397" w:author="John Centafont" w:date="1996-12-31T10:24:00Z">
        <w:r>
          <w:rPr/>
          <w:t xml:space="preserve">, </w:t>
        </w:r>
      </w:ins>
      <w:ins w:id="398" w:author="John Centafont" w:date="1996-12-31T10:24:00Z">
        <w:r>
          <w:rPr>
            <w:b/>
            <w:bCs/>
          </w:rPr>
          <w:t>CKA_SUBPRIME</w:t>
        </w:r>
      </w:ins>
      <w:ins w:id="399" w:author="John Centafont" w:date="1996-12-31T10:24:00Z">
        <w:r>
          <w:rPr/>
          <w:t xml:space="preserve"> and </w:t>
        </w:r>
      </w:ins>
      <w:ins w:id="400" w:author="John Centafont" w:date="1996-12-31T10:24:00Z">
        <w:r>
          <w:rPr>
            <w:b/>
            <w:bCs/>
          </w:rPr>
          <w:t>CKA_BASE</w:t>
        </w:r>
      </w:ins>
      <w:ins w:id="401" w:author="John Centafont" w:date="1996-12-31T10:24:00Z">
        <w:r>
          <w:rPr/>
          <w:t xml:space="preserve"> attribute values are collectively the “</w:t>
        </w:r>
      </w:ins>
      <w:ins w:id="402" w:author="John Centafont" w:date="1997-01-16T15:48:00Z">
        <w:r>
          <w:rPr/>
          <w:t>ECDSA</w:t>
        </w:r>
      </w:ins>
      <w:ins w:id="403" w:author="John Centafont" w:date="1996-12-31T10:24:00Z">
        <w:r>
          <w:rPr/>
          <w:t xml:space="preserve"> parameters”</w:t>
        </w:r>
      </w:ins>
      <w:r>
        <w:rPr/>
        <w:t>.</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ins w:id="410" w:author="John Centafont" w:date="1996-12-31T10:24:00Z"/>
        </w:rPr>
      </w:pPr>
      <w:ins w:id="405" w:author="John Centafont" w:date="1996-12-31T10:24:00Z">
        <w:r>
          <w:rPr/>
          <w:t>The following is a sample template for creating a</w:t>
        </w:r>
      </w:ins>
      <w:ins w:id="406" w:author="John Centafont" w:date="1996-12-31T10:26:00Z">
        <w:r>
          <w:rPr/>
          <w:t>n</w:t>
        </w:r>
      </w:ins>
      <w:ins w:id="407" w:author="John Centafont" w:date="1996-12-31T10:24:00Z">
        <w:r>
          <w:rPr/>
          <w:t xml:space="preserve"> </w:t>
        </w:r>
      </w:ins>
      <w:ins w:id="408" w:author="John Centafont" w:date="1997-01-16T15:49:00Z">
        <w:r>
          <w:rPr/>
          <w:t>ECDSA</w:t>
        </w:r>
      </w:ins>
      <w:ins w:id="409" w:author="John Centafont" w:date="1996-12-31T10:24:00Z">
        <w:r>
          <w:rPr/>
          <w:t xml:space="preserve"> private key object:</w:t>
        </w:r>
      </w:ins>
    </w:p>
    <w:p>
      <w:pPr>
        <w:pStyle w:val="CCode"/>
        <w:rPr>
          <w:ins w:id="412" w:author="John Centafont" w:date="1996-12-31T10:24:00Z"/>
        </w:rPr>
      </w:pPr>
      <w:ins w:id="411" w:author="John Centafont" w:date="1996-12-31T10:24:00Z">
        <w:r>
          <w:rPr/>
          <w:t>CK_OBJECT_CLASS class = CKO_PRIVATE_KEY;</w:t>
        </w:r>
      </w:ins>
    </w:p>
    <w:p>
      <w:pPr>
        <w:pStyle w:val="CCode"/>
        <w:rPr>
          <w:ins w:id="416" w:author="John Centafont" w:date="1996-12-31T10:24:00Z"/>
        </w:rPr>
      </w:pPr>
      <w:ins w:id="413" w:author="John Centafont" w:date="1996-12-31T10:24:00Z">
        <w:r>
          <w:rPr/>
          <w:t>CK_KEY_TYPE keyType = CKK_</w:t>
        </w:r>
      </w:ins>
      <w:ins w:id="414" w:author="John Centafont" w:date="1997-01-16T15:49:00Z">
        <w:r>
          <w:rPr/>
          <w:t>ECDSA</w:t>
        </w:r>
      </w:ins>
      <w:ins w:id="415" w:author="John Centafont" w:date="1996-12-31T10:24:00Z">
        <w:r>
          <w:rPr/>
          <w:t>;</w:t>
        </w:r>
      </w:ins>
    </w:p>
    <w:p>
      <w:pPr>
        <w:pStyle w:val="CCode"/>
        <w:rPr>
          <w:ins w:id="422" w:author="John Centafont" w:date="1996-12-31T10:24:00Z"/>
        </w:rPr>
      </w:pPr>
      <w:ins w:id="417" w:author="John Centafont" w:date="1996-12-31T10:24:00Z">
        <w:r>
          <w:rPr/>
          <w:t>CK_CHAR label[] = “A</w:t>
        </w:r>
      </w:ins>
      <w:ins w:id="418" w:author="John Centafont" w:date="1996-12-31T10:26:00Z">
        <w:r>
          <w:rPr/>
          <w:t>n</w:t>
        </w:r>
      </w:ins>
      <w:ins w:id="419" w:author="John Centafont" w:date="1996-12-31T10:24:00Z">
        <w:r>
          <w:rPr/>
          <w:t xml:space="preserve"> </w:t>
        </w:r>
      </w:ins>
      <w:ins w:id="420" w:author="John Centafont" w:date="1997-01-16T15:49:00Z">
        <w:r>
          <w:rPr/>
          <w:t>ECDSA</w:t>
        </w:r>
      </w:ins>
      <w:ins w:id="421" w:author="John Centafont" w:date="1996-12-31T10:24:00Z">
        <w:r>
          <w:rPr/>
          <w:t xml:space="preserve"> private key object”;</w:t>
        </w:r>
      </w:ins>
    </w:p>
    <w:p>
      <w:pPr>
        <w:pStyle w:val="CCode"/>
        <w:rPr>
          <w:ins w:id="424" w:author="John Centafont" w:date="1996-12-31T10:24:00Z"/>
        </w:rPr>
      </w:pPr>
      <w:ins w:id="423" w:author="John Centafont" w:date="1996-12-31T10:24:00Z">
        <w:r>
          <w:rPr/>
          <w:t>CK_BYTE subject[] = {...};</w:t>
        </w:r>
      </w:ins>
    </w:p>
    <w:p>
      <w:pPr>
        <w:pStyle w:val="CCode"/>
        <w:rPr>
          <w:ins w:id="426" w:author="John Centafont" w:date="1996-12-31T10:24:00Z"/>
        </w:rPr>
      </w:pPr>
      <w:ins w:id="425" w:author="John Centafont" w:date="1996-12-31T10:24:00Z">
        <w:r>
          <w:rPr/>
          <w:t>CK_BYTE id[] = {123};</w:t>
        </w:r>
      </w:ins>
    </w:p>
    <w:p>
      <w:pPr>
        <w:pStyle w:val="CCode"/>
        <w:rPr>
          <w:ins w:id="428" w:author="John Centafont" w:date="1996-12-31T10:24:00Z"/>
        </w:rPr>
      </w:pPr>
      <w:ins w:id="427" w:author="John Centafont" w:date="1996-12-31T10:24:00Z">
        <w:r>
          <w:rPr/>
          <w:t>CK_BYTE prime[] = {...};</w:t>
        </w:r>
      </w:ins>
    </w:p>
    <w:p>
      <w:pPr>
        <w:pStyle w:val="CCode"/>
        <w:rPr>
          <w:ins w:id="430" w:author="John Centafont" w:date="1996-12-31T10:24:00Z"/>
        </w:rPr>
      </w:pPr>
      <w:ins w:id="429" w:author="John Centafont" w:date="1996-12-31T10:24:00Z">
        <w:r>
          <w:rPr/>
          <w:t>CK_BYTE subprime[] = {...};</w:t>
        </w:r>
      </w:ins>
    </w:p>
    <w:p>
      <w:pPr>
        <w:pStyle w:val="CCode"/>
        <w:rPr>
          <w:ins w:id="432" w:author="John Centafont" w:date="1996-12-31T10:24:00Z"/>
        </w:rPr>
      </w:pPr>
      <w:ins w:id="431" w:author="John Centafont" w:date="1996-12-31T10:24:00Z">
        <w:r>
          <w:rPr/>
          <w:t>CK_BYTE base[] = {...};</w:t>
        </w:r>
      </w:ins>
    </w:p>
    <w:p>
      <w:pPr>
        <w:pStyle w:val="CCode"/>
        <w:rPr>
          <w:ins w:id="434" w:author="John Centafont" w:date="1996-12-31T10:24:00Z"/>
        </w:rPr>
      </w:pPr>
      <w:ins w:id="433" w:author="John Centafont" w:date="1996-12-31T10:24:00Z">
        <w:r>
          <w:rPr/>
          <w:t>CK_BYTE value[] = {...};</w:t>
        </w:r>
      </w:ins>
    </w:p>
    <w:p>
      <w:pPr>
        <w:pStyle w:val="CCode"/>
        <w:rPr>
          <w:ins w:id="436" w:author="John Centafont" w:date="1996-12-31T10:24:00Z"/>
        </w:rPr>
      </w:pPr>
      <w:ins w:id="435" w:author="John Centafont" w:date="1996-12-31T10:24:00Z">
        <w:r>
          <w:rPr/>
          <w:t>CK_BBOOL true = TRUE;</w:t>
        </w:r>
      </w:ins>
    </w:p>
    <w:p>
      <w:pPr>
        <w:pStyle w:val="CCode"/>
        <w:rPr>
          <w:ins w:id="438" w:author="John Centafont" w:date="1996-12-31T10:24:00Z"/>
        </w:rPr>
      </w:pPr>
      <w:ins w:id="437" w:author="John Centafont" w:date="1996-12-31T10:24:00Z">
        <w:r>
          <w:rPr/>
          <w:t>CK_ATTRIBUTE template[] = {</w:t>
        </w:r>
      </w:ins>
    </w:p>
    <w:p>
      <w:pPr>
        <w:pStyle w:val="CCode"/>
        <w:rPr>
          <w:ins w:id="441" w:author="John Centafont" w:date="1996-12-31T10:24:00Z"/>
        </w:rPr>
      </w:pPr>
      <w:ins w:id="439" w:author="John Centafont" w:date="1996-12-31T10:24:00Z">
        <w:r>
          <w:rPr/>
          <w:t xml:space="preserve">   </w:t>
        </w:r>
      </w:ins>
      <w:ins w:id="440" w:author="John Centafont" w:date="1996-12-31T10:24:00Z">
        <w:r>
          <w:rPr/>
          <w:t>{CKA_CLASS, &amp;class, sizeof(class)},</w:t>
        </w:r>
      </w:ins>
    </w:p>
    <w:p>
      <w:pPr>
        <w:pStyle w:val="CCode"/>
        <w:rPr>
          <w:ins w:id="444" w:author="John Centafont" w:date="1996-12-31T10:24:00Z"/>
        </w:rPr>
      </w:pPr>
      <w:ins w:id="442" w:author="John Centafont" w:date="1996-12-31T10:24:00Z">
        <w:r>
          <w:rPr/>
          <w:t xml:space="preserve">   </w:t>
        </w:r>
      </w:ins>
      <w:ins w:id="443" w:author="John Centafont" w:date="1996-12-31T10:24:00Z">
        <w:r>
          <w:rPr/>
          <w:t>{CKA_KEY_TYPE, &amp;keyType, sizeof(keyType)},</w:t>
        </w:r>
      </w:ins>
    </w:p>
    <w:p>
      <w:pPr>
        <w:pStyle w:val="CCode"/>
        <w:rPr>
          <w:ins w:id="447" w:author="John Centafont" w:date="1996-12-31T10:24:00Z"/>
        </w:rPr>
      </w:pPr>
      <w:ins w:id="445" w:author="John Centafont" w:date="1996-12-31T10:24:00Z">
        <w:r>
          <w:rPr/>
          <w:t xml:space="preserve">   </w:t>
        </w:r>
      </w:ins>
      <w:ins w:id="446" w:author="John Centafont" w:date="1996-12-31T10:24:00Z">
        <w:r>
          <w:rPr/>
          <w:t>{CKA_TOKEN, &amp;true, sizeof(true)},</w:t>
        </w:r>
      </w:ins>
    </w:p>
    <w:p>
      <w:pPr>
        <w:pStyle w:val="CCode"/>
        <w:rPr>
          <w:ins w:id="450" w:author="John Centafont" w:date="1996-12-31T10:24:00Z"/>
        </w:rPr>
      </w:pPr>
      <w:ins w:id="448" w:author="John Centafont" w:date="1996-12-31T10:24:00Z">
        <w:r>
          <w:rPr/>
          <w:t xml:space="preserve">   </w:t>
        </w:r>
      </w:ins>
      <w:ins w:id="449" w:author="John Centafont" w:date="1996-12-31T10:24:00Z">
        <w:r>
          <w:rPr/>
          <w:t>{CKA_LABEL, label, sizeof(label)},</w:t>
        </w:r>
      </w:ins>
    </w:p>
    <w:p>
      <w:pPr>
        <w:pStyle w:val="CCode"/>
        <w:keepNext w:val="true"/>
        <w:rPr>
          <w:ins w:id="453" w:author="John Centafont" w:date="1996-12-31T10:24:00Z"/>
        </w:rPr>
      </w:pPr>
      <w:ins w:id="451" w:author="John Centafont" w:date="1996-12-31T10:24:00Z">
        <w:r>
          <w:rPr/>
          <w:t xml:space="preserve">   </w:t>
        </w:r>
      </w:ins>
      <w:ins w:id="452" w:author="John Centafont" w:date="1996-12-31T10:24:00Z">
        <w:r>
          <w:rPr/>
          <w:t>{CKA_SUBJECT, subject, sizeof(subject)},</w:t>
        </w:r>
      </w:ins>
    </w:p>
    <w:p>
      <w:pPr>
        <w:pStyle w:val="CCode"/>
        <w:keepNext w:val="true"/>
        <w:rPr>
          <w:ins w:id="456" w:author="John Centafont" w:date="1996-12-31T10:24:00Z"/>
        </w:rPr>
      </w:pPr>
      <w:ins w:id="454" w:author="John Centafont" w:date="1996-12-31T10:24:00Z">
        <w:r>
          <w:rPr/>
          <w:t xml:space="preserve">   </w:t>
        </w:r>
      </w:ins>
      <w:ins w:id="455" w:author="John Centafont" w:date="1996-12-31T10:24:00Z">
        <w:r>
          <w:rPr/>
          <w:t>{CKA_ID, id, sizeof(id)},</w:t>
        </w:r>
      </w:ins>
    </w:p>
    <w:p>
      <w:pPr>
        <w:pStyle w:val="CCode"/>
        <w:keepNext w:val="true"/>
        <w:rPr>
          <w:ins w:id="459" w:author="John Centafont" w:date="1996-12-31T10:24:00Z"/>
        </w:rPr>
      </w:pPr>
      <w:ins w:id="457" w:author="John Centafont" w:date="1996-12-31T10:24:00Z">
        <w:r>
          <w:rPr/>
          <w:t xml:space="preserve">   </w:t>
        </w:r>
      </w:ins>
      <w:ins w:id="458" w:author="John Centafont" w:date="1996-12-31T10:24:00Z">
        <w:r>
          <w:rPr/>
          <w:t>{CKA_SENSITIVE, &amp;true, sizeof(true)},</w:t>
        </w:r>
      </w:ins>
    </w:p>
    <w:p>
      <w:pPr>
        <w:pStyle w:val="CCode"/>
        <w:keepNext w:val="true"/>
        <w:rPr>
          <w:ins w:id="463" w:author="John Centafont" w:date="1996-12-31T10:24:00Z"/>
        </w:rPr>
      </w:pPr>
      <w:ins w:id="460" w:author="John Centafont" w:date="1996-12-31T10:24:00Z">
        <w:r>
          <w:rPr/>
          <w:t xml:space="preserve">   </w:t>
        </w:r>
      </w:ins>
      <w:ins w:id="461" w:author="John Centafont" w:date="1996-12-31T10:24:00Z">
        <w:r>
          <w:rPr/>
          <w:t>{CKA_</w:t>
        </w:r>
      </w:ins>
      <w:r>
        <w:rPr/>
        <w:t>DERIVE</w:t>
      </w:r>
      <w:ins w:id="462" w:author="John Centafont" w:date="1996-12-31T10:24:00Z">
        <w:r>
          <w:rPr/>
          <w:t>, &amp;true, sizeof(true)},</w:t>
        </w:r>
      </w:ins>
    </w:p>
    <w:p>
      <w:pPr>
        <w:pStyle w:val="CCode"/>
        <w:rPr>
          <w:ins w:id="466" w:author="John Centafont" w:date="1996-12-31T10:24:00Z"/>
        </w:rPr>
      </w:pPr>
      <w:ins w:id="464" w:author="John Centafont" w:date="1996-12-31T10:24:00Z">
        <w:r>
          <w:rPr/>
          <w:t xml:space="preserve">   </w:t>
        </w:r>
      </w:ins>
      <w:ins w:id="465" w:author="John Centafont" w:date="1996-12-31T10:24:00Z">
        <w:r>
          <w:rPr/>
          <w:t>{CKA_PRIME, prime, sizeof(prime)},</w:t>
        </w:r>
      </w:ins>
    </w:p>
    <w:p>
      <w:pPr>
        <w:pStyle w:val="CCode"/>
        <w:rPr>
          <w:ins w:id="469" w:author="John Centafont" w:date="1996-12-31T10:24:00Z"/>
        </w:rPr>
      </w:pPr>
      <w:ins w:id="467" w:author="John Centafont" w:date="1996-12-31T10:24:00Z">
        <w:r>
          <w:rPr/>
          <w:t xml:space="preserve">   </w:t>
        </w:r>
      </w:ins>
      <w:ins w:id="468" w:author="John Centafont" w:date="1996-12-31T10:24:00Z">
        <w:r>
          <w:rPr/>
          <w:t>{CKA_SUBPRIME, subprime, sizeof(subprime)},</w:t>
        </w:r>
      </w:ins>
    </w:p>
    <w:p>
      <w:pPr>
        <w:pStyle w:val="CCode"/>
        <w:rPr>
          <w:ins w:id="472" w:author="John Centafont" w:date="1996-12-31T10:24:00Z"/>
        </w:rPr>
      </w:pPr>
      <w:ins w:id="470" w:author="John Centafont" w:date="1996-12-31T10:24:00Z">
        <w:r>
          <w:rPr/>
          <w:t xml:space="preserve">   </w:t>
        </w:r>
      </w:ins>
      <w:ins w:id="471" w:author="John Centafont" w:date="1996-12-31T10:24:00Z">
        <w:r>
          <w:rPr/>
          <w:t>{CKA_BASE, base, sizeof(base)},</w:t>
        </w:r>
      </w:ins>
    </w:p>
    <w:p>
      <w:pPr>
        <w:pStyle w:val="CCode"/>
        <w:rPr>
          <w:ins w:id="475" w:author="John Centafont" w:date="1996-12-31T10:24:00Z"/>
        </w:rPr>
      </w:pPr>
      <w:ins w:id="473" w:author="John Centafont" w:date="1996-12-31T10:24:00Z">
        <w:r>
          <w:rPr/>
          <w:t xml:space="preserve">   </w:t>
        </w:r>
      </w:ins>
      <w:ins w:id="474" w:author="John Centafont" w:date="1996-12-31T10:24:00Z">
        <w:r>
          <w:rPr/>
          <w:t>{CKA_VALUE, value, sizeof(value)}</w:t>
        </w:r>
      </w:ins>
    </w:p>
    <w:p>
      <w:pPr>
        <w:pStyle w:val="CCode"/>
        <w:rPr>
          <w:ins w:id="477" w:author="John Centafont" w:date="1996-12-31T10:24:00Z"/>
        </w:rPr>
      </w:pPr>
      <w:ins w:id="476" w:author="John Centafont" w:date="1996-12-31T10:24:00Z">
        <w:r>
          <w:rPr/>
          <w:t>};</w:t>
        </w:r>
      </w:ins>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479" w:author="John Centafont" w:date="1996-12-10T22:35:00Z"/>
        </w:rPr>
      </w:pPr>
      <w:ins w:id="478" w:author="John Centafont" w:date="1996-12-10T22:35:00Z">
        <w:r>
          <w:rPr/>
          <w:t>KEA private key objects</w:t>
        </w:r>
      </w:ins>
    </w:p>
    <w:p>
      <w:pPr>
        <w:pStyle w:val="Normal"/>
        <w:rPr>
          <w:ins w:id="491" w:author="John Centafont" w:date="1996-12-10T22:35:00Z"/>
        </w:rPr>
      </w:pPr>
      <w:ins w:id="480" w:author="John Centafont" w:date="1996-12-10T22:35:00Z">
        <w:r>
          <w:rPr/>
          <w:t xml:space="preserve">KEA private key objects (object class </w:t>
        </w:r>
      </w:ins>
      <w:ins w:id="481" w:author="John Centafont" w:date="1996-12-10T22:35:00Z">
        <w:r>
          <w:rPr>
            <w:b/>
            <w:bCs/>
          </w:rPr>
          <w:t xml:space="preserve">CKO_PRIVATE_KEY, </w:t>
        </w:r>
      </w:ins>
      <w:ins w:id="482" w:author="John Centafont" w:date="1996-12-10T22:35:00Z">
        <w:r>
          <w:rPr/>
          <w:t xml:space="preserve">key type </w:t>
        </w:r>
      </w:ins>
      <w:ins w:id="483" w:author="John Centafont" w:date="1996-12-10T22:35:00Z">
        <w:r>
          <w:rPr>
            <w:b/>
            <w:bCs/>
          </w:rPr>
          <w:t>CKK_KEA</w:t>
        </w:r>
      </w:ins>
      <w:ins w:id="484" w:author="John Centafont" w:date="1996-12-10T22:35:00Z">
        <w:r>
          <w:rPr/>
          <w:t xml:space="preserve">) hold KEA private keys.  The following table defines the KEA private key object attributes, in addition to the common attributes listed in </w:t>
        </w:r>
      </w:ins>
      <w:ins w:id="485" w:author="John Centafont" w:date="1996-12-10T22:35:00Z">
        <w:r>
          <w:rPr/>
          <w:fldChar w:fldCharType="begin"/>
        </w:r>
        <w:r>
          <w:rPr/>
          <w:instrText xml:space="preserve"> REF _Ref383948268 \h </w:instrText>
        </w:r>
        <w:r>
          <w:rPr/>
          <w:fldChar w:fldCharType="separate"/>
        </w:r>
        <w:r>
          <w:rPr/>
          <w:t>Table 8-1</w:t>
        </w:r>
        <w:r>
          <w:rPr/>
          <w:fldChar w:fldCharType="end"/>
        </w:r>
      </w:ins>
      <w:ins w:id="486" w:author="John Centafont" w:date="1996-12-10T22:35:00Z">
        <w:r>
          <w:rPr/>
          <w:t>,</w:t>
        </w:r>
      </w:ins>
      <w:r>
        <w:rPr/>
        <w:t xml:space="preserve"> </w:t>
      </w:r>
      <w:ins w:id="487" w:author="John Centafont" w:date="1996-12-10T22:35:00Z">
        <w:r>
          <w:rPr/>
          <w:fldChar w:fldCharType="begin"/>
        </w:r>
        <w:r>
          <w:rPr/>
          <w:instrText xml:space="preserve"> REF _Ref384003113 \h </w:instrText>
        </w:r>
        <w:r>
          <w:rPr/>
          <w:fldChar w:fldCharType="separate"/>
        </w:r>
        <w:r>
          <w:rPr/>
          <w:t>Table 8-6</w:t>
        </w:r>
        <w:r>
          <w:rPr/>
          <w:fldChar w:fldCharType="end"/>
        </w:r>
      </w:ins>
      <w:ins w:id="488" w:author="John Centafont" w:date="1996-12-10T22:35:00Z">
        <w:r>
          <w:rPr/>
          <w:t xml:space="preserve">, and </w:t>
        </w:r>
      </w:ins>
      <w:ins w:id="489" w:author="John Centafont" w:date="1996-12-10T22:35:00Z">
        <w:r>
          <w:rPr/>
          <w:fldChar w:fldCharType="begin"/>
        </w:r>
        <w:r>
          <w:rPr/>
          <w:instrText xml:space="preserve"> REF _Ref384003347 \h </w:instrText>
        </w:r>
        <w:r>
          <w:rPr/>
          <w:fldChar w:fldCharType="separate"/>
        </w:r>
        <w:r>
          <w:rPr/>
          <w:t>Table 8-14</w:t>
        </w:r>
        <w:r>
          <w:rPr/>
          <w:fldChar w:fldCharType="end"/>
        </w:r>
      </w:ins>
      <w:ins w:id="490" w:author="John Centafont" w:date="1996-12-10T22:35:00Z">
        <w:r>
          <w:rPr/>
          <w:t>:</w:t>
        </w:r>
      </w:ins>
    </w:p>
    <w:p>
      <w:pPr>
        <w:pStyle w:val="Caption"/>
        <w:rPr/>
      </w:pPr>
      <w:ins w:id="492" w:author="John Centafont" w:date="1996-12-10T22:35:00Z">
        <w:r>
          <w:rPr/>
          <w:t xml:space="preserve">Table </w:t>
        </w:r>
      </w:ins>
      <w:ins w:id="493" w:author="John Centafont" w:date="1996-12-10T22:35:00Z">
        <w:r>
          <w:fldChar w:fldCharType="begin"/>
        </w:r>
        <w:r>
          <w:rPr>
            <w:lang w:val="en-US"/>
          </w:rPr>
          <w:instrText xml:space="preserve"> STYLEREF 1 \n </w:instrText>
        </w:r>
      </w:ins>
      <w:ins w:id="494" w:author="John Centafont" w:date="1996-12-10T22:35:00Z">
        <w:r>
          <w:rPr>
            <w:lang w:val="en-US"/>
          </w:rPr>
        </w:r>
      </w:ins>
      <w:r>
        <w:rPr>
          <w:lang w:val="en-US"/>
        </w:rPr>
        <w:fldChar w:fldCharType="separate"/>
      </w:r>
      <w:ins w:id="495" w:author="John Centafont" w:date="1996-12-10T22:35:00Z">
        <w:r>
          <w:rPr>
            <w:lang w:val="en-US"/>
          </w:rPr>
          <w:t>8</w:t>
        </w:r>
      </w:ins>
      <w:ins w:id="496" w:author="John Centafont" w:date="1996-12-10T22:35:00Z">
        <w:r>
          <w:rPr>
            <w:lang w:val="en-US"/>
          </w:rPr>
        </w:r>
      </w:ins>
      <w:r>
        <w:rPr>
          <w:lang w:val="en-US"/>
        </w:rPr>
        <w:fldChar w:fldCharType="end"/>
      </w:r>
      <w:ins w:id="497" w:author="John Centafont" w:date="1996-12-10T22:35:00Z">
        <w:r>
          <w:rPr/>
          <w:t>-</w:t>
        </w:r>
      </w:ins>
      <w:ins w:id="498" w:author="John Centafont" w:date="1996-12-10T22:35:00Z">
        <w:r>
          <w:rPr/>
          <w:fldChar w:fldCharType="begin"/>
        </w:r>
        <w:r>
          <w:rPr/>
          <w:instrText xml:space="preserve"> SEQ Table \* ARABIC </w:instrText>
        </w:r>
        <w:r>
          <w:rPr/>
          <w:fldChar w:fldCharType="separate"/>
        </w:r>
        <w:r>
          <w:rPr/>
          <w:t>19</w:t>
        </w:r>
        <w:r>
          <w:rPr/>
          <w:fldChar w:fldCharType="end"/>
        </w:r>
      </w:ins>
      <w:ins w:id="499" w:author="John Centafont" w:date="1996-12-10T22:35:00Z">
        <w:r>
          <w:rPr/>
          <w:t>, KEA</w:t>
        </w:r>
      </w:ins>
      <w:r>
        <w:rPr/>
        <w:t xml:space="preserve">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500" w:author="John Centafont" w:date="1996-12-10T22:35:00Z">
              <w:r>
                <w:rPr>
                  <w:b/>
                  <w:bCs/>
                </w:rPr>
                <w:t>Attribute</w:t>
              </w:r>
            </w:ins>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501" w:author="John Centafont" w:date="1996-12-10T22:35:00Z">
              <w:r>
                <w:rPr>
                  <w:b/>
                  <w:bCs/>
                </w:rPr>
                <w:t>Data type</w:t>
              </w:r>
            </w:ins>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502" w:author="John Centafont" w:date="1996-12-10T22:35:00Z">
              <w:r>
                <w:rPr>
                  <w:b/>
                  <w:bCs/>
                </w:rPr>
                <w:t>Meaning</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03" w:author="John Centafont" w:date="1996-12-10T22:35:00Z">
              <w:r>
                <w:rPr/>
                <w:t>CKA_PRIME</w:t>
              </w:r>
            </w:ins>
            <w:ins w:id="504"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05"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06" w:author="John Centafont" w:date="1996-12-10T22:35:00Z">
              <w:r>
                <w:rPr/>
                <w:t xml:space="preserve">Prime </w:t>
              </w:r>
            </w:ins>
            <w:ins w:id="507" w:author="John Centafont" w:date="1996-12-10T22:35:00Z">
              <w:r>
                <w:rPr>
                  <w:i/>
                  <w:iCs/>
                </w:rPr>
                <w:t>p</w:t>
              </w:r>
            </w:ins>
            <w:ins w:id="508" w:author="John Centafont" w:date="1996-12-10T22:35:00Z">
              <w:r>
                <w:rPr/>
                <w:t xml:space="preserve"> (512 to 1024 bits, in steps of 64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09" w:author="John Centafont" w:date="1996-12-10T22:35:00Z">
              <w:r>
                <w:rPr/>
                <w:t>CKA_SUBPRIME</w:t>
              </w:r>
            </w:ins>
            <w:ins w:id="510"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1"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12" w:author="John Centafont" w:date="1996-12-10T22:35:00Z">
              <w:r>
                <w:rPr/>
                <w:t xml:space="preserve">Subprime </w:t>
              </w:r>
            </w:ins>
            <w:ins w:id="513" w:author="John Centafont" w:date="1996-12-10T22:35:00Z">
              <w:r>
                <w:rPr>
                  <w:i/>
                  <w:iCs/>
                </w:rPr>
                <w:t>q</w:t>
              </w:r>
            </w:ins>
            <w:ins w:id="514" w:author="John Centafont" w:date="1996-12-10T22:35:00Z">
              <w:r>
                <w:rPr/>
                <w:t xml:space="preserve"> (160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15" w:author="John Centafont" w:date="1996-12-10T22:35:00Z">
              <w:r>
                <w:rPr/>
                <w:t>CKA_BASE</w:t>
              </w:r>
            </w:ins>
            <w:ins w:id="516" w:author="John Centafont" w:date="1996-12-10T22:35: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17" w:author="John Centafont" w:date="1996-12-10T22:35: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18" w:author="John Centafont" w:date="1996-12-10T22:35:00Z">
              <w:r>
                <w:rPr/>
                <w:t xml:space="preserve">Base </w:t>
              </w:r>
            </w:ins>
            <w:ins w:id="519" w:author="John Centafont" w:date="1996-12-10T22:35:00Z">
              <w:r>
                <w:rPr>
                  <w:i/>
                  <w:iCs/>
                </w:rPr>
                <w:t>g</w:t>
              </w:r>
            </w:ins>
            <w:ins w:id="520" w:author="John Centafont" w:date="1997-01-17T14:39:00Z">
              <w:r>
                <w:rPr>
                  <w:i/>
                  <w:iCs/>
                </w:rPr>
                <w:t xml:space="preserve"> </w:t>
              </w:r>
            </w:ins>
            <w:ins w:id="521" w:author="John Centafont" w:date="1997-01-17T14:39:00Z">
              <w:r>
                <w:rPr/>
                <w:t>(512 to 1024 bits, in steps of 64 bits)</w:t>
              </w:r>
            </w:ins>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22" w:author="John Centafont" w:date="1996-12-10T22:35:00Z">
              <w:r>
                <w:rPr/>
                <w:t>CKA_VALUE</w:t>
              </w:r>
            </w:ins>
            <w:ins w:id="523" w:author="John Centafont" w:date="1996-12-10T22:35:00Z">
              <w:r>
                <w:rPr>
                  <w:vertAlign w:val="superscript"/>
                </w:rPr>
                <w:t>1,4</w:t>
              </w:r>
            </w:ins>
            <w:r>
              <w:rPr>
                <w:vertAlign w:val="superscript"/>
              </w:rPr>
              <w:t>,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524" w:author="John Centafont" w:date="1996-12-10T22:35:00Z">
              <w:r>
                <w:rPr/>
                <w:t>Big integer</w:t>
              </w:r>
            </w:ins>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25" w:author="John Centafont" w:date="1996-12-10T22:35:00Z">
              <w:r>
                <w:rPr/>
                <w:t xml:space="preserve">Private value </w:t>
              </w:r>
            </w:ins>
            <w:ins w:id="526" w:author="John Centafont" w:date="1996-12-10T22:35:00Z">
              <w:r>
                <w:rPr>
                  <w:i/>
                  <w:iCs/>
                </w:rPr>
                <w:t>x</w:t>
              </w:r>
            </w:ins>
          </w:p>
        </w:tc>
      </w:tr>
    </w:tbl>
    <w:p>
      <w:pPr>
        <w:pStyle w:val="Normal"/>
        <w:rPr>
          <w:vertAlign w:val="superscript"/>
        </w:rPr>
      </w:pPr>
      <w:r>
        <w:rPr>
          <w:vertAlign w:val="superscript"/>
        </w:rPr>
      </w:r>
    </w:p>
    <w:p>
      <w:pPr>
        <w:pStyle w:val="Normal"/>
        <w:rPr>
          <w:ins w:id="534" w:author="John Centafont" w:date="1996-12-10T22:35:00Z"/>
        </w:rPr>
      </w:pPr>
      <w:ins w:id="527" w:author="John Centafont" w:date="1996-12-10T22:35:00Z">
        <w:r>
          <w:rPr/>
          <w:t xml:space="preserve">The </w:t>
        </w:r>
      </w:ins>
      <w:ins w:id="528" w:author="John Centafont" w:date="1996-12-10T22:35:00Z">
        <w:r>
          <w:rPr>
            <w:b/>
            <w:bCs/>
          </w:rPr>
          <w:t>CKA_PRIME</w:t>
        </w:r>
      </w:ins>
      <w:ins w:id="529" w:author="John Centafont" w:date="1996-12-10T22:35:00Z">
        <w:r>
          <w:rPr/>
          <w:t xml:space="preserve">, </w:t>
        </w:r>
      </w:ins>
      <w:ins w:id="530" w:author="John Centafont" w:date="1996-12-10T22:35:00Z">
        <w:r>
          <w:rPr>
            <w:b/>
            <w:bCs/>
          </w:rPr>
          <w:t>CKA_SUBPRIME</w:t>
        </w:r>
      </w:ins>
      <w:ins w:id="531" w:author="John Centafont" w:date="1996-12-10T22:35:00Z">
        <w:r>
          <w:rPr/>
          <w:t xml:space="preserve"> and </w:t>
        </w:r>
      </w:ins>
      <w:ins w:id="532" w:author="John Centafont" w:date="1996-12-10T22:35:00Z">
        <w:r>
          <w:rPr>
            <w:b/>
            <w:bCs/>
          </w:rPr>
          <w:t>CKA_BASE</w:t>
        </w:r>
      </w:ins>
      <w:ins w:id="533" w:author="John Centafont" w:date="1996-12-10T22:35:00Z">
        <w:r>
          <w:rPr/>
          <w:t xml:space="preserve"> attribute values are collectively the “KEA parameters</w:t>
        </w:r>
      </w:ins>
      <w:r>
        <w:rPr/>
        <w:t>”.</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ins w:id="536" w:author="John Centafont" w:date="1996-12-10T22:35:00Z"/>
        </w:rPr>
      </w:pPr>
      <w:ins w:id="535" w:author="John Centafont" w:date="1996-12-10T22:35:00Z">
        <w:r>
          <w:rPr/>
          <w:t>The following is a sample template for creating a KEA private key object:</w:t>
        </w:r>
      </w:ins>
    </w:p>
    <w:p>
      <w:pPr>
        <w:pStyle w:val="CCode"/>
        <w:rPr>
          <w:ins w:id="538" w:author="John Centafont" w:date="1996-12-10T22:35:00Z"/>
        </w:rPr>
      </w:pPr>
      <w:ins w:id="537" w:author="John Centafont" w:date="1996-12-10T22:35:00Z">
        <w:r>
          <w:rPr/>
          <w:t>CK_OBJECT_CLASS class = CKO_PRIVATE_KEY;</w:t>
        </w:r>
      </w:ins>
    </w:p>
    <w:p>
      <w:pPr>
        <w:pStyle w:val="CCode"/>
        <w:rPr>
          <w:ins w:id="540" w:author="John Centafont" w:date="1996-12-10T22:35:00Z"/>
        </w:rPr>
      </w:pPr>
      <w:ins w:id="539" w:author="John Centafont" w:date="1996-12-10T22:35:00Z">
        <w:r>
          <w:rPr/>
          <w:t>CK_KEY_TYPE keyType = CKK_KEA;</w:t>
        </w:r>
      </w:ins>
    </w:p>
    <w:p>
      <w:pPr>
        <w:pStyle w:val="CCode"/>
        <w:rPr>
          <w:ins w:id="542" w:author="John Centafont" w:date="1996-12-10T22:35:00Z"/>
        </w:rPr>
      </w:pPr>
      <w:ins w:id="541" w:author="John Centafont" w:date="1996-12-10T22:35:00Z">
        <w:r>
          <w:rPr/>
          <w:t>CK_CHAR label[] = “A KEA private key object”;</w:t>
        </w:r>
      </w:ins>
    </w:p>
    <w:p>
      <w:pPr>
        <w:pStyle w:val="CCode"/>
        <w:rPr>
          <w:ins w:id="544" w:author="John Centafont" w:date="1996-12-10T22:35:00Z"/>
        </w:rPr>
      </w:pPr>
      <w:ins w:id="543" w:author="John Centafont" w:date="1996-12-10T22:35:00Z">
        <w:r>
          <w:rPr/>
          <w:t>CK_BYTE subject[] = {...};</w:t>
        </w:r>
      </w:ins>
    </w:p>
    <w:p>
      <w:pPr>
        <w:pStyle w:val="CCode"/>
        <w:rPr>
          <w:ins w:id="546" w:author="John Centafont" w:date="1996-12-10T22:35:00Z"/>
        </w:rPr>
      </w:pPr>
      <w:ins w:id="545" w:author="John Centafont" w:date="1996-12-10T22:35:00Z">
        <w:r>
          <w:rPr/>
          <w:t>CK_BYTE id[] = {123};</w:t>
        </w:r>
      </w:ins>
    </w:p>
    <w:p>
      <w:pPr>
        <w:pStyle w:val="CCode"/>
        <w:rPr>
          <w:ins w:id="548" w:author="John Centafont" w:date="1996-12-10T22:35:00Z"/>
        </w:rPr>
      </w:pPr>
      <w:ins w:id="547" w:author="John Centafont" w:date="1996-12-10T22:35:00Z">
        <w:r>
          <w:rPr/>
          <w:t>CK_BYTE prime[] = {...};</w:t>
        </w:r>
      </w:ins>
    </w:p>
    <w:p>
      <w:pPr>
        <w:pStyle w:val="CCode"/>
        <w:rPr>
          <w:ins w:id="550" w:author="John Centafont" w:date="1996-12-10T22:35:00Z"/>
        </w:rPr>
      </w:pPr>
      <w:ins w:id="549" w:author="John Centafont" w:date="1996-12-10T22:35:00Z">
        <w:r>
          <w:rPr/>
          <w:t>CK_BYTE subprime[] = {...};</w:t>
        </w:r>
      </w:ins>
    </w:p>
    <w:p>
      <w:pPr>
        <w:pStyle w:val="CCode"/>
        <w:rPr>
          <w:ins w:id="552" w:author="John Centafont" w:date="1996-12-10T22:35:00Z"/>
        </w:rPr>
      </w:pPr>
      <w:ins w:id="551" w:author="John Centafont" w:date="1996-12-10T22:35:00Z">
        <w:r>
          <w:rPr/>
          <w:t>CK_BYTE base[] = {...};</w:t>
        </w:r>
      </w:ins>
    </w:p>
    <w:p>
      <w:pPr>
        <w:pStyle w:val="CCode"/>
        <w:rPr>
          <w:ins w:id="554" w:author="John Centafont" w:date="1996-12-10T22:35:00Z"/>
        </w:rPr>
      </w:pPr>
      <w:ins w:id="553" w:author="John Centafont" w:date="1996-12-10T22:35:00Z">
        <w:r>
          <w:rPr/>
          <w:t>CK_BYTE value[] = {...};</w:t>
        </w:r>
      </w:ins>
    </w:p>
    <w:p>
      <w:pPr>
        <w:pStyle w:val="CCode"/>
        <w:rPr>
          <w:ins w:id="556" w:author="John Centafont" w:date="1996-12-10T22:35:00Z"/>
        </w:rPr>
      </w:pPr>
      <w:ins w:id="555" w:author="John Centafont" w:date="1996-12-10T22:35:00Z">
        <w:r>
          <w:rPr/>
          <w:t>CK_BBOOL true = TRUE;</w:t>
        </w:r>
      </w:ins>
    </w:p>
    <w:p>
      <w:pPr>
        <w:pStyle w:val="CCode"/>
        <w:rPr>
          <w:ins w:id="558" w:author="John Centafont" w:date="1996-12-10T22:35:00Z"/>
        </w:rPr>
      </w:pPr>
      <w:ins w:id="557" w:author="John Centafont" w:date="1996-12-10T22:35:00Z">
        <w:r>
          <w:rPr/>
          <w:t>CK_ATTRIBUTE template[] = {</w:t>
        </w:r>
      </w:ins>
    </w:p>
    <w:p>
      <w:pPr>
        <w:pStyle w:val="CCode"/>
        <w:rPr>
          <w:ins w:id="561" w:author="John Centafont" w:date="1996-12-10T22:35:00Z"/>
        </w:rPr>
      </w:pPr>
      <w:ins w:id="559" w:author="John Centafont" w:date="1996-12-10T22:35:00Z">
        <w:r>
          <w:rPr/>
          <w:t xml:space="preserve">   </w:t>
        </w:r>
      </w:ins>
      <w:ins w:id="560" w:author="John Centafont" w:date="1996-12-10T22:35:00Z">
        <w:r>
          <w:rPr/>
          <w:t>{CKA_CLASS, &amp;class, sizeof(class)},</w:t>
        </w:r>
      </w:ins>
    </w:p>
    <w:p>
      <w:pPr>
        <w:pStyle w:val="CCode"/>
        <w:rPr>
          <w:ins w:id="564" w:author="John Centafont" w:date="1996-12-10T22:35:00Z"/>
        </w:rPr>
      </w:pPr>
      <w:ins w:id="562" w:author="John Centafont" w:date="1996-12-10T22:35:00Z">
        <w:r>
          <w:rPr/>
          <w:t xml:space="preserve">   </w:t>
        </w:r>
      </w:ins>
      <w:ins w:id="563" w:author="John Centafont" w:date="1996-12-10T22:35:00Z">
        <w:r>
          <w:rPr/>
          <w:t>{CKA_KEY_TYPE, &amp;keyType, sizeof(keyType)},</w:t>
        </w:r>
      </w:ins>
    </w:p>
    <w:p>
      <w:pPr>
        <w:pStyle w:val="CCode"/>
        <w:rPr>
          <w:ins w:id="568" w:author="John Centafont" w:date="1996-12-10T22:35:00Z"/>
        </w:rPr>
      </w:pPr>
      <w:ins w:id="565" w:author="John Centafont" w:date="1996-12-10T22:35:00Z">
        <w:r>
          <w:rPr/>
          <w:t xml:space="preserve">   </w:t>
        </w:r>
      </w:ins>
      <w:ins w:id="566" w:author="John Centafont" w:date="1996-12-10T22:35:00Z">
        <w:r>
          <w:rPr/>
          <w:t xml:space="preserve">{CKA_TOKEN, &amp;true, </w:t>
        </w:r>
      </w:ins>
      <w:r>
        <w:rPr/>
        <w:t>sizeof(true)</w:t>
      </w:r>
      <w:ins w:id="567" w:author="John Centafont" w:date="1996-12-10T22:35:00Z">
        <w:r>
          <w:rPr/>
          <w:t>},</w:t>
        </w:r>
      </w:ins>
    </w:p>
    <w:p>
      <w:pPr>
        <w:pStyle w:val="CCode"/>
        <w:rPr>
          <w:ins w:id="571" w:author="John Centafont" w:date="1996-12-10T22:35:00Z"/>
        </w:rPr>
      </w:pPr>
      <w:ins w:id="569" w:author="John Centafont" w:date="1996-12-10T22:35:00Z">
        <w:r>
          <w:rPr/>
          <w:t xml:space="preserve">   </w:t>
        </w:r>
      </w:ins>
      <w:ins w:id="570" w:author="John Centafont" w:date="1996-12-10T22:35:00Z">
        <w:r>
          <w:rPr/>
          <w:t>{CKA_LABEL, label, sizeof(label)},</w:t>
        </w:r>
      </w:ins>
    </w:p>
    <w:p>
      <w:pPr>
        <w:pStyle w:val="CCode"/>
        <w:keepNext w:val="true"/>
        <w:rPr>
          <w:ins w:id="574" w:author="John Centafont" w:date="1996-12-10T22:35:00Z"/>
        </w:rPr>
      </w:pPr>
      <w:ins w:id="572" w:author="John Centafont" w:date="1996-12-10T22:35:00Z">
        <w:r>
          <w:rPr/>
          <w:t xml:space="preserve">   </w:t>
        </w:r>
      </w:ins>
      <w:ins w:id="573" w:author="John Centafont" w:date="1996-12-10T22:35:00Z">
        <w:r>
          <w:rPr/>
          <w:t>{CKA_SUBJECT, subject, sizeof(subject)},</w:t>
        </w:r>
      </w:ins>
    </w:p>
    <w:p>
      <w:pPr>
        <w:pStyle w:val="CCode"/>
        <w:keepNext w:val="true"/>
        <w:rPr>
          <w:ins w:id="577" w:author="John Centafont" w:date="1996-12-10T22:35:00Z"/>
        </w:rPr>
      </w:pPr>
      <w:ins w:id="575" w:author="John Centafont" w:date="1996-12-10T22:35:00Z">
        <w:r>
          <w:rPr/>
          <w:t xml:space="preserve">   </w:t>
        </w:r>
      </w:ins>
      <w:ins w:id="576" w:author="John Centafont" w:date="1996-12-10T22:35:00Z">
        <w:r>
          <w:rPr/>
          <w:t>{CKA_ID, id, sizeof(id)},</w:t>
        </w:r>
      </w:ins>
    </w:p>
    <w:p>
      <w:pPr>
        <w:pStyle w:val="CCode"/>
        <w:keepNext w:val="true"/>
        <w:rPr>
          <w:ins w:id="580" w:author="John Centafont" w:date="1996-12-10T22:35:00Z"/>
        </w:rPr>
      </w:pPr>
      <w:ins w:id="578" w:author="John Centafont" w:date="1996-12-10T22:35:00Z">
        <w:r>
          <w:rPr/>
          <w:t xml:space="preserve">   </w:t>
        </w:r>
      </w:ins>
      <w:ins w:id="579" w:author="John Centafont" w:date="1996-12-10T22:35:00Z">
        <w:r>
          <w:rPr/>
          <w:t>{CKA_SENSITIVE, &amp;true, sizeof(true)},</w:t>
        </w:r>
      </w:ins>
    </w:p>
    <w:p>
      <w:pPr>
        <w:pStyle w:val="CCode"/>
        <w:keepNext w:val="true"/>
        <w:rPr>
          <w:ins w:id="583" w:author="John Centafont" w:date="1996-12-10T22:35:00Z"/>
        </w:rPr>
      </w:pPr>
      <w:ins w:id="581" w:author="John Centafont" w:date="1996-12-10T22:35:00Z">
        <w:r>
          <w:rPr/>
          <w:t xml:space="preserve">   </w:t>
        </w:r>
      </w:ins>
      <w:ins w:id="582" w:author="John Centafont" w:date="1996-12-10T22:35:00Z">
        <w:r>
          <w:rPr/>
          <w:t>{CKA_DERIVE, &amp;true, sizeof(true)},</w:t>
        </w:r>
      </w:ins>
    </w:p>
    <w:p>
      <w:pPr>
        <w:pStyle w:val="CCode"/>
        <w:rPr>
          <w:ins w:id="586" w:author="John Centafont" w:date="1996-12-10T22:35:00Z"/>
        </w:rPr>
      </w:pPr>
      <w:ins w:id="584" w:author="John Centafont" w:date="1996-12-10T22:35:00Z">
        <w:r>
          <w:rPr/>
          <w:t xml:space="preserve">   </w:t>
        </w:r>
      </w:ins>
      <w:ins w:id="585" w:author="John Centafont" w:date="1996-12-10T22:35:00Z">
        <w:r>
          <w:rPr/>
          <w:t>{CKA_PRIME, prime, sizeof(prime)},</w:t>
        </w:r>
      </w:ins>
    </w:p>
    <w:p>
      <w:pPr>
        <w:pStyle w:val="CCode"/>
        <w:rPr>
          <w:ins w:id="589" w:author="John Centafont" w:date="1996-12-10T22:35:00Z"/>
        </w:rPr>
      </w:pPr>
      <w:ins w:id="587" w:author="John Centafont" w:date="1996-12-10T22:35:00Z">
        <w:r>
          <w:rPr/>
          <w:t xml:space="preserve">   </w:t>
        </w:r>
      </w:ins>
      <w:ins w:id="588" w:author="John Centafont" w:date="1996-12-10T22:35:00Z">
        <w:r>
          <w:rPr/>
          <w:t>{CKA_SUBPRIME, subprime, sizeof(subprime)},</w:t>
        </w:r>
      </w:ins>
    </w:p>
    <w:p>
      <w:pPr>
        <w:pStyle w:val="CCode"/>
        <w:rPr>
          <w:ins w:id="592" w:author="John Centafont" w:date="1996-12-10T22:35:00Z"/>
        </w:rPr>
      </w:pPr>
      <w:ins w:id="590" w:author="John Centafont" w:date="1996-12-10T22:35:00Z">
        <w:r>
          <w:rPr/>
          <w:t xml:space="preserve">   </w:t>
        </w:r>
      </w:ins>
      <w:ins w:id="591" w:author="John Centafont" w:date="1996-12-10T22:35:00Z">
        <w:r>
          <w:rPr/>
          <w:t>{CKA_BASE, base, sizeof(base)},</w:t>
        </w:r>
      </w:ins>
    </w:p>
    <w:p>
      <w:pPr>
        <w:pStyle w:val="CCode"/>
        <w:rPr>
          <w:ins w:id="595" w:author="John Centafont" w:date="1996-12-10T22:35:00Z"/>
        </w:rPr>
      </w:pPr>
      <w:ins w:id="593" w:author="John Centafont" w:date="1996-12-10T22:35:00Z">
        <w:r>
          <w:rPr/>
          <w:t xml:space="preserve">   </w:t>
        </w:r>
      </w:ins>
      <w:ins w:id="594" w:author="John Centafont" w:date="1996-12-10T22:35:00Z">
        <w:r>
          <w:rPr/>
          <w:t>{CKA_VALUE, value, sizeof(value)}</w:t>
        </w:r>
      </w:ins>
    </w:p>
    <w:p>
      <w:pPr>
        <w:pStyle w:val="CCode"/>
        <w:rPr>
          <w:ins w:id="597" w:author="John Centafont" w:date="1996-12-31T10:24:00Z"/>
        </w:rPr>
      </w:pPr>
      <w:ins w:id="596" w:author="John Centafont" w:date="1996-12-10T22:35:00Z">
        <w:r>
          <w:rPr/>
          <w:t>};</w:t>
        </w:r>
      </w:ins>
    </w:p>
    <w:p>
      <w:pPr>
        <w:pStyle w:val="Heading3"/>
        <w:tabs>
          <w:tab w:val="clear" w:pos="720"/>
          <w:tab w:val="left" w:pos="0" w:leader="none"/>
        </w:tabs>
        <w:ind w:left="0" w:hanging="0"/>
        <w:rPr>
          <w:ins w:id="599" w:author="John Centafont" w:date="1996-12-31T10:24:00Z"/>
        </w:rPr>
      </w:pPr>
      <w:ins w:id="598" w:author="John Centafont" w:date="1996-12-31T10:24:00Z">
        <w:r>
          <w:rPr/>
          <w:t>MAYFLY private key objects</w:t>
        </w:r>
      </w:ins>
    </w:p>
    <w:p>
      <w:pPr>
        <w:pStyle w:val="Normal"/>
        <w:rPr>
          <w:ins w:id="611" w:author="John Centafont" w:date="1996-12-31T10:24:00Z"/>
        </w:rPr>
      </w:pPr>
      <w:ins w:id="600" w:author="John Centafont" w:date="1996-12-31T10:24:00Z">
        <w:r>
          <w:rPr/>
          <w:t xml:space="preserve">MAYFLY private key objects (object class </w:t>
        </w:r>
      </w:ins>
      <w:ins w:id="601" w:author="John Centafont" w:date="1996-12-31T10:24:00Z">
        <w:r>
          <w:rPr>
            <w:b/>
            <w:bCs/>
          </w:rPr>
          <w:t xml:space="preserve">CKO_PRIVATE_KEY, </w:t>
        </w:r>
      </w:ins>
      <w:ins w:id="602" w:author="John Centafont" w:date="1996-12-31T10:24:00Z">
        <w:r>
          <w:rPr/>
          <w:t xml:space="preserve">key type </w:t>
        </w:r>
      </w:ins>
      <w:ins w:id="603" w:author="John Centafont" w:date="1996-12-31T10:24:00Z">
        <w:r>
          <w:rPr>
            <w:b/>
            <w:bCs/>
          </w:rPr>
          <w:t>CKK_MAYFLY</w:t>
        </w:r>
      </w:ins>
      <w:ins w:id="604" w:author="John Centafont" w:date="1996-12-31T10:24:00Z">
        <w:r>
          <w:rPr/>
          <w:t xml:space="preserve">) hold MAYFLY private keys.  The following table defines the MAYFLY private key object attributes, in addition to the common attributes listed in </w:t>
        </w:r>
      </w:ins>
      <w:ins w:id="605" w:author="John Centafont" w:date="1996-12-31T10:24:00Z">
        <w:r>
          <w:rPr/>
          <w:fldChar w:fldCharType="begin"/>
        </w:r>
        <w:r>
          <w:rPr/>
          <w:instrText xml:space="preserve"> REF _Ref383948268 \h </w:instrText>
        </w:r>
        <w:r>
          <w:rPr/>
          <w:fldChar w:fldCharType="separate"/>
        </w:r>
        <w:r>
          <w:rPr/>
          <w:t>Table 8-1</w:t>
        </w:r>
        <w:r>
          <w:rPr/>
          <w:fldChar w:fldCharType="end"/>
        </w:r>
      </w:ins>
      <w:ins w:id="606" w:author="John Centafont" w:date="1996-12-31T10:24:00Z">
        <w:r>
          <w:rPr/>
          <w:t>,</w:t>
        </w:r>
      </w:ins>
      <w:r>
        <w:rPr/>
        <w:t xml:space="preserve"> </w:t>
      </w:r>
      <w:ins w:id="607" w:author="John Centafont" w:date="1996-12-31T10:24:00Z">
        <w:r>
          <w:rPr/>
          <w:fldChar w:fldCharType="begin"/>
        </w:r>
        <w:r>
          <w:rPr/>
          <w:instrText xml:space="preserve"> REF _Ref384003113 \h </w:instrText>
        </w:r>
        <w:r>
          <w:rPr/>
          <w:fldChar w:fldCharType="separate"/>
        </w:r>
        <w:r>
          <w:rPr/>
          <w:t>Table 8-6</w:t>
        </w:r>
        <w:r>
          <w:rPr/>
          <w:fldChar w:fldCharType="end"/>
        </w:r>
      </w:ins>
      <w:ins w:id="608" w:author="John Centafont" w:date="1996-12-31T10:24:00Z">
        <w:r>
          <w:rPr/>
          <w:t xml:space="preserve">, and </w:t>
        </w:r>
      </w:ins>
      <w:ins w:id="609" w:author="John Centafont" w:date="1996-12-31T10:24:00Z">
        <w:r>
          <w:rPr/>
          <w:fldChar w:fldCharType="begin"/>
        </w:r>
        <w:r>
          <w:rPr/>
          <w:instrText xml:space="preserve"> REF _Ref384003347 \h </w:instrText>
        </w:r>
        <w:r>
          <w:rPr/>
          <w:fldChar w:fldCharType="separate"/>
        </w:r>
        <w:r>
          <w:rPr/>
          <w:t>Table 8-14</w:t>
        </w:r>
        <w:r>
          <w:rPr/>
          <w:fldChar w:fldCharType="end"/>
        </w:r>
      </w:ins>
      <w:ins w:id="610" w:author="John Centafont" w:date="1996-12-31T10:24:00Z">
        <w:r>
          <w:rPr/>
          <w:t>:</w:t>
        </w:r>
      </w:ins>
    </w:p>
    <w:p>
      <w:pPr>
        <w:pStyle w:val="Caption"/>
        <w:rPr/>
      </w:pPr>
      <w:ins w:id="612" w:author="John Centafont" w:date="1996-12-31T10:24:00Z">
        <w:r>
          <w:rPr/>
          <w:t xml:space="preserve">Table </w:t>
        </w:r>
      </w:ins>
      <w:ins w:id="613" w:author="John Centafont" w:date="1996-12-31T10:24:00Z">
        <w:r>
          <w:fldChar w:fldCharType="begin"/>
        </w:r>
        <w:r>
          <w:rPr>
            <w:lang w:val="en-US"/>
          </w:rPr>
          <w:instrText xml:space="preserve"> STYLEREF 1 \n </w:instrText>
        </w:r>
      </w:ins>
      <w:ins w:id="614" w:author="John Centafont" w:date="1996-12-31T10:24:00Z">
        <w:r>
          <w:rPr>
            <w:lang w:val="en-US"/>
          </w:rPr>
        </w:r>
      </w:ins>
      <w:r>
        <w:rPr>
          <w:lang w:val="en-US"/>
        </w:rPr>
        <w:fldChar w:fldCharType="separate"/>
      </w:r>
      <w:ins w:id="615" w:author="John Centafont" w:date="1996-12-31T10:24:00Z">
        <w:r>
          <w:rPr>
            <w:lang w:val="en-US"/>
          </w:rPr>
          <w:t>8</w:t>
        </w:r>
      </w:ins>
      <w:ins w:id="616" w:author="John Centafont" w:date="1996-12-31T10:24:00Z">
        <w:r>
          <w:rPr>
            <w:lang w:val="en-US"/>
          </w:rPr>
        </w:r>
      </w:ins>
      <w:r>
        <w:rPr>
          <w:lang w:val="en-US"/>
        </w:rPr>
        <w:fldChar w:fldCharType="end"/>
      </w:r>
      <w:ins w:id="617" w:author="John Centafont" w:date="1996-12-31T10:24:00Z">
        <w:r>
          <w:rPr/>
          <w:t>-</w:t>
        </w:r>
      </w:ins>
      <w:ins w:id="618" w:author="John Centafont" w:date="1996-12-31T10:24:00Z">
        <w:r>
          <w:rPr/>
          <w:fldChar w:fldCharType="begin"/>
        </w:r>
        <w:r>
          <w:rPr/>
          <w:instrText xml:space="preserve"> SEQ Table \* ARABIC </w:instrText>
        </w:r>
        <w:r>
          <w:rPr/>
          <w:fldChar w:fldCharType="separate"/>
        </w:r>
        <w:r>
          <w:rPr/>
          <w:t>20</w:t>
        </w:r>
        <w:r>
          <w:rPr/>
          <w:fldChar w:fldCharType="end"/>
        </w:r>
      </w:ins>
      <w:ins w:id="619" w:author="John Centafont" w:date="1996-12-31T10:24:00Z">
        <w:r>
          <w:rPr/>
          <w:t>, MAYFLY</w:t>
        </w:r>
      </w:ins>
      <w:r>
        <w:rPr/>
        <w:t xml:space="preserve">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620" w:author="John Centafont" w:date="1996-12-31T10:24:00Z">
              <w:r>
                <w:rPr>
                  <w:b/>
                  <w:bCs/>
                </w:rPr>
                <w:t>Attribute</w:t>
              </w:r>
            </w:ins>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621" w:author="John Centafont" w:date="1996-12-31T10:24:00Z">
              <w:r>
                <w:rPr>
                  <w:b/>
                  <w:bCs/>
                </w:rPr>
                <w:t>Data type</w:t>
              </w:r>
            </w:ins>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622" w:author="John Centafont" w:date="1996-12-31T10:24:00Z">
              <w:r>
                <w:rPr>
                  <w:b/>
                  <w:bCs/>
                </w:rPr>
                <w:t>Meaning</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23" w:author="John Centafont" w:date="1996-12-31T10:24:00Z">
              <w:r>
                <w:rPr/>
                <w:t>CKA_PRIME</w:t>
              </w:r>
            </w:ins>
            <w:ins w:id="624"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25"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6" w:author="John Centafont" w:date="1996-12-31T10:24:00Z">
              <w:r>
                <w:rPr/>
                <w:t xml:space="preserve">Prime </w:t>
              </w:r>
            </w:ins>
            <w:ins w:id="627" w:author="John Centafont" w:date="1996-12-31T10:24:00Z">
              <w:r>
                <w:rPr>
                  <w:i/>
                  <w:iCs/>
                </w:rPr>
                <w:t>p</w:t>
              </w:r>
            </w:ins>
            <w:ins w:id="628" w:author="John Centafont" w:date="1996-12-31T10:24:00Z">
              <w:r>
                <w:rPr/>
                <w:t xml:space="preserve"> (512 to 1024 bits, in steps of 64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29" w:author="John Centafont" w:date="1996-12-31T10:24:00Z">
              <w:r>
                <w:rPr/>
                <w:t>CKA_SUBPRIME</w:t>
              </w:r>
            </w:ins>
            <w:ins w:id="630"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31"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2" w:author="John Centafont" w:date="1996-12-31T10:24:00Z">
              <w:r>
                <w:rPr/>
                <w:t xml:space="preserve">Subprime </w:t>
              </w:r>
            </w:ins>
            <w:ins w:id="633" w:author="John Centafont" w:date="1996-12-31T10:24:00Z">
              <w:r>
                <w:rPr>
                  <w:i/>
                  <w:iCs/>
                </w:rPr>
                <w:t>q</w:t>
              </w:r>
            </w:ins>
            <w:ins w:id="634" w:author="John Centafont" w:date="1996-12-31T10:24:00Z">
              <w:r>
                <w:rPr/>
                <w:t xml:space="preserve"> (160 bits)</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5" w:author="John Centafont" w:date="1996-12-31T10:24:00Z">
              <w:r>
                <w:rPr/>
                <w:t>CKA_BASE</w:t>
              </w:r>
            </w:ins>
            <w:ins w:id="636" w:author="John Centafont" w:date="1996-12-31T10:24:00Z">
              <w:r>
                <w:rPr>
                  <w:vertAlign w:val="superscript"/>
                </w:rPr>
                <w:t>1</w:t>
              </w:r>
            </w:ins>
            <w:r>
              <w:rPr>
                <w:vertAlign w:val="superscript"/>
              </w:rPr>
              <w:t>,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37" w:author="John Centafont" w:date="1996-12-31T10:24:00Z">
              <w:r>
                <w:rPr/>
                <w:t>Big integer</w:t>
              </w:r>
            </w:ins>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8" w:author="John Centafont" w:date="1996-12-31T10:24:00Z">
              <w:r>
                <w:rPr/>
                <w:t xml:space="preserve">Base </w:t>
              </w:r>
            </w:ins>
            <w:ins w:id="639" w:author="John Centafont" w:date="1996-12-31T10:24:00Z">
              <w:r>
                <w:rPr>
                  <w:i/>
                  <w:iCs/>
                </w:rPr>
                <w:t>g</w:t>
              </w:r>
            </w:ins>
            <w:ins w:id="640" w:author="John Centafont" w:date="1997-01-17T14:39:00Z">
              <w:r>
                <w:rPr>
                  <w:i/>
                  <w:iCs/>
                </w:rPr>
                <w:t xml:space="preserve"> </w:t>
              </w:r>
            </w:ins>
            <w:ins w:id="641" w:author="John Centafont" w:date="1997-01-17T14:39:00Z">
              <w:r>
                <w:rPr/>
                <w:t>(512 to 1024 bits, in steps of 64 bits)</w:t>
              </w:r>
            </w:ins>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2" w:author="John Centafont" w:date="1996-12-31T10:24:00Z">
              <w:r>
                <w:rPr/>
                <w:t>CKA_VALUE</w:t>
              </w:r>
            </w:ins>
            <w:ins w:id="643" w:author="John Centafont" w:date="1996-12-31T10:24:00Z">
              <w:r>
                <w:rPr>
                  <w:vertAlign w:val="superscript"/>
                </w:rPr>
                <w:t>1,4</w:t>
              </w:r>
            </w:ins>
            <w:r>
              <w:rPr>
                <w:vertAlign w:val="superscript"/>
              </w:rPr>
              <w:t>,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644" w:author="John Centafont" w:date="1996-12-31T10:24:00Z">
              <w:r>
                <w:rPr/>
                <w:t>Big integer</w:t>
              </w:r>
            </w:ins>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45" w:author="John Centafont" w:date="1996-12-31T10:24:00Z">
              <w:r>
                <w:rPr/>
                <w:t xml:space="preserve">Private value </w:t>
              </w:r>
            </w:ins>
            <w:ins w:id="646" w:author="John Centafont" w:date="1997-01-17T14:39:00Z">
              <w:r>
                <w:rPr>
                  <w:i/>
                  <w:iCs/>
                </w:rPr>
                <w:t>w</w:t>
              </w:r>
            </w:ins>
          </w:p>
        </w:tc>
      </w:tr>
    </w:tbl>
    <w:p>
      <w:pPr>
        <w:pStyle w:val="Normal"/>
        <w:rPr>
          <w:vertAlign w:val="superscript"/>
        </w:rPr>
      </w:pPr>
      <w:r>
        <w:rPr>
          <w:vertAlign w:val="superscript"/>
        </w:rPr>
      </w:r>
    </w:p>
    <w:p>
      <w:pPr>
        <w:pStyle w:val="Normal"/>
        <w:rPr>
          <w:ins w:id="654" w:author="John Centafont" w:date="1996-12-31T10:24:00Z"/>
        </w:rPr>
      </w:pPr>
      <w:ins w:id="647" w:author="John Centafont" w:date="1996-12-31T10:24:00Z">
        <w:r>
          <w:rPr/>
          <w:t xml:space="preserve">The </w:t>
        </w:r>
      </w:ins>
      <w:ins w:id="648" w:author="John Centafont" w:date="1996-12-31T10:24:00Z">
        <w:r>
          <w:rPr>
            <w:b/>
            <w:bCs/>
          </w:rPr>
          <w:t>CKA_PRIME</w:t>
        </w:r>
      </w:ins>
      <w:ins w:id="649" w:author="John Centafont" w:date="1996-12-31T10:24:00Z">
        <w:r>
          <w:rPr/>
          <w:t xml:space="preserve">, </w:t>
        </w:r>
      </w:ins>
      <w:ins w:id="650" w:author="John Centafont" w:date="1996-12-31T10:24:00Z">
        <w:r>
          <w:rPr>
            <w:b/>
            <w:bCs/>
          </w:rPr>
          <w:t>CKA_SUBPRIME</w:t>
        </w:r>
      </w:ins>
      <w:ins w:id="651" w:author="John Centafont" w:date="1996-12-31T10:24:00Z">
        <w:r>
          <w:rPr/>
          <w:t xml:space="preserve"> and </w:t>
        </w:r>
      </w:ins>
      <w:ins w:id="652" w:author="John Centafont" w:date="1996-12-31T10:24:00Z">
        <w:r>
          <w:rPr>
            <w:b/>
            <w:bCs/>
          </w:rPr>
          <w:t>CKA_BASE</w:t>
        </w:r>
      </w:ins>
      <w:ins w:id="653" w:author="John Centafont" w:date="1996-12-31T10:24:00Z">
        <w:r>
          <w:rPr/>
          <w:t xml:space="preserve"> attribute values are collectively the “MAYFLY parameters”</w:t>
        </w:r>
      </w:ins>
      <w:r>
        <w:rPr/>
        <w:t>.</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ins w:id="656" w:author="John Centafont" w:date="1996-12-31T10:24:00Z"/>
        </w:rPr>
      </w:pPr>
      <w:ins w:id="655" w:author="John Centafont" w:date="1996-12-31T10:24:00Z">
        <w:r>
          <w:rPr/>
          <w:t>The following is a sample template for creating a MAYFLY private key object:</w:t>
        </w:r>
      </w:ins>
    </w:p>
    <w:p>
      <w:pPr>
        <w:pStyle w:val="CCode"/>
        <w:rPr>
          <w:ins w:id="658" w:author="John Centafont" w:date="1996-12-31T10:24:00Z"/>
        </w:rPr>
      </w:pPr>
      <w:ins w:id="657" w:author="John Centafont" w:date="1996-12-31T10:24:00Z">
        <w:r>
          <w:rPr/>
          <w:t>CK_OBJECT_CLASS class = CKO_PRIVATE_KEY;</w:t>
        </w:r>
      </w:ins>
    </w:p>
    <w:p>
      <w:pPr>
        <w:pStyle w:val="CCode"/>
        <w:rPr>
          <w:ins w:id="660" w:author="John Centafont" w:date="1996-12-31T10:24:00Z"/>
        </w:rPr>
      </w:pPr>
      <w:ins w:id="659" w:author="John Centafont" w:date="1996-12-31T10:24:00Z">
        <w:r>
          <w:rPr/>
          <w:t>CK_KEY_TYPE keyType = CKK_MAYFLY;</w:t>
        </w:r>
      </w:ins>
    </w:p>
    <w:p>
      <w:pPr>
        <w:pStyle w:val="CCode"/>
        <w:rPr>
          <w:ins w:id="662" w:author="John Centafont" w:date="1996-12-31T10:24:00Z"/>
        </w:rPr>
      </w:pPr>
      <w:ins w:id="661" w:author="John Centafont" w:date="1996-12-31T10:24:00Z">
        <w:r>
          <w:rPr/>
          <w:t>CK_CHAR label[] = “A MAYFLY private key object”;</w:t>
        </w:r>
      </w:ins>
    </w:p>
    <w:p>
      <w:pPr>
        <w:pStyle w:val="CCode"/>
        <w:rPr>
          <w:ins w:id="664" w:author="John Centafont" w:date="1996-12-31T10:24:00Z"/>
        </w:rPr>
      </w:pPr>
      <w:ins w:id="663" w:author="John Centafont" w:date="1996-12-31T10:24:00Z">
        <w:r>
          <w:rPr/>
          <w:t>CK_BYTE subject[] = {...};</w:t>
        </w:r>
      </w:ins>
    </w:p>
    <w:p>
      <w:pPr>
        <w:pStyle w:val="CCode"/>
        <w:rPr>
          <w:ins w:id="666" w:author="John Centafont" w:date="1996-12-31T10:24:00Z"/>
        </w:rPr>
      </w:pPr>
      <w:ins w:id="665" w:author="John Centafont" w:date="1996-12-31T10:24:00Z">
        <w:r>
          <w:rPr/>
          <w:t>CK_BYTE id[] = {123};</w:t>
        </w:r>
      </w:ins>
    </w:p>
    <w:p>
      <w:pPr>
        <w:pStyle w:val="CCode"/>
        <w:rPr>
          <w:ins w:id="668" w:author="John Centafont" w:date="1996-12-31T10:24:00Z"/>
        </w:rPr>
      </w:pPr>
      <w:ins w:id="667" w:author="John Centafont" w:date="1996-12-31T10:24:00Z">
        <w:r>
          <w:rPr/>
          <w:t>CK_BYTE prime[] = {...};</w:t>
        </w:r>
      </w:ins>
    </w:p>
    <w:p>
      <w:pPr>
        <w:pStyle w:val="CCode"/>
        <w:rPr>
          <w:ins w:id="670" w:author="John Centafont" w:date="1996-12-31T10:24:00Z"/>
        </w:rPr>
      </w:pPr>
      <w:ins w:id="669" w:author="John Centafont" w:date="1996-12-31T10:24:00Z">
        <w:r>
          <w:rPr/>
          <w:t>CK_BYTE subprime[] = {...};</w:t>
        </w:r>
      </w:ins>
    </w:p>
    <w:p>
      <w:pPr>
        <w:pStyle w:val="CCode"/>
        <w:rPr>
          <w:ins w:id="672" w:author="John Centafont" w:date="1996-12-31T10:24:00Z"/>
        </w:rPr>
      </w:pPr>
      <w:ins w:id="671" w:author="John Centafont" w:date="1996-12-31T10:24:00Z">
        <w:r>
          <w:rPr/>
          <w:t>CK_BYTE base[] = {...};</w:t>
        </w:r>
      </w:ins>
    </w:p>
    <w:p>
      <w:pPr>
        <w:pStyle w:val="CCode"/>
        <w:rPr>
          <w:ins w:id="674" w:author="John Centafont" w:date="1996-12-31T10:24:00Z"/>
        </w:rPr>
      </w:pPr>
      <w:ins w:id="673" w:author="John Centafont" w:date="1996-12-31T10:24:00Z">
        <w:r>
          <w:rPr/>
          <w:t>CK_BYTE value[] = {...};</w:t>
        </w:r>
      </w:ins>
    </w:p>
    <w:p>
      <w:pPr>
        <w:pStyle w:val="CCode"/>
        <w:rPr>
          <w:ins w:id="676" w:author="John Centafont" w:date="1996-12-31T10:24:00Z"/>
        </w:rPr>
      </w:pPr>
      <w:ins w:id="675" w:author="John Centafont" w:date="1996-12-31T10:24:00Z">
        <w:r>
          <w:rPr/>
          <w:t>CK_BBOOL true = TRUE;</w:t>
        </w:r>
      </w:ins>
    </w:p>
    <w:p>
      <w:pPr>
        <w:pStyle w:val="CCode"/>
        <w:rPr>
          <w:ins w:id="678" w:author="John Centafont" w:date="1996-12-31T10:24:00Z"/>
        </w:rPr>
      </w:pPr>
      <w:ins w:id="677" w:author="John Centafont" w:date="1996-12-31T10:24:00Z">
        <w:r>
          <w:rPr/>
          <w:t>CK_ATTRIBUTE template[] = {</w:t>
        </w:r>
      </w:ins>
    </w:p>
    <w:p>
      <w:pPr>
        <w:pStyle w:val="CCode"/>
        <w:rPr>
          <w:ins w:id="681" w:author="John Centafont" w:date="1996-12-31T10:24:00Z"/>
        </w:rPr>
      </w:pPr>
      <w:ins w:id="679" w:author="John Centafont" w:date="1996-12-31T10:24:00Z">
        <w:r>
          <w:rPr/>
          <w:t xml:space="preserve">   </w:t>
        </w:r>
      </w:ins>
      <w:ins w:id="680" w:author="John Centafont" w:date="1996-12-31T10:24:00Z">
        <w:r>
          <w:rPr/>
          <w:t>{CKA_CLASS, &amp;class, sizeof(class)},</w:t>
        </w:r>
      </w:ins>
    </w:p>
    <w:p>
      <w:pPr>
        <w:pStyle w:val="CCode"/>
        <w:rPr>
          <w:ins w:id="684" w:author="John Centafont" w:date="1996-12-31T10:24:00Z"/>
        </w:rPr>
      </w:pPr>
      <w:ins w:id="682" w:author="John Centafont" w:date="1996-12-31T10:24:00Z">
        <w:r>
          <w:rPr/>
          <w:t xml:space="preserve">   </w:t>
        </w:r>
      </w:ins>
      <w:ins w:id="683" w:author="John Centafont" w:date="1996-12-31T10:24:00Z">
        <w:r>
          <w:rPr/>
          <w:t>{CKA_KEY_TYPE, &amp;keyType, sizeof(keyType)},</w:t>
        </w:r>
      </w:ins>
    </w:p>
    <w:p>
      <w:pPr>
        <w:pStyle w:val="CCode"/>
        <w:rPr>
          <w:ins w:id="687" w:author="John Centafont" w:date="1996-12-31T10:24:00Z"/>
        </w:rPr>
      </w:pPr>
      <w:ins w:id="685" w:author="John Centafont" w:date="1996-12-31T10:24:00Z">
        <w:r>
          <w:rPr/>
          <w:t xml:space="preserve">   </w:t>
        </w:r>
      </w:ins>
      <w:ins w:id="686" w:author="John Centafont" w:date="1996-12-31T10:24:00Z">
        <w:r>
          <w:rPr/>
          <w:t>{CKA_TOKEN, &amp;true, sizeof(true)},</w:t>
        </w:r>
      </w:ins>
    </w:p>
    <w:p>
      <w:pPr>
        <w:pStyle w:val="CCode"/>
        <w:rPr>
          <w:ins w:id="690" w:author="John Centafont" w:date="1996-12-31T10:24:00Z"/>
        </w:rPr>
      </w:pPr>
      <w:ins w:id="688" w:author="John Centafont" w:date="1996-12-31T10:24:00Z">
        <w:r>
          <w:rPr/>
          <w:t xml:space="preserve">   </w:t>
        </w:r>
      </w:ins>
      <w:ins w:id="689" w:author="John Centafont" w:date="1996-12-31T10:24:00Z">
        <w:r>
          <w:rPr/>
          <w:t>{CKA_LABEL, label, sizeof(label)},</w:t>
        </w:r>
      </w:ins>
    </w:p>
    <w:p>
      <w:pPr>
        <w:pStyle w:val="CCode"/>
        <w:keepNext w:val="true"/>
        <w:rPr>
          <w:ins w:id="693" w:author="John Centafont" w:date="1996-12-31T10:24:00Z"/>
        </w:rPr>
      </w:pPr>
      <w:ins w:id="691" w:author="John Centafont" w:date="1996-12-31T10:24:00Z">
        <w:r>
          <w:rPr/>
          <w:t xml:space="preserve">   </w:t>
        </w:r>
      </w:ins>
      <w:ins w:id="692" w:author="John Centafont" w:date="1996-12-31T10:24:00Z">
        <w:r>
          <w:rPr/>
          <w:t>{CKA_SUBJECT, subject, sizeof(subject)},</w:t>
        </w:r>
      </w:ins>
    </w:p>
    <w:p>
      <w:pPr>
        <w:pStyle w:val="CCode"/>
        <w:keepNext w:val="true"/>
        <w:rPr>
          <w:ins w:id="696" w:author="John Centafont" w:date="1996-12-31T10:24:00Z"/>
        </w:rPr>
      </w:pPr>
      <w:ins w:id="694" w:author="John Centafont" w:date="1996-12-31T10:24:00Z">
        <w:r>
          <w:rPr/>
          <w:t xml:space="preserve">   </w:t>
        </w:r>
      </w:ins>
      <w:ins w:id="695" w:author="John Centafont" w:date="1996-12-31T10:24:00Z">
        <w:r>
          <w:rPr/>
          <w:t>{CKA_ID, id, sizeof(id)},</w:t>
        </w:r>
      </w:ins>
    </w:p>
    <w:p>
      <w:pPr>
        <w:pStyle w:val="CCode"/>
        <w:keepNext w:val="true"/>
        <w:rPr>
          <w:ins w:id="699" w:author="John Centafont" w:date="1996-12-31T10:24:00Z"/>
        </w:rPr>
      </w:pPr>
      <w:ins w:id="697" w:author="John Centafont" w:date="1996-12-31T10:24:00Z">
        <w:r>
          <w:rPr/>
          <w:t xml:space="preserve">   </w:t>
        </w:r>
      </w:ins>
      <w:ins w:id="698" w:author="John Centafont" w:date="1996-12-31T10:24:00Z">
        <w:r>
          <w:rPr/>
          <w:t>{CKA_SENSITIVE, &amp;true, sizeof(true)},</w:t>
        </w:r>
      </w:ins>
    </w:p>
    <w:p>
      <w:pPr>
        <w:pStyle w:val="CCode"/>
        <w:keepNext w:val="true"/>
        <w:rPr>
          <w:ins w:id="703" w:author="John Centafont" w:date="1996-12-31T10:24:00Z"/>
        </w:rPr>
      </w:pPr>
      <w:ins w:id="700" w:author="John Centafont" w:date="1996-12-31T10:24:00Z">
        <w:r>
          <w:rPr/>
          <w:t xml:space="preserve">   </w:t>
        </w:r>
      </w:ins>
      <w:ins w:id="701" w:author="John Centafont" w:date="1996-12-31T10:24:00Z">
        <w:r>
          <w:rPr/>
          <w:t>{CKA_</w:t>
        </w:r>
      </w:ins>
      <w:r>
        <w:rPr/>
        <w:t>DERIVE</w:t>
      </w:r>
      <w:ins w:id="702" w:author="John Centafont" w:date="1996-12-31T10:24:00Z">
        <w:r>
          <w:rPr/>
          <w:t>, &amp;true, sizeof(true)},</w:t>
        </w:r>
      </w:ins>
    </w:p>
    <w:p>
      <w:pPr>
        <w:pStyle w:val="CCode"/>
        <w:rPr>
          <w:ins w:id="706" w:author="John Centafont" w:date="1996-12-31T10:24:00Z"/>
        </w:rPr>
      </w:pPr>
      <w:ins w:id="704" w:author="John Centafont" w:date="1996-12-31T10:24:00Z">
        <w:r>
          <w:rPr/>
          <w:t xml:space="preserve">   </w:t>
        </w:r>
      </w:ins>
      <w:ins w:id="705" w:author="John Centafont" w:date="1996-12-31T10:24:00Z">
        <w:r>
          <w:rPr/>
          <w:t>{CKA_PRIME, prime, sizeof(prime)},</w:t>
        </w:r>
      </w:ins>
    </w:p>
    <w:p>
      <w:pPr>
        <w:pStyle w:val="CCode"/>
        <w:rPr>
          <w:ins w:id="709" w:author="John Centafont" w:date="1996-12-31T10:24:00Z"/>
        </w:rPr>
      </w:pPr>
      <w:ins w:id="707" w:author="John Centafont" w:date="1996-12-31T10:24:00Z">
        <w:r>
          <w:rPr/>
          <w:t xml:space="preserve">   </w:t>
        </w:r>
      </w:ins>
      <w:ins w:id="708" w:author="John Centafont" w:date="1996-12-31T10:24:00Z">
        <w:r>
          <w:rPr/>
          <w:t>{CKA_SUBPRIME, subprime, sizeof(subprime)},</w:t>
        </w:r>
      </w:ins>
    </w:p>
    <w:p>
      <w:pPr>
        <w:pStyle w:val="CCode"/>
        <w:rPr>
          <w:ins w:id="712" w:author="John Centafont" w:date="1996-12-31T10:24:00Z"/>
        </w:rPr>
      </w:pPr>
      <w:ins w:id="710" w:author="John Centafont" w:date="1996-12-31T10:24:00Z">
        <w:r>
          <w:rPr/>
          <w:t xml:space="preserve">   </w:t>
        </w:r>
      </w:ins>
      <w:ins w:id="711" w:author="John Centafont" w:date="1996-12-31T10:24:00Z">
        <w:r>
          <w:rPr/>
          <w:t>{CKA_BASE, base, sizeof(base)},</w:t>
        </w:r>
      </w:ins>
    </w:p>
    <w:p>
      <w:pPr>
        <w:pStyle w:val="CCode"/>
        <w:rPr>
          <w:ins w:id="715" w:author="John Centafont" w:date="1996-12-31T10:24:00Z"/>
        </w:rPr>
      </w:pPr>
      <w:ins w:id="713" w:author="John Centafont" w:date="1996-12-31T10:24:00Z">
        <w:r>
          <w:rPr/>
          <w:t xml:space="preserve">   </w:t>
        </w:r>
      </w:ins>
      <w:ins w:id="714" w:author="John Centafont" w:date="1996-12-31T10:24:00Z">
        <w:r>
          <w:rPr/>
          <w:t>{CKA_VALUE, value, sizeof(value)}</w:t>
        </w:r>
      </w:ins>
    </w:p>
    <w:p>
      <w:pPr>
        <w:pStyle w:val="CCode"/>
        <w:rPr>
          <w:ins w:id="717" w:author="John Centafont" w:date="1996-12-31T10:24:00Z"/>
        </w:rPr>
      </w:pPr>
      <w:ins w:id="716" w:author="John Centafont" w:date="1996-12-31T10:24:00Z">
        <w:r>
          <w:rPr/>
          <w:t>};</w:t>
        </w:r>
      </w:ins>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8"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58"/>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59"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ins w:id="720" w:author="John Centafont" w:date="1996-12-10T22:38:00Z"/>
        </w:rPr>
      </w:pPr>
      <w:ins w:id="718" w:author="John Centafont" w:date="1996-12-31T10:32:00Z">
        <w:r>
          <w:rPr/>
          <w:t>SKIPJACK</w:t>
        </w:r>
      </w:ins>
      <w:ins w:id="719" w:author="John Centafont" w:date="1996-12-10T22:38:00Z">
        <w:r>
          <w:rPr/>
          <w:t xml:space="preserve"> secret key objects</w:t>
        </w:r>
      </w:ins>
    </w:p>
    <w:p>
      <w:pPr>
        <w:pStyle w:val="Normal"/>
        <w:keepNext w:val="true"/>
        <w:rPr>
          <w:ins w:id="740" w:author="John Centafont" w:date="1996-12-10T22:38:00Z"/>
        </w:rPr>
      </w:pPr>
      <w:ins w:id="721" w:author="John Centafont" w:date="1996-12-31T10:32:00Z">
        <w:r>
          <w:rPr/>
          <w:t>SKIPJACK</w:t>
        </w:r>
      </w:ins>
      <w:ins w:id="722" w:author="John Centafont" w:date="1996-12-10T22:38:00Z">
        <w:r>
          <w:rPr/>
          <w:t xml:space="preserve"> secret key objects (object class </w:t>
        </w:r>
      </w:ins>
      <w:ins w:id="723" w:author="John Centafont" w:date="1996-12-10T22:38:00Z">
        <w:r>
          <w:rPr>
            <w:b/>
            <w:bCs/>
          </w:rPr>
          <w:t xml:space="preserve">CKO_SECRET_KEY, </w:t>
        </w:r>
      </w:ins>
      <w:ins w:id="724" w:author="John Centafont" w:date="1996-12-10T22:38:00Z">
        <w:r>
          <w:rPr/>
          <w:t xml:space="preserve">key type </w:t>
        </w:r>
      </w:ins>
      <w:ins w:id="725" w:author="John Centafont" w:date="1996-12-10T22:38:00Z">
        <w:r>
          <w:rPr>
            <w:b/>
            <w:bCs/>
          </w:rPr>
          <w:t>CKK_</w:t>
        </w:r>
      </w:ins>
      <w:ins w:id="726" w:author="John Centafont" w:date="1996-12-31T10:30:00Z">
        <w:r>
          <w:rPr>
            <w:b/>
            <w:bCs/>
          </w:rPr>
          <w:t>SKIPJACK</w:t>
        </w:r>
      </w:ins>
      <w:ins w:id="727" w:author="John Centafont" w:date="1996-12-10T22:38:00Z">
        <w:r>
          <w:rPr/>
          <w:t>) hold</w:t>
        </w:r>
      </w:ins>
      <w:ins w:id="728" w:author="John Centafont" w:date="1996-12-31T16:04:00Z">
        <w:r>
          <w:rPr/>
          <w:t>s a</w:t>
        </w:r>
      </w:ins>
      <w:ins w:id="729" w:author="John Centafont" w:date="1996-12-10T22:38:00Z">
        <w:r>
          <w:rPr/>
          <w:t xml:space="preserve"> single-length MEK</w:t>
        </w:r>
      </w:ins>
      <w:ins w:id="730" w:author="John Centafont" w:date="1997-01-17T16:14:00Z">
        <w:r>
          <w:rPr/>
          <w:t xml:space="preserve"> or a TEK</w:t>
        </w:r>
      </w:ins>
      <w:ins w:id="731" w:author="John Centafont" w:date="1996-12-10T22:38:00Z">
        <w:r>
          <w:rPr/>
          <w:t xml:space="preserve">.  The following table defines the </w:t>
        </w:r>
      </w:ins>
      <w:ins w:id="732" w:author="John Centafont" w:date="1996-12-31T10:31:00Z">
        <w:r>
          <w:rPr/>
          <w:t>SKIPJACK</w:t>
        </w:r>
      </w:ins>
      <w:ins w:id="733" w:author="John Centafont" w:date="1996-12-10T22:38:00Z">
        <w:r>
          <w:rPr/>
          <w:t xml:space="preserve"> secret key object attributes, in addition to the common attributes listed in </w:t>
        </w:r>
      </w:ins>
      <w:ins w:id="734" w:author="John Centafont" w:date="1996-12-10T22:38:00Z">
        <w:r>
          <w:rPr/>
          <w:fldChar w:fldCharType="begin"/>
        </w:r>
        <w:r>
          <w:rPr/>
          <w:instrText xml:space="preserve"> REF _Ref383948268 \h </w:instrText>
        </w:r>
        <w:r>
          <w:rPr/>
          <w:fldChar w:fldCharType="separate"/>
        </w:r>
        <w:r>
          <w:rPr/>
          <w:t>Table 8-1</w:t>
        </w:r>
        <w:r>
          <w:rPr/>
          <w:fldChar w:fldCharType="end"/>
        </w:r>
      </w:ins>
      <w:ins w:id="735" w:author="John Centafont" w:date="1996-12-10T22:38:00Z">
        <w:r>
          <w:rPr/>
          <w:t>,</w:t>
        </w:r>
      </w:ins>
      <w:r>
        <w:rPr/>
        <w:t xml:space="preserve"> </w:t>
      </w:r>
      <w:ins w:id="736" w:author="John Centafont" w:date="1996-12-10T22:38:00Z">
        <w:r>
          <w:rPr/>
          <w:fldChar w:fldCharType="begin"/>
        </w:r>
        <w:r>
          <w:rPr/>
          <w:instrText xml:space="preserve"> REF _Ref384003113 \h </w:instrText>
        </w:r>
        <w:r>
          <w:rPr/>
          <w:fldChar w:fldCharType="separate"/>
        </w:r>
        <w:r>
          <w:rPr/>
          <w:t>Table 8-6</w:t>
        </w:r>
        <w:r>
          <w:rPr/>
          <w:fldChar w:fldCharType="end"/>
        </w:r>
      </w:ins>
      <w:ins w:id="737" w:author="John Centafont" w:date="1996-12-10T22:38:00Z">
        <w:r>
          <w:rPr/>
          <w:t xml:space="preserve">, and </w:t>
        </w:r>
      </w:ins>
      <w:ins w:id="738" w:author="John Centafont" w:date="1996-12-10T22:38:00Z">
        <w:r>
          <w:rPr/>
          <w:fldChar w:fldCharType="begin"/>
        </w:r>
        <w:r>
          <w:rPr/>
          <w:instrText xml:space="preserve"> REF _Ref384003560 \h </w:instrText>
        </w:r>
        <w:r>
          <w:rPr/>
          <w:fldChar w:fldCharType="separate"/>
        </w:r>
        <w:r>
          <w:rPr/>
          <w:t>Table 8-21</w:t>
        </w:r>
        <w:r>
          <w:rPr/>
          <w:fldChar w:fldCharType="end"/>
        </w:r>
      </w:ins>
      <w:ins w:id="739" w:author="John Centafont" w:date="1996-12-10T22:38:00Z">
        <w:r>
          <w:rPr/>
          <w:t>:</w:t>
        </w:r>
      </w:ins>
    </w:p>
    <w:p>
      <w:pPr>
        <w:pStyle w:val="Caption"/>
        <w:rPr/>
      </w:pPr>
      <w:ins w:id="741" w:author="John Centafont" w:date="1996-12-10T22:38:00Z">
        <w:r>
          <w:rPr/>
          <w:t xml:space="preserve">Table </w:t>
        </w:r>
      </w:ins>
      <w:ins w:id="742" w:author="John Centafont" w:date="1996-12-10T22:38:00Z">
        <w:r>
          <w:fldChar w:fldCharType="begin"/>
        </w:r>
        <w:r>
          <w:rPr>
            <w:lang w:val="en-US"/>
          </w:rPr>
          <w:instrText xml:space="preserve"> STYLEREF 1 \n </w:instrText>
        </w:r>
      </w:ins>
      <w:ins w:id="743" w:author="John Centafont" w:date="1996-12-10T22:38:00Z">
        <w:r>
          <w:rPr>
            <w:lang w:val="en-US"/>
          </w:rPr>
        </w:r>
      </w:ins>
      <w:r>
        <w:rPr>
          <w:lang w:val="en-US"/>
        </w:rPr>
        <w:fldChar w:fldCharType="separate"/>
      </w:r>
      <w:ins w:id="744" w:author="John Centafont" w:date="1996-12-10T22:38:00Z">
        <w:r>
          <w:rPr>
            <w:lang w:val="en-US"/>
          </w:rPr>
          <w:t>8</w:t>
        </w:r>
      </w:ins>
      <w:ins w:id="745" w:author="John Centafont" w:date="1996-12-10T22:38:00Z">
        <w:r>
          <w:rPr>
            <w:lang w:val="en-US"/>
          </w:rPr>
        </w:r>
      </w:ins>
      <w:r>
        <w:rPr>
          <w:lang w:val="en-US"/>
        </w:rPr>
        <w:fldChar w:fldCharType="end"/>
      </w:r>
      <w:ins w:id="746" w:author="John Centafont" w:date="1996-12-10T22:38:00Z">
        <w:r>
          <w:rPr/>
          <w:t>-</w:t>
        </w:r>
      </w:ins>
      <w:ins w:id="747" w:author="John Centafont" w:date="1996-12-10T22:38:00Z">
        <w:r>
          <w:rPr/>
          <w:fldChar w:fldCharType="begin"/>
        </w:r>
        <w:r>
          <w:rPr/>
          <w:instrText xml:space="preserve"> SEQ Table \* ARABIC </w:instrText>
        </w:r>
        <w:r>
          <w:rPr/>
          <w:fldChar w:fldCharType="separate"/>
        </w:r>
        <w:r>
          <w:rPr/>
          <w:t>34</w:t>
        </w:r>
        <w:r>
          <w:rPr/>
          <w:fldChar w:fldCharType="end"/>
        </w:r>
      </w:ins>
      <w:ins w:id="748" w:author="John Centafont" w:date="1996-12-10T22:38:00Z">
        <w:r>
          <w:rPr/>
          <w:t>, SKIPJACK</w:t>
        </w:r>
      </w:ins>
      <w:r>
        <w:rPr/>
        <w:t xml:space="preserve">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749" w:author="John Centafont" w:date="1996-12-10T22:38: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750" w:author="John Centafont" w:date="1996-12-10T22:38: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751" w:author="John Centafont" w:date="1996-12-10T22:38: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52" w:author="John Centafont" w:date="1996-12-10T22:38:00Z">
              <w:r>
                <w:rPr/>
                <w:t>CKA_VALUE</w:t>
              </w:r>
            </w:ins>
            <w:ins w:id="753" w:author="John Centafont" w:date="1996-12-10T22:38:00Z">
              <w:r>
                <w:rPr>
                  <w:vertAlign w:val="superscript"/>
                </w:rPr>
                <w:t>1,</w:t>
              </w:r>
            </w:ins>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754" w:author="John Centafont" w:date="1996-12-10T22:38: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55" w:author="John Centafont" w:date="1996-12-10T22:38:00Z">
              <w:r>
                <w:rPr/>
                <w:t xml:space="preserve">Key value (always </w:t>
              </w:r>
            </w:ins>
            <w:ins w:id="756" w:author="John Centafont" w:date="1996-12-23T12:16:00Z">
              <w:r>
                <w:rPr/>
                <w:t>1</w:t>
              </w:r>
            </w:ins>
            <w:ins w:id="757" w:author="John Centafont" w:date="1996-12-31T16:04:00Z">
              <w:r>
                <w:rPr/>
                <w:t>0</w:t>
              </w:r>
            </w:ins>
            <w:ins w:id="758" w:author="John Centafont" w:date="1996-12-10T22:38:00Z">
              <w:r>
                <w:rPr/>
                <w:t xml:space="preserve"> bytes long)</w:t>
              </w:r>
            </w:ins>
          </w:p>
        </w:tc>
      </w:tr>
    </w:tbl>
    <w:p>
      <w:pPr>
        <w:pStyle w:val="Normal"/>
        <w:rPr>
          <w:vertAlign w:val="superscript"/>
        </w:rPr>
      </w:pPr>
      <w:r>
        <w:rPr>
          <w:vertAlign w:val="superscript"/>
        </w:rPr>
      </w:r>
    </w:p>
    <w:p>
      <w:pPr>
        <w:pStyle w:val="Normal"/>
        <w:rPr>
          <w:ins w:id="764" w:author="John Centafont" w:date="1996-12-10T22:38:00Z"/>
        </w:rPr>
      </w:pPr>
      <w:ins w:id="759" w:author="John Centafont" w:date="1996-12-10T22:38:00Z">
        <w:r>
          <w:rPr/>
          <w:t xml:space="preserve">The following is a sample template for creating a </w:t>
        </w:r>
      </w:ins>
      <w:ins w:id="760" w:author="John Centafont" w:date="1997-01-17T16:12:00Z">
        <w:r>
          <w:rPr/>
          <w:t>SKIPJACK</w:t>
        </w:r>
      </w:ins>
      <w:ins w:id="761" w:author="John Centafont" w:date="1996-12-10T22:38:00Z">
        <w:r>
          <w:rPr/>
          <w:t xml:space="preserve"> </w:t>
        </w:r>
      </w:ins>
      <w:ins w:id="762" w:author="John Centafont" w:date="1997-01-17T16:15:00Z">
        <w:r>
          <w:rPr/>
          <w:t xml:space="preserve">MEK </w:t>
        </w:r>
      </w:ins>
      <w:ins w:id="763" w:author="John Centafont" w:date="1996-12-10T22:38:00Z">
        <w:r>
          <w:rPr/>
          <w:t>secret key object:</w:t>
        </w:r>
      </w:ins>
    </w:p>
    <w:p>
      <w:pPr>
        <w:pStyle w:val="CCode"/>
        <w:rPr>
          <w:ins w:id="766" w:author="John Centafont" w:date="1996-12-10T22:38:00Z"/>
        </w:rPr>
      </w:pPr>
      <w:ins w:id="765" w:author="John Centafont" w:date="1996-12-10T22:38:00Z">
        <w:r>
          <w:rPr/>
          <w:t>CK_OBJECT_CLASS class = CKO_SECRET_KEY;</w:t>
        </w:r>
      </w:ins>
    </w:p>
    <w:p>
      <w:pPr>
        <w:pStyle w:val="CCode"/>
        <w:rPr>
          <w:ins w:id="770" w:author="John Centafont" w:date="1996-12-10T22:38:00Z"/>
        </w:rPr>
      </w:pPr>
      <w:ins w:id="767" w:author="John Centafont" w:date="1996-12-10T22:38:00Z">
        <w:r>
          <w:rPr/>
          <w:t>CK_KEY_TYPE keyType = CKK_</w:t>
        </w:r>
      </w:ins>
      <w:ins w:id="768" w:author="John Centafont" w:date="1996-12-31T10:29:00Z">
        <w:r>
          <w:rPr/>
          <w:t>SKIPJACK</w:t>
        </w:r>
      </w:ins>
      <w:ins w:id="769" w:author="John Centafont" w:date="1996-12-10T22:38:00Z">
        <w:r>
          <w:rPr/>
          <w:t>;</w:t>
        </w:r>
      </w:ins>
    </w:p>
    <w:p>
      <w:pPr>
        <w:pStyle w:val="CCode"/>
        <w:rPr>
          <w:ins w:id="776" w:author="John Centafont" w:date="1996-12-10T22:38:00Z"/>
        </w:rPr>
      </w:pPr>
      <w:ins w:id="771" w:author="John Centafont" w:date="1996-12-10T22:38:00Z">
        <w:r>
          <w:rPr/>
          <w:t xml:space="preserve">CK_CHAR label[] = “A </w:t>
        </w:r>
      </w:ins>
      <w:ins w:id="772" w:author="John Centafont" w:date="1997-01-17T16:12:00Z">
        <w:r>
          <w:rPr/>
          <w:t>SKIPJACK</w:t>
        </w:r>
      </w:ins>
      <w:ins w:id="773" w:author="John Centafont" w:date="1996-12-10T22:38:00Z">
        <w:r>
          <w:rPr/>
          <w:t xml:space="preserve"> </w:t>
        </w:r>
      </w:ins>
      <w:ins w:id="774" w:author="John Centafont" w:date="1997-01-17T16:15:00Z">
        <w:r>
          <w:rPr/>
          <w:t xml:space="preserve">MEK </w:t>
        </w:r>
      </w:ins>
      <w:ins w:id="775" w:author="John Centafont" w:date="1996-12-10T22:38:00Z">
        <w:r>
          <w:rPr/>
          <w:t>secret key object”;</w:t>
        </w:r>
      </w:ins>
    </w:p>
    <w:p>
      <w:pPr>
        <w:pStyle w:val="CCode"/>
        <w:rPr>
          <w:ins w:id="778" w:author="John Centafont" w:date="1996-12-10T22:38:00Z"/>
        </w:rPr>
      </w:pPr>
      <w:ins w:id="777" w:author="John Centafont" w:date="1996-12-10T22:38:00Z">
        <w:r>
          <w:rPr/>
          <w:t>CK_BYTE value[12] = {...};</w:t>
        </w:r>
      </w:ins>
    </w:p>
    <w:p>
      <w:pPr>
        <w:pStyle w:val="CCode"/>
        <w:rPr>
          <w:ins w:id="780" w:author="John Centafont" w:date="1996-12-10T22:38:00Z"/>
        </w:rPr>
      </w:pPr>
      <w:ins w:id="779" w:author="John Centafont" w:date="1996-12-10T22:38:00Z">
        <w:r>
          <w:rPr/>
          <w:t>CK_BBOOL true = TRUE;</w:t>
        </w:r>
      </w:ins>
    </w:p>
    <w:p>
      <w:pPr>
        <w:pStyle w:val="CCode"/>
        <w:rPr>
          <w:ins w:id="782" w:author="John Centafont" w:date="1996-12-10T22:38:00Z"/>
        </w:rPr>
      </w:pPr>
      <w:ins w:id="781" w:author="John Centafont" w:date="1996-12-10T22:38:00Z">
        <w:r>
          <w:rPr/>
          <w:t>CK_ATTRIBUTE template[] = {</w:t>
        </w:r>
      </w:ins>
    </w:p>
    <w:p>
      <w:pPr>
        <w:pStyle w:val="CCode"/>
        <w:rPr>
          <w:ins w:id="785" w:author="John Centafont" w:date="1996-12-10T22:38:00Z"/>
        </w:rPr>
      </w:pPr>
      <w:ins w:id="783" w:author="John Centafont" w:date="1996-12-10T22:38:00Z">
        <w:r>
          <w:rPr/>
          <w:t xml:space="preserve">   </w:t>
        </w:r>
      </w:ins>
      <w:ins w:id="784" w:author="John Centafont" w:date="1996-12-10T22:38:00Z">
        <w:r>
          <w:rPr/>
          <w:t>{CKA_CLASS, &amp;class, sizeof(class)},</w:t>
        </w:r>
      </w:ins>
    </w:p>
    <w:p>
      <w:pPr>
        <w:pStyle w:val="CCode"/>
        <w:rPr>
          <w:ins w:id="788" w:author="John Centafont" w:date="1996-12-10T22:38:00Z"/>
        </w:rPr>
      </w:pPr>
      <w:ins w:id="786" w:author="John Centafont" w:date="1996-12-10T22:38:00Z">
        <w:r>
          <w:rPr/>
          <w:t xml:space="preserve">   </w:t>
        </w:r>
      </w:ins>
      <w:ins w:id="787" w:author="John Centafont" w:date="1996-12-10T22:38:00Z">
        <w:r>
          <w:rPr/>
          <w:t>{CKA_KEY_TYPE, &amp;keyType, sizeof(keyType)},</w:t>
        </w:r>
      </w:ins>
    </w:p>
    <w:p>
      <w:pPr>
        <w:pStyle w:val="CCode"/>
        <w:rPr>
          <w:ins w:id="791" w:author="John Centafont" w:date="1996-12-10T22:38:00Z"/>
        </w:rPr>
      </w:pPr>
      <w:ins w:id="789" w:author="John Centafont" w:date="1996-12-10T22:38:00Z">
        <w:r>
          <w:rPr/>
          <w:t xml:space="preserve">   </w:t>
        </w:r>
      </w:ins>
      <w:ins w:id="790" w:author="John Centafont" w:date="1996-12-10T22:38:00Z">
        <w:r>
          <w:rPr/>
          <w:t>{CKA_TOKEN, &amp;true, sizeof(true)},</w:t>
        </w:r>
      </w:ins>
    </w:p>
    <w:p>
      <w:pPr>
        <w:pStyle w:val="CCode"/>
        <w:rPr>
          <w:ins w:id="794" w:author="John Centafont" w:date="1996-12-10T22:38:00Z"/>
        </w:rPr>
      </w:pPr>
      <w:ins w:id="792" w:author="John Centafont" w:date="1996-12-10T22:38:00Z">
        <w:r>
          <w:rPr/>
          <w:t xml:space="preserve">   </w:t>
        </w:r>
      </w:ins>
      <w:ins w:id="793" w:author="John Centafont" w:date="1996-12-10T22:38:00Z">
        <w:r>
          <w:rPr/>
          <w:t>{CKA_LABEL, label, sizeof(label)},</w:t>
        </w:r>
      </w:ins>
    </w:p>
    <w:p>
      <w:pPr>
        <w:pStyle w:val="CCode"/>
        <w:rPr>
          <w:ins w:id="797" w:author="John Centafont" w:date="1996-12-10T22:38:00Z"/>
        </w:rPr>
      </w:pPr>
      <w:ins w:id="795" w:author="John Centafont" w:date="1996-12-10T22:38:00Z">
        <w:r>
          <w:rPr/>
          <w:t xml:space="preserve">   </w:t>
        </w:r>
      </w:ins>
      <w:ins w:id="796" w:author="John Centafont" w:date="1996-12-10T22:38:00Z">
        <w:r>
          <w:rPr/>
          <w:t>{CKA_ENCRYPT, &amp;true, sizeof(true)},</w:t>
        </w:r>
      </w:ins>
    </w:p>
    <w:p>
      <w:pPr>
        <w:pStyle w:val="CCode"/>
        <w:rPr>
          <w:ins w:id="800" w:author="John Centafont" w:date="1996-12-10T22:38:00Z"/>
        </w:rPr>
      </w:pPr>
      <w:ins w:id="798" w:author="John Centafont" w:date="1996-12-10T22:38:00Z">
        <w:r>
          <w:rPr/>
          <w:t xml:space="preserve">   </w:t>
        </w:r>
      </w:ins>
      <w:ins w:id="799" w:author="John Centafont" w:date="1996-12-10T22:38:00Z">
        <w:r>
          <w:rPr/>
          <w:t>{CKA_VALUE, value, sizeof(value)}</w:t>
        </w:r>
      </w:ins>
    </w:p>
    <w:p>
      <w:pPr>
        <w:pStyle w:val="CCode"/>
        <w:rPr>
          <w:ins w:id="802" w:author="John Centafont" w:date="1996-12-31T10:27:00Z"/>
        </w:rPr>
      </w:pPr>
      <w:ins w:id="801" w:author="John Centafont" w:date="1996-12-10T22:38:00Z">
        <w:r>
          <w:rPr/>
          <w:t>};</w:t>
        </w:r>
      </w:ins>
    </w:p>
    <w:p>
      <w:pPr>
        <w:pStyle w:val="CCode"/>
        <w:rPr>
          <w:ins w:id="804" w:author="John Centafont" w:date="1997-01-17T16:15:00Z"/>
        </w:rPr>
      </w:pPr>
      <w:ins w:id="803" w:author="John Centafont" w:date="1997-01-17T16:15:00Z">
        <w:r>
          <w:rPr/>
        </w:r>
      </w:ins>
    </w:p>
    <w:p>
      <w:pPr>
        <w:pStyle w:val="Normal"/>
        <w:rPr>
          <w:ins w:id="806" w:author="John Centafont" w:date="1997-01-17T16:15:00Z"/>
        </w:rPr>
      </w:pPr>
      <w:ins w:id="805" w:author="John Centafont" w:date="1997-01-17T16:15:00Z">
        <w:r>
          <w:rPr/>
          <w:t>The following is a sample template for creating a SKIPJACK TEK secret key object:</w:t>
        </w:r>
      </w:ins>
    </w:p>
    <w:p>
      <w:pPr>
        <w:pStyle w:val="CCode"/>
        <w:rPr>
          <w:ins w:id="808" w:author="John Centafont" w:date="1997-01-17T16:15:00Z"/>
        </w:rPr>
      </w:pPr>
      <w:ins w:id="807" w:author="John Centafont" w:date="1997-01-17T16:15:00Z">
        <w:r>
          <w:rPr/>
          <w:t>CK_OBJECT_CLASS class = CKO_SECRET_KEY;</w:t>
        </w:r>
      </w:ins>
    </w:p>
    <w:p>
      <w:pPr>
        <w:pStyle w:val="CCode"/>
        <w:rPr>
          <w:ins w:id="810" w:author="John Centafont" w:date="1997-01-17T16:15:00Z"/>
        </w:rPr>
      </w:pPr>
      <w:ins w:id="809" w:author="John Centafont" w:date="1997-01-17T16:15:00Z">
        <w:r>
          <w:rPr/>
          <w:t>CK_KEY_TYPE keyType = CKK_SKIPJACK;</w:t>
        </w:r>
      </w:ins>
    </w:p>
    <w:p>
      <w:pPr>
        <w:pStyle w:val="CCode"/>
        <w:rPr>
          <w:ins w:id="814" w:author="John Centafont" w:date="1997-01-17T16:15:00Z"/>
        </w:rPr>
      </w:pPr>
      <w:ins w:id="811" w:author="John Centafont" w:date="1997-01-17T16:15:00Z">
        <w:r>
          <w:rPr/>
          <w:t xml:space="preserve">CK_CHAR label[] = “A SKIPJACK </w:t>
        </w:r>
      </w:ins>
      <w:ins w:id="812" w:author="John Centafont" w:date="1997-01-17T16:17:00Z">
        <w:r>
          <w:rPr/>
          <w:t>T</w:t>
        </w:r>
      </w:ins>
      <w:ins w:id="813" w:author="John Centafont" w:date="1997-01-17T16:15:00Z">
        <w:r>
          <w:rPr/>
          <w:t>EK secret key object”;</w:t>
        </w:r>
      </w:ins>
    </w:p>
    <w:p>
      <w:pPr>
        <w:pStyle w:val="CCode"/>
        <w:rPr>
          <w:ins w:id="816" w:author="John Centafont" w:date="1997-01-17T16:15:00Z"/>
        </w:rPr>
      </w:pPr>
      <w:ins w:id="815" w:author="John Centafont" w:date="1997-01-17T16:15:00Z">
        <w:r>
          <w:rPr/>
          <w:t>CK_BYTE value[12] = {...};</w:t>
        </w:r>
      </w:ins>
    </w:p>
    <w:p>
      <w:pPr>
        <w:pStyle w:val="CCode"/>
        <w:rPr>
          <w:ins w:id="818" w:author="John Centafont" w:date="1997-01-17T16:15:00Z"/>
        </w:rPr>
      </w:pPr>
      <w:ins w:id="817" w:author="John Centafont" w:date="1997-01-17T16:15:00Z">
        <w:r>
          <w:rPr/>
          <w:t>CK_BBOOL true = TRUE;</w:t>
        </w:r>
      </w:ins>
    </w:p>
    <w:p>
      <w:pPr>
        <w:pStyle w:val="CCode"/>
        <w:rPr>
          <w:ins w:id="820" w:author="John Centafont" w:date="1997-01-17T16:15:00Z"/>
        </w:rPr>
      </w:pPr>
      <w:ins w:id="819" w:author="John Centafont" w:date="1997-01-17T16:15:00Z">
        <w:r>
          <w:rPr/>
          <w:t>CK_ATTRIBUTE template[] = {</w:t>
        </w:r>
      </w:ins>
    </w:p>
    <w:p>
      <w:pPr>
        <w:pStyle w:val="CCode"/>
        <w:rPr>
          <w:ins w:id="823" w:author="John Centafont" w:date="1997-01-17T16:15:00Z"/>
        </w:rPr>
      </w:pPr>
      <w:ins w:id="821" w:author="John Centafont" w:date="1997-01-17T16:15:00Z">
        <w:r>
          <w:rPr/>
          <w:t xml:space="preserve">   </w:t>
        </w:r>
      </w:ins>
      <w:ins w:id="822" w:author="John Centafont" w:date="1997-01-17T16:15:00Z">
        <w:r>
          <w:rPr/>
          <w:t>{CKA_CLASS, &amp;class, sizeof(class)},</w:t>
        </w:r>
      </w:ins>
    </w:p>
    <w:p>
      <w:pPr>
        <w:pStyle w:val="CCode"/>
        <w:rPr>
          <w:ins w:id="826" w:author="John Centafont" w:date="1997-01-17T16:15:00Z"/>
        </w:rPr>
      </w:pPr>
      <w:ins w:id="824" w:author="John Centafont" w:date="1997-01-17T16:15:00Z">
        <w:r>
          <w:rPr/>
          <w:t xml:space="preserve">   </w:t>
        </w:r>
      </w:ins>
      <w:ins w:id="825" w:author="John Centafont" w:date="1997-01-17T16:15:00Z">
        <w:r>
          <w:rPr/>
          <w:t>{CKA_KEY_TYPE, &amp;keyType, sizeof(keyType)},</w:t>
        </w:r>
      </w:ins>
    </w:p>
    <w:p>
      <w:pPr>
        <w:pStyle w:val="CCode"/>
        <w:rPr>
          <w:ins w:id="829" w:author="John Centafont" w:date="1997-01-17T16:15:00Z"/>
        </w:rPr>
      </w:pPr>
      <w:ins w:id="827" w:author="John Centafont" w:date="1997-01-17T16:15:00Z">
        <w:r>
          <w:rPr/>
          <w:t xml:space="preserve">   </w:t>
        </w:r>
      </w:ins>
      <w:ins w:id="828" w:author="John Centafont" w:date="1997-01-17T16:15:00Z">
        <w:r>
          <w:rPr/>
          <w:t>{CKA_TOKEN, &amp;true, sizeof(true)},</w:t>
        </w:r>
      </w:ins>
    </w:p>
    <w:p>
      <w:pPr>
        <w:pStyle w:val="CCode"/>
        <w:rPr>
          <w:ins w:id="832" w:author="John Centafont" w:date="1997-01-17T16:15:00Z"/>
        </w:rPr>
      </w:pPr>
      <w:ins w:id="830" w:author="John Centafont" w:date="1997-01-17T16:15:00Z">
        <w:r>
          <w:rPr/>
          <w:t xml:space="preserve">   </w:t>
        </w:r>
      </w:ins>
      <w:ins w:id="831" w:author="John Centafont" w:date="1997-01-17T16:15:00Z">
        <w:r>
          <w:rPr/>
          <w:t>{CKA_LABEL, label, sizeof(label)},</w:t>
        </w:r>
      </w:ins>
    </w:p>
    <w:p>
      <w:pPr>
        <w:pStyle w:val="CCode"/>
        <w:rPr>
          <w:ins w:id="835" w:author="John Centafont" w:date="1997-01-17T16:15:00Z"/>
        </w:rPr>
      </w:pPr>
      <w:ins w:id="833" w:author="John Centafont" w:date="1997-01-17T16:15:00Z">
        <w:r>
          <w:rPr/>
          <w:t xml:space="preserve">   </w:t>
        </w:r>
      </w:ins>
      <w:ins w:id="834" w:author="John Centafont" w:date="1997-01-17T16:15:00Z">
        <w:r>
          <w:rPr/>
          <w:t>{CKA_ENCRYPT, &amp;true, sizeof(true)},</w:t>
        </w:r>
      </w:ins>
    </w:p>
    <w:p>
      <w:pPr>
        <w:pStyle w:val="CCode"/>
        <w:rPr>
          <w:ins w:id="838" w:author="John Centafont" w:date="1997-01-17T16:15:00Z"/>
        </w:rPr>
      </w:pPr>
      <w:ins w:id="836" w:author="John Centafont" w:date="1997-01-17T16:15:00Z">
        <w:r>
          <w:rPr/>
          <w:t xml:space="preserve">   </w:t>
        </w:r>
      </w:ins>
      <w:ins w:id="837" w:author="John Centafont" w:date="1997-01-17T16:15:00Z">
        <w:r>
          <w:rPr/>
          <w:t>{CKA_WRAP, &amp;true, sizeof(true)},</w:t>
        </w:r>
      </w:ins>
    </w:p>
    <w:p>
      <w:pPr>
        <w:pStyle w:val="CCode"/>
        <w:rPr>
          <w:ins w:id="841" w:author="John Centafont" w:date="1997-01-17T16:15:00Z"/>
        </w:rPr>
      </w:pPr>
      <w:ins w:id="839" w:author="John Centafont" w:date="1997-01-17T16:15:00Z">
        <w:r>
          <w:rPr/>
          <w:t xml:space="preserve">   </w:t>
        </w:r>
      </w:ins>
      <w:ins w:id="840" w:author="John Centafont" w:date="1997-01-17T16:15:00Z">
        <w:r>
          <w:rPr/>
          <w:t>{CKA_VALUE, value, sizeof(value)}</w:t>
        </w:r>
      </w:ins>
    </w:p>
    <w:p>
      <w:pPr>
        <w:pStyle w:val="CCode"/>
        <w:rPr>
          <w:ins w:id="843" w:author="John Centafont" w:date="1997-01-17T16:15:00Z"/>
        </w:rPr>
      </w:pPr>
      <w:ins w:id="842" w:author="John Centafont" w:date="1997-01-17T16:15:00Z">
        <w:r>
          <w:rPr/>
          <w:t>};</w:t>
        </w:r>
      </w:ins>
    </w:p>
    <w:p>
      <w:pPr>
        <w:pStyle w:val="Heading3"/>
        <w:tabs>
          <w:tab w:val="clear" w:pos="720"/>
          <w:tab w:val="left" w:pos="0" w:leader="none"/>
        </w:tabs>
        <w:ind w:left="0" w:hanging="0"/>
        <w:rPr>
          <w:ins w:id="845" w:author="John Centafont" w:date="1996-12-31T10:27:00Z"/>
        </w:rPr>
      </w:pPr>
      <w:ins w:id="844" w:author="John Centafont" w:date="1996-12-31T10:27:00Z">
        <w:r>
          <w:rPr/>
          <w:t>BATON secret key objects</w:t>
        </w:r>
      </w:ins>
    </w:p>
    <w:p>
      <w:pPr>
        <w:pStyle w:val="Normal"/>
        <w:keepNext w:val="true"/>
        <w:rPr>
          <w:ins w:id="857" w:author="John Centafont" w:date="1996-12-31T10:27:00Z"/>
        </w:rPr>
      </w:pPr>
      <w:ins w:id="846" w:author="John Centafont" w:date="1996-12-31T10:27:00Z">
        <w:r>
          <w:rPr/>
          <w:t xml:space="preserve">BATON secret key objects (object class </w:t>
        </w:r>
      </w:ins>
      <w:ins w:id="847" w:author="John Centafont" w:date="1996-12-31T10:27:00Z">
        <w:r>
          <w:rPr>
            <w:b/>
            <w:bCs/>
          </w:rPr>
          <w:t xml:space="preserve">CKO_SECRET_KEY, </w:t>
        </w:r>
      </w:ins>
      <w:ins w:id="848" w:author="John Centafont" w:date="1996-12-31T10:27:00Z">
        <w:r>
          <w:rPr/>
          <w:t xml:space="preserve">key type </w:t>
        </w:r>
      </w:ins>
      <w:ins w:id="849" w:author="John Centafont" w:date="1996-12-31T10:27:00Z">
        <w:r>
          <w:rPr>
            <w:b/>
            <w:bCs/>
          </w:rPr>
          <w:t>CKK_BATON</w:t>
        </w:r>
      </w:ins>
      <w:ins w:id="850" w:author="John Centafont" w:date="1996-12-31T10:27:00Z">
        <w:r>
          <w:rPr/>
          <w:t xml:space="preserve">) hold single-length BATON keys.  The following table defines the BATON secret key object attributes, in addition to the common attributes listed in </w:t>
        </w:r>
      </w:ins>
      <w:ins w:id="851" w:author="John Centafont" w:date="1996-12-31T10:27:00Z">
        <w:r>
          <w:rPr/>
          <w:fldChar w:fldCharType="begin"/>
        </w:r>
        <w:r>
          <w:rPr/>
          <w:instrText xml:space="preserve"> REF _Ref383948268 \h </w:instrText>
        </w:r>
        <w:r>
          <w:rPr/>
          <w:fldChar w:fldCharType="separate"/>
        </w:r>
        <w:r>
          <w:rPr/>
          <w:t>Table 8-1</w:t>
        </w:r>
        <w:r>
          <w:rPr/>
          <w:fldChar w:fldCharType="end"/>
        </w:r>
      </w:ins>
      <w:ins w:id="852" w:author="John Centafont" w:date="1996-12-31T10:27:00Z">
        <w:r>
          <w:rPr/>
          <w:t>,</w:t>
        </w:r>
      </w:ins>
      <w:r>
        <w:rPr/>
        <w:t xml:space="preserve"> </w:t>
      </w:r>
      <w:ins w:id="853" w:author="John Centafont" w:date="1996-12-31T10:27:00Z">
        <w:r>
          <w:rPr/>
          <w:fldChar w:fldCharType="begin"/>
        </w:r>
        <w:r>
          <w:rPr/>
          <w:instrText xml:space="preserve"> REF _Ref384003113 \h </w:instrText>
        </w:r>
        <w:r>
          <w:rPr/>
          <w:fldChar w:fldCharType="separate"/>
        </w:r>
        <w:r>
          <w:rPr/>
          <w:t>Table 8-6</w:t>
        </w:r>
        <w:r>
          <w:rPr/>
          <w:fldChar w:fldCharType="end"/>
        </w:r>
      </w:ins>
      <w:ins w:id="854" w:author="John Centafont" w:date="1996-12-31T10:27:00Z">
        <w:r>
          <w:rPr/>
          <w:t xml:space="preserve">, and </w:t>
        </w:r>
      </w:ins>
      <w:ins w:id="855" w:author="John Centafont" w:date="1996-12-31T10:27:00Z">
        <w:r>
          <w:rPr/>
          <w:fldChar w:fldCharType="begin"/>
        </w:r>
        <w:r>
          <w:rPr/>
          <w:instrText xml:space="preserve"> REF _Ref384003560 \h </w:instrText>
        </w:r>
        <w:r>
          <w:rPr/>
          <w:fldChar w:fldCharType="separate"/>
        </w:r>
        <w:r>
          <w:rPr/>
          <w:t>Table 8-21</w:t>
        </w:r>
        <w:r>
          <w:rPr/>
          <w:fldChar w:fldCharType="end"/>
        </w:r>
      </w:ins>
      <w:ins w:id="856" w:author="John Centafont" w:date="1996-12-31T10:27:00Z">
        <w:r>
          <w:rPr/>
          <w:t>:</w:t>
        </w:r>
      </w:ins>
    </w:p>
    <w:p>
      <w:pPr>
        <w:pStyle w:val="Caption"/>
        <w:rPr/>
      </w:pPr>
      <w:ins w:id="858" w:author="John Centafont" w:date="1996-12-31T10:27:00Z">
        <w:r>
          <w:rPr/>
          <w:t xml:space="preserve">Table </w:t>
        </w:r>
      </w:ins>
      <w:ins w:id="859" w:author="John Centafont" w:date="1996-12-31T10:27:00Z">
        <w:r>
          <w:fldChar w:fldCharType="begin"/>
        </w:r>
        <w:r>
          <w:rPr>
            <w:lang w:val="en-US"/>
          </w:rPr>
          <w:instrText xml:space="preserve"> STYLEREF 1 \n </w:instrText>
        </w:r>
      </w:ins>
      <w:ins w:id="860" w:author="John Centafont" w:date="1996-12-31T10:27:00Z">
        <w:r>
          <w:rPr>
            <w:lang w:val="en-US"/>
          </w:rPr>
        </w:r>
      </w:ins>
      <w:r>
        <w:rPr>
          <w:lang w:val="en-US"/>
        </w:rPr>
        <w:fldChar w:fldCharType="separate"/>
      </w:r>
      <w:ins w:id="861" w:author="John Centafont" w:date="1996-12-31T10:27:00Z">
        <w:r>
          <w:rPr>
            <w:lang w:val="en-US"/>
          </w:rPr>
          <w:t>8</w:t>
        </w:r>
      </w:ins>
      <w:ins w:id="862" w:author="John Centafont" w:date="1996-12-31T10:27:00Z">
        <w:r>
          <w:rPr>
            <w:lang w:val="en-US"/>
          </w:rPr>
        </w:r>
      </w:ins>
      <w:r>
        <w:rPr>
          <w:lang w:val="en-US"/>
        </w:rPr>
        <w:fldChar w:fldCharType="end"/>
      </w:r>
      <w:ins w:id="863" w:author="John Centafont" w:date="1996-12-31T10:27:00Z">
        <w:r>
          <w:rPr/>
          <w:t>-</w:t>
        </w:r>
      </w:ins>
      <w:ins w:id="864" w:author="John Centafont" w:date="1996-12-31T10:27:00Z">
        <w:r>
          <w:rPr/>
          <w:fldChar w:fldCharType="begin"/>
        </w:r>
        <w:r>
          <w:rPr/>
          <w:instrText xml:space="preserve"> SEQ Table \* ARABIC </w:instrText>
        </w:r>
        <w:r>
          <w:rPr/>
          <w:fldChar w:fldCharType="separate"/>
        </w:r>
        <w:r>
          <w:rPr/>
          <w:t>35</w:t>
        </w:r>
        <w:r>
          <w:rPr/>
          <w:fldChar w:fldCharType="end"/>
        </w:r>
      </w:ins>
      <w:ins w:id="865" w:author="John Centafont" w:date="1996-12-31T10:27:00Z">
        <w:r>
          <w:rPr/>
          <w:t>, BATON</w:t>
        </w:r>
      </w:ins>
      <w:r>
        <w:rPr/>
        <w:t xml:space="preserve">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866" w:author="John Centafont" w:date="1996-12-31T10:27: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867" w:author="John Centafont" w:date="1996-12-31T10:27: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868" w:author="John Centafont" w:date="1996-12-31T10:27: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869" w:author="John Centafont" w:date="1996-12-31T10:27:00Z">
              <w:r>
                <w:rPr/>
                <w:t>CKA_VALUE</w:t>
              </w:r>
            </w:ins>
            <w:ins w:id="870" w:author="John Centafont" w:date="1996-12-31T10:27:00Z">
              <w:r>
                <w:rPr>
                  <w:vertAlign w:val="superscript"/>
                </w:rPr>
                <w:t>1,4</w:t>
              </w:r>
            </w:ins>
            <w:r>
              <w:rPr>
                <w:vertAlign w:val="superscript"/>
              </w:rPr>
              <w:t>,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871" w:author="John Centafont" w:date="1996-12-31T10:27: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872" w:author="John Centafont" w:date="1996-12-31T10:27:00Z">
              <w:r>
                <w:rPr/>
                <w:t>Key value (always 20 bytes long)</w:t>
              </w:r>
            </w:ins>
          </w:p>
        </w:tc>
      </w:tr>
    </w:tbl>
    <w:p>
      <w:pPr>
        <w:pStyle w:val="Normal"/>
        <w:rPr>
          <w:vertAlign w:val="superscript"/>
        </w:rPr>
      </w:pPr>
      <w:r>
        <w:rPr>
          <w:vertAlign w:val="superscript"/>
        </w:rPr>
      </w:r>
    </w:p>
    <w:p>
      <w:pPr>
        <w:pStyle w:val="Normal"/>
        <w:rPr>
          <w:ins w:id="876" w:author="John Centafont" w:date="1996-12-31T10:27:00Z"/>
        </w:rPr>
      </w:pPr>
      <w:ins w:id="873" w:author="John Centafont" w:date="1996-12-31T10:27:00Z">
        <w:r>
          <w:rPr/>
          <w:t xml:space="preserve">The following is a sample template for creating a BATON </w:t>
        </w:r>
      </w:ins>
      <w:ins w:id="874" w:author="John Centafont" w:date="1997-01-17T16:18:00Z">
        <w:r>
          <w:rPr/>
          <w:t xml:space="preserve">MEK </w:t>
        </w:r>
      </w:ins>
      <w:ins w:id="875" w:author="John Centafont" w:date="1996-12-31T10:27:00Z">
        <w:r>
          <w:rPr/>
          <w:t>secret key object:</w:t>
        </w:r>
      </w:ins>
    </w:p>
    <w:p>
      <w:pPr>
        <w:pStyle w:val="CCode"/>
        <w:rPr>
          <w:ins w:id="878" w:author="John Centafont" w:date="1996-12-31T10:27:00Z"/>
        </w:rPr>
      </w:pPr>
      <w:ins w:id="877" w:author="John Centafont" w:date="1996-12-31T10:27:00Z">
        <w:r>
          <w:rPr/>
          <w:t>CK_OBJECT_CLASS class = CKO_SECRET_KEY;</w:t>
        </w:r>
      </w:ins>
    </w:p>
    <w:p>
      <w:pPr>
        <w:pStyle w:val="CCode"/>
        <w:rPr>
          <w:ins w:id="880" w:author="John Centafont" w:date="1996-12-31T10:27:00Z"/>
        </w:rPr>
      </w:pPr>
      <w:ins w:id="879" w:author="John Centafont" w:date="1996-12-31T10:27:00Z">
        <w:r>
          <w:rPr/>
          <w:t>CK_KEY_TYPE keyType = CKK_BATON;</w:t>
        </w:r>
      </w:ins>
    </w:p>
    <w:p>
      <w:pPr>
        <w:pStyle w:val="CCode"/>
        <w:rPr>
          <w:ins w:id="884" w:author="John Centafont" w:date="1996-12-31T10:27:00Z"/>
        </w:rPr>
      </w:pPr>
      <w:ins w:id="881" w:author="John Centafont" w:date="1996-12-31T10:27:00Z">
        <w:r>
          <w:rPr/>
          <w:t xml:space="preserve">CK_CHAR label[] = “A BATON </w:t>
        </w:r>
      </w:ins>
      <w:ins w:id="882" w:author="John Centafont" w:date="1997-01-17T16:17:00Z">
        <w:r>
          <w:rPr/>
          <w:t xml:space="preserve">MEK </w:t>
        </w:r>
      </w:ins>
      <w:ins w:id="883" w:author="John Centafont" w:date="1996-12-31T10:27:00Z">
        <w:r>
          <w:rPr/>
          <w:t>secret key object”;</w:t>
        </w:r>
      </w:ins>
    </w:p>
    <w:p>
      <w:pPr>
        <w:pStyle w:val="CCode"/>
        <w:rPr>
          <w:ins w:id="886" w:author="John Centafont" w:date="1996-12-31T10:27:00Z"/>
        </w:rPr>
      </w:pPr>
      <w:ins w:id="885" w:author="John Centafont" w:date="1996-12-31T10:27:00Z">
        <w:r>
          <w:rPr/>
          <w:t>CK_BYTE value[12] = {...};</w:t>
        </w:r>
      </w:ins>
    </w:p>
    <w:p>
      <w:pPr>
        <w:pStyle w:val="CCode"/>
        <w:rPr>
          <w:ins w:id="888" w:author="John Centafont" w:date="1996-12-31T10:27:00Z"/>
        </w:rPr>
      </w:pPr>
      <w:ins w:id="887" w:author="John Centafont" w:date="1996-12-31T10:27:00Z">
        <w:r>
          <w:rPr/>
          <w:t>CK_BBOOL true = TRUE;</w:t>
        </w:r>
      </w:ins>
    </w:p>
    <w:p>
      <w:pPr>
        <w:pStyle w:val="CCode"/>
        <w:rPr>
          <w:ins w:id="890" w:author="John Centafont" w:date="1996-12-31T10:27:00Z"/>
        </w:rPr>
      </w:pPr>
      <w:ins w:id="889" w:author="John Centafont" w:date="1996-12-31T10:27:00Z">
        <w:r>
          <w:rPr/>
          <w:t>CK_ATTRIBUTE template[] = {</w:t>
        </w:r>
      </w:ins>
    </w:p>
    <w:p>
      <w:pPr>
        <w:pStyle w:val="CCode"/>
        <w:rPr>
          <w:ins w:id="893" w:author="John Centafont" w:date="1996-12-31T10:27:00Z"/>
        </w:rPr>
      </w:pPr>
      <w:ins w:id="891" w:author="John Centafont" w:date="1996-12-31T10:27:00Z">
        <w:r>
          <w:rPr/>
          <w:t xml:space="preserve">   </w:t>
        </w:r>
      </w:ins>
      <w:ins w:id="892" w:author="John Centafont" w:date="1996-12-31T10:27:00Z">
        <w:r>
          <w:rPr/>
          <w:t>{CKA_CLASS, &amp;class, sizeof(class)},</w:t>
        </w:r>
      </w:ins>
    </w:p>
    <w:p>
      <w:pPr>
        <w:pStyle w:val="CCode"/>
        <w:rPr>
          <w:ins w:id="896" w:author="John Centafont" w:date="1996-12-31T10:27:00Z"/>
        </w:rPr>
      </w:pPr>
      <w:ins w:id="894" w:author="John Centafont" w:date="1996-12-31T10:27:00Z">
        <w:r>
          <w:rPr/>
          <w:t xml:space="preserve">   </w:t>
        </w:r>
      </w:ins>
      <w:ins w:id="895" w:author="John Centafont" w:date="1996-12-31T10:27:00Z">
        <w:r>
          <w:rPr/>
          <w:t>{CKA_KEY_TYPE, &amp;keyType, sizeof(keyType)},</w:t>
        </w:r>
      </w:ins>
    </w:p>
    <w:p>
      <w:pPr>
        <w:pStyle w:val="CCode"/>
        <w:rPr>
          <w:ins w:id="899" w:author="John Centafont" w:date="1996-12-31T10:27:00Z"/>
        </w:rPr>
      </w:pPr>
      <w:ins w:id="897" w:author="John Centafont" w:date="1996-12-31T10:27:00Z">
        <w:r>
          <w:rPr/>
          <w:t xml:space="preserve">   </w:t>
        </w:r>
      </w:ins>
      <w:ins w:id="898" w:author="John Centafont" w:date="1996-12-31T10:27:00Z">
        <w:r>
          <w:rPr/>
          <w:t>{CKA_TOKEN, &amp;true, sizeof(true)},</w:t>
        </w:r>
      </w:ins>
    </w:p>
    <w:p>
      <w:pPr>
        <w:pStyle w:val="CCode"/>
        <w:rPr>
          <w:ins w:id="902" w:author="John Centafont" w:date="1996-12-31T10:27:00Z"/>
        </w:rPr>
      </w:pPr>
      <w:ins w:id="900" w:author="John Centafont" w:date="1996-12-31T10:27:00Z">
        <w:r>
          <w:rPr/>
          <w:t xml:space="preserve">   </w:t>
        </w:r>
      </w:ins>
      <w:ins w:id="901" w:author="John Centafont" w:date="1996-12-31T10:27:00Z">
        <w:r>
          <w:rPr/>
          <w:t>{CKA_LABEL, label, sizeof(label)},</w:t>
        </w:r>
      </w:ins>
    </w:p>
    <w:p>
      <w:pPr>
        <w:pStyle w:val="CCode"/>
        <w:rPr>
          <w:ins w:id="905" w:author="John Centafont" w:date="1996-12-31T10:27:00Z"/>
        </w:rPr>
      </w:pPr>
      <w:ins w:id="903" w:author="John Centafont" w:date="1996-12-31T10:27:00Z">
        <w:r>
          <w:rPr/>
          <w:t xml:space="preserve">   </w:t>
        </w:r>
      </w:ins>
      <w:ins w:id="904" w:author="John Centafont" w:date="1996-12-31T10:27:00Z">
        <w:r>
          <w:rPr/>
          <w:t>{CKA_ENCRYPT, &amp;true, sizeof(true)},</w:t>
        </w:r>
      </w:ins>
    </w:p>
    <w:p>
      <w:pPr>
        <w:pStyle w:val="CCode"/>
        <w:rPr>
          <w:ins w:id="908" w:author="John Centafont" w:date="1996-12-31T10:27:00Z"/>
        </w:rPr>
      </w:pPr>
      <w:ins w:id="906" w:author="John Centafont" w:date="1996-12-31T10:27:00Z">
        <w:r>
          <w:rPr/>
          <w:t xml:space="preserve">   </w:t>
        </w:r>
      </w:ins>
      <w:ins w:id="907" w:author="John Centafont" w:date="1996-12-31T10:27:00Z">
        <w:r>
          <w:rPr/>
          <w:t>{CKA_VALUE, value, sizeof(value)}</w:t>
        </w:r>
      </w:ins>
    </w:p>
    <w:p>
      <w:pPr>
        <w:pStyle w:val="CCode"/>
        <w:rPr>
          <w:ins w:id="910" w:author="John Centafont" w:date="1997-01-17T16:18:00Z"/>
        </w:rPr>
      </w:pPr>
      <w:ins w:id="909" w:author="John Centafont" w:date="1996-12-31T10:27:00Z">
        <w:r>
          <w:rPr/>
          <w:t>};</w:t>
        </w:r>
      </w:ins>
    </w:p>
    <w:p>
      <w:pPr>
        <w:pStyle w:val="CCode"/>
        <w:rPr>
          <w:ins w:id="912" w:author="John Centafont" w:date="1997-01-17T16:18:00Z"/>
        </w:rPr>
      </w:pPr>
      <w:ins w:id="911" w:author="John Centafont" w:date="1997-01-17T16:18:00Z">
        <w:r>
          <w:rPr/>
        </w:r>
      </w:ins>
    </w:p>
    <w:p>
      <w:pPr>
        <w:pStyle w:val="Normal"/>
        <w:rPr>
          <w:ins w:id="914" w:author="John Centafont" w:date="1997-01-17T16:18:00Z"/>
        </w:rPr>
      </w:pPr>
      <w:ins w:id="913" w:author="John Centafont" w:date="1997-01-17T16:18:00Z">
        <w:r>
          <w:rPr/>
          <w:t>The following is a sample template for creating a BATON TEK secret key object:</w:t>
        </w:r>
      </w:ins>
    </w:p>
    <w:p>
      <w:pPr>
        <w:pStyle w:val="CCode"/>
        <w:rPr>
          <w:ins w:id="916" w:author="John Centafont" w:date="1997-01-17T16:18:00Z"/>
        </w:rPr>
      </w:pPr>
      <w:ins w:id="915" w:author="John Centafont" w:date="1997-01-17T16:18:00Z">
        <w:r>
          <w:rPr/>
          <w:t>CK_OBJECT_CLASS class = CKO_SECRET_KEY;</w:t>
        </w:r>
      </w:ins>
    </w:p>
    <w:p>
      <w:pPr>
        <w:pStyle w:val="CCode"/>
        <w:rPr>
          <w:ins w:id="918" w:author="John Centafont" w:date="1997-01-17T16:18:00Z"/>
        </w:rPr>
      </w:pPr>
      <w:ins w:id="917" w:author="John Centafont" w:date="1997-01-17T16:18:00Z">
        <w:r>
          <w:rPr/>
          <w:t>CK_KEY_TYPE keyType = CKK_BATON;</w:t>
        </w:r>
      </w:ins>
    </w:p>
    <w:p>
      <w:pPr>
        <w:pStyle w:val="CCode"/>
        <w:rPr>
          <w:ins w:id="920" w:author="John Centafont" w:date="1997-01-17T16:18:00Z"/>
        </w:rPr>
      </w:pPr>
      <w:ins w:id="919" w:author="John Centafont" w:date="1997-01-17T16:18:00Z">
        <w:r>
          <w:rPr/>
          <w:t>CK_CHAR label[] = “A BATON TEK secret key object”;</w:t>
        </w:r>
      </w:ins>
    </w:p>
    <w:p>
      <w:pPr>
        <w:pStyle w:val="CCode"/>
        <w:rPr>
          <w:ins w:id="922" w:author="John Centafont" w:date="1997-01-17T16:18:00Z"/>
        </w:rPr>
      </w:pPr>
      <w:ins w:id="921" w:author="John Centafont" w:date="1997-01-17T16:18:00Z">
        <w:r>
          <w:rPr/>
          <w:t>CK_BYTE value[12] = {...};</w:t>
        </w:r>
      </w:ins>
    </w:p>
    <w:p>
      <w:pPr>
        <w:pStyle w:val="CCode"/>
        <w:rPr>
          <w:ins w:id="924" w:author="John Centafont" w:date="1997-01-17T16:18:00Z"/>
        </w:rPr>
      </w:pPr>
      <w:ins w:id="923" w:author="John Centafont" w:date="1997-01-17T16:18:00Z">
        <w:r>
          <w:rPr/>
          <w:t>CK_BBOOL true = TRUE;</w:t>
        </w:r>
      </w:ins>
    </w:p>
    <w:p>
      <w:pPr>
        <w:pStyle w:val="CCode"/>
        <w:rPr>
          <w:ins w:id="926" w:author="John Centafont" w:date="1997-01-17T16:18:00Z"/>
        </w:rPr>
      </w:pPr>
      <w:ins w:id="925" w:author="John Centafont" w:date="1997-01-17T16:18:00Z">
        <w:r>
          <w:rPr/>
          <w:t>CK_ATTRIBUTE template[] = {</w:t>
        </w:r>
      </w:ins>
    </w:p>
    <w:p>
      <w:pPr>
        <w:pStyle w:val="CCode"/>
        <w:rPr>
          <w:ins w:id="929" w:author="John Centafont" w:date="1997-01-17T16:18:00Z"/>
        </w:rPr>
      </w:pPr>
      <w:ins w:id="927" w:author="John Centafont" w:date="1997-01-17T16:18:00Z">
        <w:r>
          <w:rPr/>
          <w:t xml:space="preserve">   </w:t>
        </w:r>
      </w:ins>
      <w:ins w:id="928" w:author="John Centafont" w:date="1997-01-17T16:18:00Z">
        <w:r>
          <w:rPr/>
          <w:t>{CKA_CLASS, &amp;class, sizeof(class)},</w:t>
        </w:r>
      </w:ins>
    </w:p>
    <w:p>
      <w:pPr>
        <w:pStyle w:val="CCode"/>
        <w:rPr>
          <w:ins w:id="932" w:author="John Centafont" w:date="1997-01-17T16:18:00Z"/>
        </w:rPr>
      </w:pPr>
      <w:ins w:id="930" w:author="John Centafont" w:date="1997-01-17T16:18:00Z">
        <w:r>
          <w:rPr/>
          <w:t xml:space="preserve">   </w:t>
        </w:r>
      </w:ins>
      <w:ins w:id="931" w:author="John Centafont" w:date="1997-01-17T16:18:00Z">
        <w:r>
          <w:rPr/>
          <w:t>{CKA_KEY_TYPE, &amp;keyType, sizeof(keyType)},</w:t>
        </w:r>
      </w:ins>
    </w:p>
    <w:p>
      <w:pPr>
        <w:pStyle w:val="CCode"/>
        <w:rPr>
          <w:ins w:id="935" w:author="John Centafont" w:date="1997-01-17T16:18:00Z"/>
        </w:rPr>
      </w:pPr>
      <w:ins w:id="933" w:author="John Centafont" w:date="1997-01-17T16:18:00Z">
        <w:r>
          <w:rPr/>
          <w:t xml:space="preserve">   </w:t>
        </w:r>
      </w:ins>
      <w:ins w:id="934" w:author="John Centafont" w:date="1997-01-17T16:18:00Z">
        <w:r>
          <w:rPr/>
          <w:t>{CKA_TOKEN, &amp;true, sizeof(true)},</w:t>
        </w:r>
      </w:ins>
    </w:p>
    <w:p>
      <w:pPr>
        <w:pStyle w:val="CCode"/>
        <w:rPr>
          <w:ins w:id="938" w:author="John Centafont" w:date="1997-01-17T16:18:00Z"/>
        </w:rPr>
      </w:pPr>
      <w:ins w:id="936" w:author="John Centafont" w:date="1997-01-17T16:18:00Z">
        <w:r>
          <w:rPr/>
          <w:t xml:space="preserve">   </w:t>
        </w:r>
      </w:ins>
      <w:ins w:id="937" w:author="John Centafont" w:date="1997-01-17T16:18:00Z">
        <w:r>
          <w:rPr/>
          <w:t>{CKA_LABEL, label, sizeof(label)},</w:t>
        </w:r>
      </w:ins>
    </w:p>
    <w:p>
      <w:pPr>
        <w:pStyle w:val="CCode"/>
        <w:rPr>
          <w:ins w:id="941" w:author="John Centafont" w:date="1997-01-17T16:18:00Z"/>
        </w:rPr>
      </w:pPr>
      <w:ins w:id="939" w:author="John Centafont" w:date="1997-01-17T16:18:00Z">
        <w:r>
          <w:rPr/>
          <w:t xml:space="preserve">   </w:t>
        </w:r>
      </w:ins>
      <w:ins w:id="940" w:author="John Centafont" w:date="1997-01-17T16:18:00Z">
        <w:r>
          <w:rPr/>
          <w:t>{CKA_ENCRYPT, &amp;true, sizeof(true)},</w:t>
        </w:r>
      </w:ins>
    </w:p>
    <w:p>
      <w:pPr>
        <w:pStyle w:val="CCode"/>
        <w:rPr>
          <w:ins w:id="944" w:author="John Centafont" w:date="1997-01-17T16:18:00Z"/>
        </w:rPr>
      </w:pPr>
      <w:ins w:id="942" w:author="John Centafont" w:date="1997-01-17T16:18:00Z">
        <w:r>
          <w:rPr/>
          <w:t xml:space="preserve">   </w:t>
        </w:r>
      </w:ins>
      <w:ins w:id="943" w:author="John Centafont" w:date="1997-01-17T16:18:00Z">
        <w:r>
          <w:rPr/>
          <w:t>{CKA_WRAP, &amp;true, sizeof(true)},</w:t>
        </w:r>
      </w:ins>
    </w:p>
    <w:p>
      <w:pPr>
        <w:pStyle w:val="CCode"/>
        <w:rPr>
          <w:ins w:id="947" w:author="John Centafont" w:date="1997-01-17T16:18:00Z"/>
        </w:rPr>
      </w:pPr>
      <w:ins w:id="945" w:author="John Centafont" w:date="1997-01-17T16:18:00Z">
        <w:r>
          <w:rPr/>
          <w:t xml:space="preserve">   </w:t>
        </w:r>
      </w:ins>
      <w:ins w:id="946" w:author="John Centafont" w:date="1997-01-17T16:18:00Z">
        <w:r>
          <w:rPr/>
          <w:t>{CKA_VALUE, value, sizeof(value)}</w:t>
        </w:r>
      </w:ins>
    </w:p>
    <w:p>
      <w:pPr>
        <w:pStyle w:val="CCode"/>
        <w:rPr>
          <w:ins w:id="949" w:author="John Centafont" w:date="1997-01-17T16:18:00Z"/>
        </w:rPr>
      </w:pPr>
      <w:ins w:id="948" w:author="John Centafont" w:date="1997-01-17T16:18:00Z">
        <w:r>
          <w:rPr/>
          <w:t>};</w:t>
        </w:r>
      </w:ins>
    </w:p>
    <w:p>
      <w:pPr>
        <w:pStyle w:val="Heading3"/>
        <w:tabs>
          <w:tab w:val="clear" w:pos="720"/>
          <w:tab w:val="left" w:pos="0" w:leader="none"/>
        </w:tabs>
        <w:ind w:left="0" w:hanging="0"/>
        <w:rPr>
          <w:ins w:id="951" w:author="John Centafont" w:date="1996-12-31T10:42:00Z"/>
        </w:rPr>
      </w:pPr>
      <w:ins w:id="950" w:author="John Centafont" w:date="1996-12-31T10:42:00Z">
        <w:r>
          <w:rPr/>
          <w:t>JUNIPER secret key objects</w:t>
        </w:r>
      </w:ins>
    </w:p>
    <w:p>
      <w:pPr>
        <w:pStyle w:val="Normal"/>
        <w:keepNext w:val="true"/>
        <w:rPr>
          <w:ins w:id="963" w:author="John Centafont" w:date="1996-12-31T10:42:00Z"/>
        </w:rPr>
      </w:pPr>
      <w:ins w:id="952" w:author="John Centafont" w:date="1996-12-31T10:42:00Z">
        <w:r>
          <w:rPr/>
          <w:t xml:space="preserve">JUNIPER secret key objects (object class </w:t>
        </w:r>
      </w:ins>
      <w:ins w:id="953" w:author="John Centafont" w:date="1996-12-31T10:42:00Z">
        <w:r>
          <w:rPr>
            <w:b/>
            <w:bCs/>
          </w:rPr>
          <w:t xml:space="preserve">CKO_SECRET_KEY, </w:t>
        </w:r>
      </w:ins>
      <w:ins w:id="954" w:author="John Centafont" w:date="1996-12-31T10:42:00Z">
        <w:r>
          <w:rPr/>
          <w:t xml:space="preserve">key type </w:t>
        </w:r>
      </w:ins>
      <w:ins w:id="955" w:author="John Centafont" w:date="1996-12-31T10:42:00Z">
        <w:r>
          <w:rPr>
            <w:b/>
            <w:bCs/>
          </w:rPr>
          <w:t>CKK_JUNIPER</w:t>
        </w:r>
      </w:ins>
      <w:ins w:id="956" w:author="John Centafont" w:date="1996-12-31T10:42:00Z">
        <w:r>
          <w:rPr/>
          <w:t xml:space="preserve">) hold single-length JUNIPER keys.  The following table defines the JUNIPER secret key object attributes, in addition to the common attributes listed in </w:t>
        </w:r>
      </w:ins>
      <w:ins w:id="957" w:author="John Centafont" w:date="1996-12-31T10:42:00Z">
        <w:r>
          <w:rPr/>
          <w:fldChar w:fldCharType="begin"/>
        </w:r>
        <w:r>
          <w:rPr/>
          <w:instrText xml:space="preserve"> REF _Ref383948268 \h </w:instrText>
        </w:r>
        <w:r>
          <w:rPr/>
          <w:fldChar w:fldCharType="separate"/>
        </w:r>
        <w:r>
          <w:rPr/>
          <w:t>Table 8-1</w:t>
        </w:r>
        <w:r>
          <w:rPr/>
          <w:fldChar w:fldCharType="end"/>
        </w:r>
      </w:ins>
      <w:ins w:id="958" w:author="John Centafont" w:date="1996-12-31T10:42:00Z">
        <w:r>
          <w:rPr/>
          <w:t>,</w:t>
        </w:r>
      </w:ins>
      <w:r>
        <w:rPr/>
        <w:t xml:space="preserve"> </w:t>
      </w:r>
      <w:ins w:id="959" w:author="John Centafont" w:date="1996-12-31T10:42:00Z">
        <w:r>
          <w:rPr/>
          <w:fldChar w:fldCharType="begin"/>
        </w:r>
        <w:r>
          <w:rPr/>
          <w:instrText xml:space="preserve"> REF _Ref384003113 \h </w:instrText>
        </w:r>
        <w:r>
          <w:rPr/>
          <w:fldChar w:fldCharType="separate"/>
        </w:r>
        <w:r>
          <w:rPr/>
          <w:t>Table 8-6</w:t>
        </w:r>
        <w:r>
          <w:rPr/>
          <w:fldChar w:fldCharType="end"/>
        </w:r>
      </w:ins>
      <w:ins w:id="960" w:author="John Centafont" w:date="1996-12-31T10:42:00Z">
        <w:r>
          <w:rPr/>
          <w:t xml:space="preserve">, </w:t>
        </w:r>
      </w:ins>
      <w:ins w:id="961" w:author="John Centafont" w:date="1996-12-31T10:42:00Z">
        <w:r>
          <w:rPr/>
          <w:fldChar w:fldCharType="begin"/>
        </w:r>
        <w:r>
          <w:rPr/>
          <w:instrText xml:space="preserve"> REF _Ref384003560 \h </w:instrText>
        </w:r>
        <w:r>
          <w:rPr/>
          <w:fldChar w:fldCharType="separate"/>
        </w:r>
        <w:r>
          <w:rPr/>
          <w:t>Table 8-21</w:t>
        </w:r>
        <w:r>
          <w:rPr/>
          <w:fldChar w:fldCharType="end"/>
        </w:r>
      </w:ins>
      <w:ins w:id="962" w:author="John Centafont" w:date="1996-12-31T10:42:00Z">
        <w:r>
          <w:rPr/>
          <w:t>:</w:t>
        </w:r>
      </w:ins>
    </w:p>
    <w:p>
      <w:pPr>
        <w:pStyle w:val="Caption"/>
        <w:rPr/>
      </w:pPr>
      <w:ins w:id="964" w:author="John Centafont" w:date="1996-12-31T10:42:00Z">
        <w:r>
          <w:rPr/>
          <w:t xml:space="preserve">Table </w:t>
        </w:r>
      </w:ins>
      <w:ins w:id="965" w:author="John Centafont" w:date="1996-12-31T10:42:00Z">
        <w:r>
          <w:fldChar w:fldCharType="begin"/>
        </w:r>
        <w:r>
          <w:rPr>
            <w:lang w:val="en-US"/>
          </w:rPr>
          <w:instrText xml:space="preserve"> STYLEREF 1 \n </w:instrText>
        </w:r>
      </w:ins>
      <w:ins w:id="966" w:author="John Centafont" w:date="1996-12-31T10:42:00Z">
        <w:r>
          <w:rPr>
            <w:lang w:val="en-US"/>
          </w:rPr>
        </w:r>
      </w:ins>
      <w:r>
        <w:rPr>
          <w:lang w:val="en-US"/>
        </w:rPr>
        <w:fldChar w:fldCharType="separate"/>
      </w:r>
      <w:ins w:id="967" w:author="John Centafont" w:date="1996-12-31T10:42:00Z">
        <w:r>
          <w:rPr>
            <w:lang w:val="en-US"/>
          </w:rPr>
          <w:t>8</w:t>
        </w:r>
      </w:ins>
      <w:ins w:id="968" w:author="John Centafont" w:date="1996-12-31T10:42:00Z">
        <w:r>
          <w:rPr>
            <w:lang w:val="en-US"/>
          </w:rPr>
        </w:r>
      </w:ins>
      <w:r>
        <w:rPr>
          <w:lang w:val="en-US"/>
        </w:rPr>
        <w:fldChar w:fldCharType="end"/>
      </w:r>
      <w:ins w:id="969" w:author="John Centafont" w:date="1996-12-31T10:42:00Z">
        <w:r>
          <w:rPr/>
          <w:t>-</w:t>
        </w:r>
      </w:ins>
      <w:ins w:id="970" w:author="John Centafont" w:date="1996-12-31T10:42:00Z">
        <w:r>
          <w:rPr/>
          <w:fldChar w:fldCharType="begin"/>
        </w:r>
        <w:r>
          <w:rPr/>
          <w:instrText xml:space="preserve"> SEQ Table \* ARABIC </w:instrText>
        </w:r>
        <w:r>
          <w:rPr/>
          <w:fldChar w:fldCharType="separate"/>
        </w:r>
        <w:r>
          <w:rPr/>
          <w:t>36</w:t>
        </w:r>
        <w:r>
          <w:rPr/>
          <w:fldChar w:fldCharType="end"/>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971" w:author="John Centafont" w:date="1996-12-31T10:42:00Z">
              <w:r>
                <w:rPr>
                  <w:b/>
                  <w:bCs/>
                </w:rPr>
                <w:t>Attribute</w:t>
              </w:r>
            </w:ins>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972" w:author="John Centafont" w:date="1996-12-31T10:42:00Z">
              <w:r>
                <w:rPr>
                  <w:b/>
                  <w:bCs/>
                </w:rPr>
                <w:t>Data type</w:t>
              </w:r>
            </w:ins>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ins w:id="973" w:author="John Centafont" w:date="1996-12-31T10:42:00Z">
              <w:r>
                <w:rPr>
                  <w:b/>
                  <w:bCs/>
                </w:rPr>
                <w:t>Meaning</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974" w:author="John Centafont" w:date="1996-12-31T10:42:00Z">
              <w:r>
                <w:rPr/>
                <w:t>CKA_VALUE</w:t>
              </w:r>
            </w:ins>
            <w:ins w:id="975" w:author="John Centafont" w:date="1996-12-31T10:42:00Z">
              <w:r>
                <w:rPr>
                  <w:vertAlign w:val="superscript"/>
                </w:rPr>
                <w:t>1,4</w:t>
              </w:r>
            </w:ins>
            <w:r>
              <w:rPr>
                <w:vertAlign w:val="superscript"/>
              </w:rPr>
              <w:t>,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976" w:author="John Centafont" w:date="1996-12-31T10:42: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977" w:author="John Centafont" w:date="1996-12-31T10:42:00Z">
              <w:r>
                <w:rPr/>
                <w:t>Key value (always 20 bytes long)</w:t>
              </w:r>
            </w:ins>
          </w:p>
        </w:tc>
      </w:tr>
    </w:tbl>
    <w:p>
      <w:pPr>
        <w:pStyle w:val="Normal"/>
        <w:rPr>
          <w:vertAlign w:val="superscript"/>
        </w:rPr>
      </w:pPr>
      <w:r>
        <w:rPr>
          <w:vertAlign w:val="superscript"/>
        </w:rPr>
      </w:r>
    </w:p>
    <w:p>
      <w:pPr>
        <w:pStyle w:val="Normal"/>
        <w:rPr>
          <w:ins w:id="981" w:author="John Centafont" w:date="1996-12-31T10:42:00Z"/>
        </w:rPr>
      </w:pPr>
      <w:ins w:id="978" w:author="John Centafont" w:date="1996-12-31T10:42:00Z">
        <w:r>
          <w:rPr/>
          <w:t xml:space="preserve">The following is a sample template for creating a JUNIPER </w:t>
        </w:r>
      </w:ins>
      <w:ins w:id="979" w:author="John Centafont" w:date="1997-01-17T16:19:00Z">
        <w:r>
          <w:rPr/>
          <w:t>MEK s</w:t>
        </w:r>
      </w:ins>
      <w:ins w:id="980" w:author="John Centafont" w:date="1996-12-31T10:42:00Z">
        <w:r>
          <w:rPr/>
          <w:t>ecret key object:</w:t>
        </w:r>
      </w:ins>
    </w:p>
    <w:p>
      <w:pPr>
        <w:pStyle w:val="CCode"/>
        <w:rPr>
          <w:ins w:id="983" w:author="John Centafont" w:date="1996-12-31T10:42:00Z"/>
        </w:rPr>
      </w:pPr>
      <w:ins w:id="982" w:author="John Centafont" w:date="1996-12-31T10:42:00Z">
        <w:r>
          <w:rPr/>
          <w:t>CK_OBJECT_CLASS class = CKO_SECRET_KEY;</w:t>
        </w:r>
      </w:ins>
    </w:p>
    <w:p>
      <w:pPr>
        <w:pStyle w:val="CCode"/>
        <w:rPr>
          <w:ins w:id="985" w:author="John Centafont" w:date="1996-12-31T10:42:00Z"/>
        </w:rPr>
      </w:pPr>
      <w:ins w:id="984" w:author="John Centafont" w:date="1996-12-31T10:42:00Z">
        <w:r>
          <w:rPr/>
          <w:t>CK_KEY_TYPE keyType = CKK_JUNIPER;</w:t>
        </w:r>
      </w:ins>
    </w:p>
    <w:p>
      <w:pPr>
        <w:pStyle w:val="CCode"/>
        <w:rPr>
          <w:ins w:id="989" w:author="John Centafont" w:date="1996-12-31T10:42:00Z"/>
        </w:rPr>
      </w:pPr>
      <w:ins w:id="986" w:author="John Centafont" w:date="1996-12-31T10:42:00Z">
        <w:r>
          <w:rPr/>
          <w:t xml:space="preserve">CK_CHAR label[] = “A JUNIPER </w:t>
        </w:r>
      </w:ins>
      <w:ins w:id="987" w:author="John Centafont" w:date="1997-01-17T16:19:00Z">
        <w:r>
          <w:rPr/>
          <w:t>MEK s</w:t>
        </w:r>
      </w:ins>
      <w:ins w:id="988" w:author="John Centafont" w:date="1996-12-31T10:42:00Z">
        <w:r>
          <w:rPr/>
          <w:t>ecret key object”;</w:t>
        </w:r>
      </w:ins>
    </w:p>
    <w:p>
      <w:pPr>
        <w:pStyle w:val="CCode"/>
        <w:rPr>
          <w:ins w:id="991" w:author="John Centafont" w:date="1996-12-31T10:42:00Z"/>
        </w:rPr>
      </w:pPr>
      <w:ins w:id="990" w:author="John Centafont" w:date="1996-12-31T10:42:00Z">
        <w:r>
          <w:rPr/>
          <w:t>CK_BYTE value[12] = {...};</w:t>
        </w:r>
      </w:ins>
    </w:p>
    <w:p>
      <w:pPr>
        <w:pStyle w:val="CCode"/>
        <w:rPr>
          <w:ins w:id="993" w:author="John Centafont" w:date="1996-12-31T10:42:00Z"/>
        </w:rPr>
      </w:pPr>
      <w:ins w:id="992" w:author="John Centafont" w:date="1996-12-31T10:42:00Z">
        <w:r>
          <w:rPr/>
          <w:t>CK_BBOOL true = TRUE;</w:t>
        </w:r>
      </w:ins>
    </w:p>
    <w:p>
      <w:pPr>
        <w:pStyle w:val="CCode"/>
        <w:rPr>
          <w:ins w:id="995" w:author="John Centafont" w:date="1996-12-31T10:42:00Z"/>
        </w:rPr>
      </w:pPr>
      <w:ins w:id="994" w:author="John Centafont" w:date="1996-12-31T10:42:00Z">
        <w:r>
          <w:rPr/>
          <w:t>CK_ATTRIBUTE template[] = {</w:t>
        </w:r>
      </w:ins>
    </w:p>
    <w:p>
      <w:pPr>
        <w:pStyle w:val="CCode"/>
        <w:rPr>
          <w:ins w:id="998" w:author="John Centafont" w:date="1996-12-31T10:42:00Z"/>
        </w:rPr>
      </w:pPr>
      <w:ins w:id="996" w:author="John Centafont" w:date="1996-12-31T10:42:00Z">
        <w:r>
          <w:rPr/>
          <w:t xml:space="preserve">   </w:t>
        </w:r>
      </w:ins>
      <w:ins w:id="997" w:author="John Centafont" w:date="1996-12-31T10:42:00Z">
        <w:r>
          <w:rPr/>
          <w:t>{CKA_CLASS, &amp;class, sizeof(class)},</w:t>
        </w:r>
      </w:ins>
    </w:p>
    <w:p>
      <w:pPr>
        <w:pStyle w:val="CCode"/>
        <w:rPr>
          <w:ins w:id="1001" w:author="John Centafont" w:date="1996-12-31T10:42:00Z"/>
        </w:rPr>
      </w:pPr>
      <w:ins w:id="999" w:author="John Centafont" w:date="1996-12-31T10:42:00Z">
        <w:r>
          <w:rPr/>
          <w:t xml:space="preserve">   </w:t>
        </w:r>
      </w:ins>
      <w:ins w:id="1000" w:author="John Centafont" w:date="1996-12-31T10:42:00Z">
        <w:r>
          <w:rPr/>
          <w:t>{CKA_KEY_TYPE, &amp;keyType, sizeof(keyType)},</w:t>
        </w:r>
      </w:ins>
    </w:p>
    <w:p>
      <w:pPr>
        <w:pStyle w:val="CCode"/>
        <w:rPr>
          <w:ins w:id="1004" w:author="John Centafont" w:date="1996-12-31T10:42:00Z"/>
        </w:rPr>
      </w:pPr>
      <w:ins w:id="1002" w:author="John Centafont" w:date="1996-12-31T10:42:00Z">
        <w:r>
          <w:rPr/>
          <w:t xml:space="preserve">   </w:t>
        </w:r>
      </w:ins>
      <w:ins w:id="1003" w:author="John Centafont" w:date="1996-12-31T10:42:00Z">
        <w:r>
          <w:rPr/>
          <w:t>{CKA_TOKEN, &amp;true, sizeof(true)},</w:t>
        </w:r>
      </w:ins>
    </w:p>
    <w:p>
      <w:pPr>
        <w:pStyle w:val="CCode"/>
        <w:rPr>
          <w:ins w:id="1007" w:author="John Centafont" w:date="1996-12-31T10:42:00Z"/>
        </w:rPr>
      </w:pPr>
      <w:ins w:id="1005" w:author="John Centafont" w:date="1996-12-31T10:42:00Z">
        <w:r>
          <w:rPr/>
          <w:t xml:space="preserve">   </w:t>
        </w:r>
      </w:ins>
      <w:ins w:id="1006" w:author="John Centafont" w:date="1996-12-31T10:42:00Z">
        <w:r>
          <w:rPr/>
          <w:t>{CKA_LABEL, label, sizeof(label)},</w:t>
        </w:r>
      </w:ins>
    </w:p>
    <w:p>
      <w:pPr>
        <w:pStyle w:val="CCode"/>
        <w:rPr>
          <w:ins w:id="1010" w:author="John Centafont" w:date="1996-12-31T10:42:00Z"/>
        </w:rPr>
      </w:pPr>
      <w:ins w:id="1008" w:author="John Centafont" w:date="1996-12-31T10:42:00Z">
        <w:r>
          <w:rPr/>
          <w:t xml:space="preserve">   </w:t>
        </w:r>
      </w:ins>
      <w:ins w:id="1009" w:author="John Centafont" w:date="1996-12-31T10:42:00Z">
        <w:r>
          <w:rPr/>
          <w:t>{CKA_ENCRYPT, &amp;true, sizeof(true)},</w:t>
        </w:r>
      </w:ins>
    </w:p>
    <w:p>
      <w:pPr>
        <w:pStyle w:val="CCode"/>
        <w:rPr>
          <w:ins w:id="1013" w:author="John Centafont" w:date="1996-12-31T10:42:00Z"/>
        </w:rPr>
      </w:pPr>
      <w:ins w:id="1011" w:author="John Centafont" w:date="1996-12-31T10:42:00Z">
        <w:r>
          <w:rPr/>
          <w:t xml:space="preserve">   </w:t>
        </w:r>
      </w:ins>
      <w:ins w:id="1012" w:author="John Centafont" w:date="1996-12-31T10:42:00Z">
        <w:r>
          <w:rPr/>
          <w:t>{CKA_VALUE, value, sizeof(value)}</w:t>
        </w:r>
      </w:ins>
    </w:p>
    <w:p>
      <w:pPr>
        <w:pStyle w:val="CCode"/>
        <w:rPr>
          <w:ins w:id="1015" w:author="John Centafont" w:date="1996-12-31T10:42:00Z"/>
        </w:rPr>
      </w:pPr>
      <w:ins w:id="1014" w:author="John Centafont" w:date="1996-12-31T10:42:00Z">
        <w:r>
          <w:rPr/>
          <w:t>};</w:t>
        </w:r>
      </w:ins>
    </w:p>
    <w:p>
      <w:pPr>
        <w:pStyle w:val="CCode"/>
        <w:rPr>
          <w:ins w:id="1017" w:author="John Centafont" w:date="1997-01-17T16:19:00Z"/>
        </w:rPr>
      </w:pPr>
      <w:ins w:id="1016" w:author="John Centafont" w:date="1997-01-17T16:19:00Z">
        <w:r>
          <w:rPr/>
        </w:r>
      </w:ins>
    </w:p>
    <w:p>
      <w:pPr>
        <w:pStyle w:val="Normal"/>
        <w:rPr>
          <w:ins w:id="1019" w:author="John Centafont" w:date="1997-01-17T16:19:00Z"/>
        </w:rPr>
      </w:pPr>
      <w:ins w:id="1018" w:author="John Centafont" w:date="1997-01-17T16:19:00Z">
        <w:r>
          <w:rPr/>
          <w:t>The following is a sample template for creating a JUNIPER TEK secret key object:</w:t>
        </w:r>
      </w:ins>
    </w:p>
    <w:p>
      <w:pPr>
        <w:pStyle w:val="CCode"/>
        <w:rPr>
          <w:ins w:id="1021" w:author="John Centafont" w:date="1997-01-17T16:19:00Z"/>
        </w:rPr>
      </w:pPr>
      <w:ins w:id="1020" w:author="John Centafont" w:date="1997-01-17T16:19:00Z">
        <w:r>
          <w:rPr/>
          <w:t>CK_OBJECT_CLASS class = CKO_SECRET_KEY;</w:t>
        </w:r>
      </w:ins>
    </w:p>
    <w:p>
      <w:pPr>
        <w:pStyle w:val="CCode"/>
        <w:rPr>
          <w:ins w:id="1023" w:author="John Centafont" w:date="1997-01-17T16:19:00Z"/>
        </w:rPr>
      </w:pPr>
      <w:ins w:id="1022" w:author="John Centafont" w:date="1997-01-17T16:19:00Z">
        <w:r>
          <w:rPr/>
          <w:t>CK_KEY_TYPE keyType = CKK_JUNIPER;</w:t>
        </w:r>
      </w:ins>
    </w:p>
    <w:p>
      <w:pPr>
        <w:pStyle w:val="CCode"/>
        <w:rPr>
          <w:ins w:id="1025" w:author="John Centafont" w:date="1997-01-17T16:19:00Z"/>
        </w:rPr>
      </w:pPr>
      <w:ins w:id="1024" w:author="John Centafont" w:date="1997-01-17T16:19:00Z">
        <w:r>
          <w:rPr/>
          <w:t>CK_CHAR label[] = “A JUNIPER TEK secret key object”;</w:t>
        </w:r>
      </w:ins>
    </w:p>
    <w:p>
      <w:pPr>
        <w:pStyle w:val="CCode"/>
        <w:rPr>
          <w:ins w:id="1027" w:author="John Centafont" w:date="1997-01-17T16:19:00Z"/>
        </w:rPr>
      </w:pPr>
      <w:ins w:id="1026" w:author="John Centafont" w:date="1997-01-17T16:19:00Z">
        <w:r>
          <w:rPr/>
          <w:t>CK_BYTE value[12] = {...};</w:t>
        </w:r>
      </w:ins>
    </w:p>
    <w:p>
      <w:pPr>
        <w:pStyle w:val="CCode"/>
        <w:rPr>
          <w:ins w:id="1029" w:author="John Centafont" w:date="1997-01-17T16:19:00Z"/>
        </w:rPr>
      </w:pPr>
      <w:ins w:id="1028" w:author="John Centafont" w:date="1997-01-17T16:19:00Z">
        <w:r>
          <w:rPr/>
          <w:t>CK_BBOOL true = TRUE;</w:t>
        </w:r>
      </w:ins>
    </w:p>
    <w:p>
      <w:pPr>
        <w:pStyle w:val="CCode"/>
        <w:rPr>
          <w:ins w:id="1031" w:author="John Centafont" w:date="1997-01-17T16:19:00Z"/>
        </w:rPr>
      </w:pPr>
      <w:ins w:id="1030" w:author="John Centafont" w:date="1997-01-17T16:19:00Z">
        <w:r>
          <w:rPr/>
          <w:t>CK_ATTRIBUTE template[] = {</w:t>
        </w:r>
      </w:ins>
    </w:p>
    <w:p>
      <w:pPr>
        <w:pStyle w:val="CCode"/>
        <w:rPr>
          <w:ins w:id="1034" w:author="John Centafont" w:date="1997-01-17T16:19:00Z"/>
        </w:rPr>
      </w:pPr>
      <w:ins w:id="1032" w:author="John Centafont" w:date="1997-01-17T16:19:00Z">
        <w:r>
          <w:rPr/>
          <w:t xml:space="preserve">   </w:t>
        </w:r>
      </w:ins>
      <w:ins w:id="1033" w:author="John Centafont" w:date="1997-01-17T16:19:00Z">
        <w:r>
          <w:rPr/>
          <w:t>{CKA_CLASS, &amp;class, sizeof(class)},</w:t>
        </w:r>
      </w:ins>
    </w:p>
    <w:p>
      <w:pPr>
        <w:pStyle w:val="CCode"/>
        <w:rPr>
          <w:ins w:id="1037" w:author="John Centafont" w:date="1997-01-17T16:19:00Z"/>
        </w:rPr>
      </w:pPr>
      <w:ins w:id="1035" w:author="John Centafont" w:date="1997-01-17T16:19:00Z">
        <w:r>
          <w:rPr/>
          <w:t xml:space="preserve">   </w:t>
        </w:r>
      </w:ins>
      <w:ins w:id="1036" w:author="John Centafont" w:date="1997-01-17T16:19:00Z">
        <w:r>
          <w:rPr/>
          <w:t>{CKA_KEY_TYPE, &amp;keyType, sizeof(keyType)},</w:t>
        </w:r>
      </w:ins>
    </w:p>
    <w:p>
      <w:pPr>
        <w:pStyle w:val="CCode"/>
        <w:rPr>
          <w:ins w:id="1040" w:author="John Centafont" w:date="1997-01-17T16:19:00Z"/>
        </w:rPr>
      </w:pPr>
      <w:ins w:id="1038" w:author="John Centafont" w:date="1997-01-17T16:19:00Z">
        <w:r>
          <w:rPr/>
          <w:t xml:space="preserve">   </w:t>
        </w:r>
      </w:ins>
      <w:ins w:id="1039" w:author="John Centafont" w:date="1997-01-17T16:19:00Z">
        <w:r>
          <w:rPr/>
          <w:t>{CKA_TOKEN, &amp;true, sizeof(true)},</w:t>
        </w:r>
      </w:ins>
    </w:p>
    <w:p>
      <w:pPr>
        <w:pStyle w:val="CCode"/>
        <w:rPr>
          <w:ins w:id="1043" w:author="John Centafont" w:date="1997-01-17T16:19:00Z"/>
        </w:rPr>
      </w:pPr>
      <w:ins w:id="1041" w:author="John Centafont" w:date="1997-01-17T16:19:00Z">
        <w:r>
          <w:rPr/>
          <w:t xml:space="preserve">   </w:t>
        </w:r>
      </w:ins>
      <w:ins w:id="1042" w:author="John Centafont" w:date="1997-01-17T16:19:00Z">
        <w:r>
          <w:rPr/>
          <w:t>{CKA_LABEL, label, sizeof(label)},</w:t>
        </w:r>
      </w:ins>
    </w:p>
    <w:p>
      <w:pPr>
        <w:pStyle w:val="CCode"/>
        <w:rPr>
          <w:ins w:id="1046" w:author="John Centafont" w:date="1997-01-17T16:19:00Z"/>
        </w:rPr>
      </w:pPr>
      <w:ins w:id="1044" w:author="John Centafont" w:date="1997-01-17T16:19:00Z">
        <w:r>
          <w:rPr/>
          <w:t xml:space="preserve">   </w:t>
        </w:r>
      </w:ins>
      <w:ins w:id="1045" w:author="John Centafont" w:date="1997-01-17T16:19:00Z">
        <w:r>
          <w:rPr/>
          <w:t>{CKA_ENCRYPT, &amp;true, sizeof(true)},</w:t>
        </w:r>
      </w:ins>
    </w:p>
    <w:p>
      <w:pPr>
        <w:pStyle w:val="CCode"/>
        <w:rPr>
          <w:ins w:id="1049" w:author="John Centafont" w:date="1997-01-17T16:19:00Z"/>
        </w:rPr>
      </w:pPr>
      <w:ins w:id="1047" w:author="John Centafont" w:date="1997-01-17T16:19:00Z">
        <w:r>
          <w:rPr/>
          <w:t xml:space="preserve">   </w:t>
        </w:r>
      </w:ins>
      <w:ins w:id="1048" w:author="John Centafont" w:date="1997-01-17T16:19:00Z">
        <w:r>
          <w:rPr/>
          <w:t>{CKA_WRAP, &amp;true, sizeof(true)},</w:t>
        </w:r>
      </w:ins>
    </w:p>
    <w:p>
      <w:pPr>
        <w:pStyle w:val="CCode"/>
        <w:rPr>
          <w:ins w:id="1052" w:author="John Centafont" w:date="1997-01-17T16:19:00Z"/>
        </w:rPr>
      </w:pPr>
      <w:ins w:id="1050" w:author="John Centafont" w:date="1997-01-17T16:19:00Z">
        <w:r>
          <w:rPr/>
          <w:t xml:space="preserve">   </w:t>
        </w:r>
      </w:ins>
      <w:ins w:id="1051" w:author="John Centafont" w:date="1997-01-17T16:19:00Z">
        <w:r>
          <w:rPr/>
          <w:t>{CKA_VALUE, value, sizeof(value)}</w:t>
        </w:r>
      </w:ins>
    </w:p>
    <w:p>
      <w:pPr>
        <w:pStyle w:val="CCode"/>
        <w:rPr>
          <w:ins w:id="1054" w:author="John Centafont" w:date="1996-12-31T10:27:00Z"/>
        </w:rPr>
      </w:pPr>
      <w:ins w:id="1053" w:author="John Centafont" w:date="1997-01-17T16:19:00Z">
        <w:r>
          <w:rPr/>
          <w:t>};</w:t>
        </w:r>
      </w:ins>
    </w:p>
    <w:p>
      <w:pPr>
        <w:pStyle w:val="Heading1"/>
        <w:tabs>
          <w:tab w:val="clear" w:pos="720"/>
          <w:tab w:val="left" w:pos="0" w:leader="none"/>
        </w:tabs>
        <w:ind w:left="0" w:hanging="0"/>
        <w:rPr/>
      </w:pPr>
      <w:bookmarkStart w:id="60" w:name="_Ref320349815"/>
      <w:bookmarkStart w:id="61" w:name="_Ref320515101"/>
      <w:bookmarkStart w:id="62" w:name="_Ref384459053"/>
      <w:r>
        <w:rPr/>
        <w:t>Functions</w:t>
      </w:r>
      <w:bookmarkEnd w:id="60"/>
      <w:bookmarkEnd w:id="61"/>
      <w:bookmarkEnd w:id="62"/>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If a Cryptoki API function is unsupported, its pointer in the library’s </w:t>
      </w:r>
      <w:r>
        <w:rPr>
          <w:b/>
          <w:bCs/>
        </w:rPr>
        <w:t xml:space="preserve">CK_FUNCTION_LIST </w:t>
      </w:r>
      <w:r>
        <w:rPr/>
        <w:t xml:space="preserve">structure (as obtained by </w:t>
      </w:r>
      <w:r>
        <w:rPr>
          <w:b/>
          <w:bCs/>
        </w:rPr>
        <w:t xml:space="preserve">C_GetFunctionList) </w:t>
      </w:r>
      <w:r>
        <w:rPr/>
        <w:t xml:space="preserve">should be NULL_PTR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3" w:name="_Ref384634295"/>
      <w:r>
        <w:rPr/>
        <w:t>Function return values</w:t>
      </w:r>
      <w:bookmarkEnd w:id="63"/>
    </w:p>
    <w:p>
      <w:pPr>
        <w:pStyle w:val="Heading3"/>
        <w:tabs>
          <w:tab w:val="clear" w:pos="720"/>
          <w:tab w:val="left" w:pos="0" w:leader="none"/>
        </w:tabs>
        <w:ind w:left="0" w:hanging="0"/>
        <w:rPr/>
      </w:pPr>
      <w:bookmarkStart w:id="64" w:name="_Ref384823451"/>
      <w:r>
        <w:rPr/>
        <w:t>Universal Cryptoki function return values</w:t>
      </w:r>
      <w:bookmarkEnd w:id="64"/>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5" w:name="_Ref384823481"/>
      <w:r>
        <w:rPr/>
        <w:t>Cryptoki function return values for functions that use a session handle</w:t>
      </w:r>
      <w:bookmarkEnd w:id="6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k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6" w:name="_Ref384823523"/>
      <w:r>
        <w:rPr/>
        <w:t>Cryptoki function return values for functions that use a token</w:t>
      </w:r>
      <w:bookmarkEnd w:id="66"/>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7" w:name="_Ref385060159"/>
      <w:r>
        <w:rPr/>
        <w:t>All the other Cryptoki function return values</w:t>
      </w:r>
      <w:bookmarkEnd w:id="67"/>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68" w:name="_Ref384959982"/>
      <w:bookmarkStart w:id="69" w:name="_Ref384895442"/>
      <w:bookmarkStart w:id="70" w:name="_Ref384632513"/>
      <w:r>
        <w:rPr/>
        <w:t xml:space="preserve">Conventions for functions which return </w:t>
      </w:r>
      <w:bookmarkEnd w:id="69"/>
      <w:r>
        <w:rPr/>
        <w:t>output in a variable-length buffer</w:t>
      </w:r>
      <w:bookmarkEnd w:id="68"/>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1" w:name="_Ref384632513"/>
      <w:r>
        <w:rPr/>
        <w:t>General-purpose functions</w:t>
      </w:r>
      <w:bookmarkEnd w:id="71"/>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Return values: CKR_DEVICE_ERROR, CKR_DEVICE_MEMORY, CKR_DEVICE_REMOVED, CKR_PIN_INCORRECT, 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DEVICE_ERROR, CKR_DEVICE_MEMORY, CKR_DEVICE_REMOVED, CKR_PIN_INCORRECT, CKR_PIN_INVALID, CKR_PIN_LEN_RANGE,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RC2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Return values: CKR_DEVICE_ERROR, CKR_DEVICE_MEMORY, CKR_DEVICE_REMOVED, CKR_PIN_INCORRECT, 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no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2" w:name="_Ref319839546"/>
      <w:bookmarkEnd w:id="72"/>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3" w:name="encryptinit"/>
      <w:bookmarkEnd w:id="73"/>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4"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5" w:name="_Ref384486862"/>
      <w:bookmarkStart w:id="76" w:name="_Ref384459262"/>
      <w:bookmarkStart w:id="77" w:name="_Ref384459019"/>
      <w:r>
        <w:rPr/>
        <w:t>Dual-function cryptographic functions</w:t>
      </w:r>
      <w:bookmarkEnd w:id="75"/>
      <w:bookmarkEnd w:id="76"/>
      <w:bookmarkEnd w:id="77"/>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78"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9" w:name="_Ref320514967"/>
      <w:bookmarkStart w:id="80" w:name="_Ref385149143"/>
      <w:r>
        <w:rPr/>
        <w:t>Key management</w:t>
      </w:r>
      <w:bookmarkEnd w:id="74"/>
      <w:bookmarkEnd w:id="79"/>
      <w:r>
        <w:rPr/>
        <w:t xml:space="preserve"> functions</w:t>
      </w:r>
      <w:bookmarkEnd w:id="80"/>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specified </w:t>
      </w:r>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  If the template for the new key has the </w:t>
      </w:r>
      <w:r>
        <w:rPr>
          <w:b/>
          <w:bCs/>
        </w:rPr>
        <w:t>CKA_EXTRACTABLE</w:t>
      </w:r>
      <w:r>
        <w:rPr/>
        <w:t xml:space="preserve"> attribute set to FALSE, </w:t>
      </w:r>
      <w:r>
        <w:rPr>
          <w:b/>
          <w:bCs/>
        </w:rPr>
        <w:t>C_UnwrapKey</w:t>
      </w:r>
      <w:r>
        <w:rPr/>
        <w:t xml:space="preserve"> fails with the error CKR_TEMPLATE_INCONSISTENT.</w:t>
      </w:r>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1" w:name="_Ref319839546"/>
      <w:bookmarkStart w:id="82" w:name="_Ref319997130"/>
      <w:bookmarkEnd w:id="81"/>
      <w:r>
        <w:rPr/>
        <w:t>Example:</w:t>
      </w:r>
    </w:p>
    <w:p>
      <w:pPr>
        <w:pStyle w:val="CCode"/>
        <w:rPr/>
      </w:pPr>
      <w:r>
        <w:rPr/>
        <w:t>C</w:t>
      </w:r>
      <w:bookmarkStart w:id="83" w:name="_Ref322938213"/>
      <w:bookmarkStart w:id="84"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5" w:name="_Ref385351071"/>
      <w:bookmarkStart w:id="86" w:name="_Ref384828675"/>
      <w:r>
        <w:rPr/>
        <w:t>Callback function</w:t>
      </w:r>
      <w:bookmarkEnd w:id="83"/>
      <w:bookmarkEnd w:id="84"/>
      <w:bookmarkEnd w:id="86"/>
      <w:r>
        <w:rPr/>
        <w:t>s</w:t>
      </w:r>
      <w:bookmarkEnd w:id="85"/>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87" w:name="_Ref319997130"/>
      <w:bookmarkStart w:id="88" w:name="_Ref320514897"/>
      <w:r>
        <w:rPr/>
        <w:t>Mechanisms</w:t>
      </w:r>
      <w:bookmarkEnd w:id="87"/>
      <w:bookmarkEnd w:id="88"/>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keepLines w:val="false"/>
        <w:numPr>
          <w:ilvl w:val="0"/>
          <w:numId w:val="2"/>
        </w:numPr>
        <w:tabs>
          <w:tab w:val="clear" w:pos="360"/>
          <w:tab w:val="left" w:pos="0" w:leader="none"/>
        </w:tabs>
        <w:ind w:left="720" w:hanging="720"/>
        <w:rPr>
          <w:del w:id="1056" w:author="John Centafont" w:date="1997-01-02T09:04:00Z"/>
        </w:rPr>
      </w:pPr>
      <w:del w:id="1055" w:author="John Centafont" w:date="1997-01-02T09:04:00Z">
        <w:r>
          <w:rPr/>
        </w:r>
      </w:del>
    </w:p>
    <w:p>
      <w:pPr>
        <w:pStyle w:val="Name"/>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89" w:name="x"/>
      <w:bookmarkEnd w:id="89"/>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0" w:name="y"/>
      <w:bookmarkEnd w:id="90"/>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ins w:id="1059" w:author="John Centafont" w:date="1996-12-06T16:12:00Z"/>
        </w:rPr>
      </w:pPr>
      <w:ins w:id="1057" w:author="John Centafont" w:date="1997-01-17T15:11:00Z">
        <w:r>
          <w:rPr/>
          <w:t>FORTEZZA</w:t>
        </w:r>
      </w:ins>
      <w:ins w:id="1058" w:author="John Centafont" w:date="1996-12-31T16:11:00Z">
        <w:r>
          <w:rPr/>
          <w:t xml:space="preserve"> timestamp</w:t>
        </w:r>
      </w:ins>
    </w:p>
    <w:p>
      <w:pPr>
        <w:pStyle w:val="Normal"/>
        <w:rPr>
          <w:ins w:id="1078" w:author="John Centafont" w:date="1996-12-08T22:16:00Z"/>
        </w:rPr>
      </w:pPr>
      <w:ins w:id="1060" w:author="John Centafont" w:date="1996-12-06T16:12:00Z">
        <w:r>
          <w:rPr/>
          <w:t xml:space="preserve">The </w:t>
        </w:r>
      </w:ins>
      <w:ins w:id="1061" w:author="John Centafont" w:date="1997-01-17T15:11:00Z">
        <w:r>
          <w:rPr/>
          <w:t>FORTEZZA</w:t>
        </w:r>
      </w:ins>
      <w:ins w:id="1062" w:author="John Centafont" w:date="1996-12-06T16:12:00Z">
        <w:r>
          <w:rPr/>
          <w:t xml:space="preserve"> t</w:t>
        </w:r>
      </w:ins>
      <w:ins w:id="1063" w:author="John Centafont" w:date="1996-12-31T16:12:00Z">
        <w:r>
          <w:rPr/>
          <w:t>imestamp</w:t>
        </w:r>
      </w:ins>
      <w:ins w:id="1064" w:author="John Centafont" w:date="1996-12-06T16:13:00Z">
        <w:r>
          <w:rPr/>
          <w:t xml:space="preserve"> mechanism, </w:t>
        </w:r>
      </w:ins>
      <w:ins w:id="1065" w:author="John Centafont" w:date="1996-12-10T21:18:00Z">
        <w:r>
          <w:rPr/>
          <w:t xml:space="preserve">denoted </w:t>
        </w:r>
      </w:ins>
      <w:ins w:id="1066" w:author="John Centafont" w:date="1996-12-06T16:13:00Z">
        <w:r>
          <w:rPr/>
          <w:t xml:space="preserve"> </w:t>
        </w:r>
      </w:ins>
      <w:ins w:id="1067" w:author="John Centafont" w:date="1996-12-06T16:13:00Z">
        <w:r>
          <w:rPr>
            <w:b/>
            <w:bCs/>
          </w:rPr>
          <w:t>CKM_</w:t>
        </w:r>
      </w:ins>
      <w:ins w:id="1068" w:author="John Centafont" w:date="1997-01-17T15:12:00Z">
        <w:r>
          <w:rPr>
            <w:b/>
            <w:bCs/>
          </w:rPr>
          <w:t>FORTEZZA</w:t>
        </w:r>
      </w:ins>
      <w:ins w:id="1069" w:author="John Centafont" w:date="1996-12-06T16:13:00Z">
        <w:r>
          <w:rPr>
            <w:b/>
            <w:bCs/>
          </w:rPr>
          <w:t>_TIMESTAMP</w:t>
        </w:r>
      </w:ins>
      <w:ins w:id="1070" w:author="John Centafont" w:date="1996-12-10T21:20:00Z">
        <w:r>
          <w:rPr/>
          <w:t>,</w:t>
        </w:r>
      </w:ins>
      <w:ins w:id="1071" w:author="John Centafont" w:date="1996-12-06T16:13:00Z">
        <w:r>
          <w:rPr/>
          <w:t xml:space="preserve"> </w:t>
        </w:r>
      </w:ins>
      <w:r>
        <w:rPr/>
        <w:t>is a mechanism for single-part signatures and verification.  The signatures it produces and verifies are</w:t>
      </w:r>
      <w:ins w:id="1072" w:author="John Centafont" w:date="1996-12-06T16:13:00Z">
        <w:r>
          <w:rPr/>
          <w:t xml:space="preserve"> </w:t>
        </w:r>
      </w:ins>
      <w:r>
        <w:rPr/>
        <w:t xml:space="preserve">DSA </w:t>
      </w:r>
      <w:ins w:id="1073" w:author="John Centafont" w:date="1996-12-06T16:13:00Z">
        <w:r>
          <w:rPr/>
          <w:t xml:space="preserve">digital </w:t>
        </w:r>
      </w:ins>
      <w:ins w:id="1074" w:author="John Centafont" w:date="1996-12-08T22:08:00Z">
        <w:r>
          <w:rPr/>
          <w:t>signatur</w:t>
        </w:r>
      </w:ins>
      <w:r>
        <w:rPr/>
        <w:t>es</w:t>
      </w:r>
      <w:ins w:id="1075" w:author="John Centafont" w:date="1996-12-06T16:13:00Z">
        <w:r>
          <w:rPr/>
          <w:t xml:space="preserve"> over the </w:t>
        </w:r>
      </w:ins>
      <w:ins w:id="1076" w:author="John Centafont" w:date="1996-12-08T22:09:00Z">
        <w:r>
          <w:rPr/>
          <w:t>provided</w:t>
        </w:r>
      </w:ins>
      <w:ins w:id="1077" w:author="John Centafont" w:date="1996-12-06T16:13:00Z">
        <w:r>
          <w:rPr/>
          <w:t xml:space="preserve"> hash value and the current time.</w:t>
        </w:r>
      </w:ins>
    </w:p>
    <w:p>
      <w:pPr>
        <w:pStyle w:val="Normal"/>
        <w:rPr>
          <w:ins w:id="1082" w:author="John Centafont" w:date="1996-12-08T22:16:00Z"/>
        </w:rPr>
      </w:pPr>
      <w:ins w:id="1079" w:author="John Centafont" w:date="1996-12-06T16:17:00Z">
        <w:r>
          <w:rPr/>
          <w:t xml:space="preserve">It has </w:t>
        </w:r>
      </w:ins>
      <w:ins w:id="1080" w:author="John Centafont" w:date="1996-12-23T12:22:00Z">
        <w:r>
          <w:rPr/>
          <w:t xml:space="preserve">no </w:t>
        </w:r>
      </w:ins>
      <w:ins w:id="1081" w:author="John Centafont" w:date="1996-12-06T16:17:00Z">
        <w:r>
          <w:rPr/>
          <w:t>parameters.</w:t>
        </w:r>
      </w:ins>
    </w:p>
    <w:p>
      <w:pPr>
        <w:pStyle w:val="Normal"/>
        <w:rPr>
          <w:ins w:id="1084" w:author="John Centafont" w:date="1996-12-06T16:21:00Z"/>
        </w:rPr>
      </w:pPr>
      <w:ins w:id="1083" w:author="John Centafont" w:date="1996-12-06T16:21:00Z">
        <w:r>
          <w:rPr/>
          <w:t>Constraints on key types and the length of data are summarized in the following table. The input and output data may begin at the same location in memory.</w:t>
        </w:r>
      </w:ins>
    </w:p>
    <w:p>
      <w:pPr>
        <w:pStyle w:val="Caption"/>
        <w:rPr/>
      </w:pPr>
      <w:ins w:id="1085" w:author="John Centafont" w:date="1996-12-06T16:21:00Z">
        <w:r>
          <w:rPr/>
          <w:t xml:space="preserve">Table </w:t>
        </w:r>
      </w:ins>
      <w:ins w:id="1086" w:author="John Centafont" w:date="1996-12-06T16:21:00Z">
        <w:r>
          <w:fldChar w:fldCharType="begin"/>
        </w:r>
        <w:r>
          <w:rPr>
            <w:lang w:val="en-US"/>
          </w:rPr>
          <w:instrText xml:space="preserve"> STYLEREF 1 \n </w:instrText>
        </w:r>
      </w:ins>
      <w:ins w:id="1087" w:author="John Centafont" w:date="1996-12-06T16:21:00Z">
        <w:r>
          <w:rPr>
            <w:lang w:val="en-US"/>
          </w:rPr>
        </w:r>
      </w:ins>
      <w:r>
        <w:rPr>
          <w:lang w:val="en-US"/>
        </w:rPr>
        <w:fldChar w:fldCharType="separate"/>
      </w:r>
      <w:ins w:id="1088" w:author="John Centafont" w:date="1996-12-06T16:21:00Z">
        <w:r>
          <w:rPr>
            <w:lang w:val="en-US"/>
          </w:rPr>
          <w:t>10</w:t>
        </w:r>
      </w:ins>
      <w:ins w:id="1089" w:author="John Centafont" w:date="1996-12-06T16:21:00Z">
        <w:r>
          <w:rPr>
            <w:lang w:val="en-US"/>
          </w:rPr>
        </w:r>
      </w:ins>
      <w:r>
        <w:rPr>
          <w:lang w:val="en-US"/>
        </w:rPr>
        <w:fldChar w:fldCharType="end"/>
      </w:r>
      <w:ins w:id="1090" w:author="John Centafont" w:date="1996-12-06T16:21:00Z">
        <w:r>
          <w:rPr/>
          <w:t>-</w:t>
        </w:r>
      </w:ins>
      <w:ins w:id="1091" w:author="John Centafont" w:date="1996-12-06T16:21:00Z">
        <w:r>
          <w:rPr/>
          <w:fldChar w:fldCharType="begin"/>
        </w:r>
        <w:r>
          <w:rPr/>
          <w:instrText xml:space="preserve"> SEQ Table \* ARABIC </w:instrText>
        </w:r>
        <w:r>
          <w:rPr/>
          <w:fldChar w:fldCharType="separate"/>
        </w:r>
        <w:r>
          <w:rPr/>
          <w:t>8</w:t>
        </w:r>
        <w:r>
          <w:rPr/>
          <w:fldChar w:fldCharType="end"/>
        </w:r>
      </w:ins>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092" w:author="John Centafont" w:date="1996-12-06T16:21:00Z">
              <w:r>
                <w:rPr>
                  <w:b/>
                  <w:bCs/>
                </w:rPr>
                <w:t>Function</w:t>
              </w:r>
            </w:ins>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093" w:author="John Centafont" w:date="1996-12-06T16:21:00Z">
              <w:r>
                <w:rPr>
                  <w:b/>
                  <w:bCs/>
                </w:rPr>
                <w:t>Key type</w:t>
              </w:r>
            </w:ins>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ins w:id="1094" w:author="John Centafont" w:date="1996-12-06T16:21:00Z">
              <w:r>
                <w:rPr>
                  <w:b/>
                  <w:bCs/>
                </w:rPr>
                <w:t>Input length</w:t>
              </w:r>
            </w:ins>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ins w:id="1095" w:author="John Centafont" w:date="1996-12-06T16:21:00Z">
              <w:r>
                <w:rPr>
                  <w:b/>
                  <w:bCs/>
                </w:rPr>
                <w:t>Output length</w:t>
              </w:r>
            </w:ins>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1096" w:author="John Centafont" w:date="1996-12-06T16:21:00Z">
              <w:r>
                <w:rPr/>
                <w:t>C_Sign</w:t>
              </w:r>
            </w:ins>
            <w:ins w:id="1097" w:author="John Centafont" w:date="1996-12-06T16:21:00Z">
              <w:r>
                <w:rPr>
                  <w:vertAlign w:val="superscript"/>
                </w:rPr>
                <w:t>1</w:t>
              </w:r>
            </w:ins>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1098" w:author="John Centafont" w:date="1996-12-06T16:21:00Z">
              <w:r>
                <w:rPr/>
                <w:t>DSA private key</w:t>
              </w:r>
            </w:ins>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ins w:id="1099" w:author="John Centafont" w:date="1996-12-06T16:21:00Z">
              <w:r>
                <w:rPr/>
                <w:t>20</w:t>
              </w:r>
            </w:ins>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ins w:id="1100" w:author="John Centafont" w:date="1996-12-06T16:21:00Z">
              <w:r>
                <w:rPr/>
                <w:t>40</w:t>
              </w:r>
            </w:ins>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ins w:id="1101" w:author="John Centafont" w:date="1996-12-06T16:21:00Z">
              <w:r>
                <w:rPr/>
                <w:t>C_Verify</w:t>
              </w:r>
            </w:ins>
            <w:ins w:id="1102" w:author="John Centafont" w:date="1996-12-06T16:21:00Z">
              <w:r>
                <w:rPr>
                  <w:vertAlign w:val="superscript"/>
                </w:rPr>
                <w:t>1</w:t>
              </w:r>
            </w:ins>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ins w:id="1103" w:author="John Centafont" w:date="1996-12-06T16:21:00Z">
              <w:r>
                <w:rPr/>
                <w:t>DSA public key</w:t>
              </w:r>
            </w:ins>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ins w:id="1104" w:author="John Centafont" w:date="1996-12-06T16:21:00Z">
              <w:r>
                <w:rPr/>
                <w:t>20,</w:t>
              </w:r>
            </w:ins>
            <w:r>
              <w:rPr/>
              <w:t xml:space="preserve"> </w:t>
            </w:r>
            <w:ins w:id="1105" w:author="John Centafont" w:date="1996-12-06T16:21:00Z">
              <w:r>
                <w:rPr/>
                <w:t>40</w:t>
              </w:r>
            </w:ins>
            <w:ins w:id="1106" w:author="John Centafont" w:date="1996-12-06T16:21:00Z">
              <w:r>
                <w:rPr>
                  <w:vertAlign w:val="superscript"/>
                </w:rPr>
                <w:t>2</w:t>
              </w:r>
            </w:ins>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ins w:id="1107" w:author="John Centafont" w:date="1996-12-06T16:21:00Z">
              <w:r>
                <w:rPr/>
                <w:t>N/A</w:t>
              </w:r>
            </w:ins>
          </w:p>
        </w:tc>
      </w:tr>
    </w:tbl>
    <w:p>
      <w:pPr>
        <w:pStyle w:val="Normal"/>
        <w:rPr>
          <w:ins w:id="1110" w:author="John Centafont" w:date="1996-12-06T16:21:00Z"/>
        </w:rPr>
      </w:pPr>
      <w:ins w:id="1108" w:author="John Centafont" w:date="1996-12-06T16:21:00Z">
        <w:r>
          <w:rPr>
            <w:vertAlign w:val="superscript"/>
          </w:rPr>
          <w:t>1</w:t>
        </w:r>
      </w:ins>
      <w:ins w:id="1109" w:author="John Centafont" w:date="1996-12-06T16:21:00Z">
        <w:r>
          <w:rPr/>
          <w:t xml:space="preserve"> Single-part operations only.</w:t>
        </w:r>
      </w:ins>
    </w:p>
    <w:p>
      <w:pPr>
        <w:pStyle w:val="Normal"/>
        <w:rPr>
          <w:ins w:id="1113" w:author="John Centafont" w:date="1996-12-06T16:21:00Z"/>
        </w:rPr>
      </w:pPr>
      <w:ins w:id="1111" w:author="John Centafont" w:date="1996-12-06T16:21:00Z">
        <w:r>
          <w:rPr>
            <w:vertAlign w:val="superscript"/>
          </w:rPr>
          <w:t>2</w:t>
        </w:r>
      </w:ins>
      <w:ins w:id="1112" w:author="John Centafont" w:date="1996-12-06T16:21:00Z">
        <w:r>
          <w:rPr/>
          <w:t xml:space="preserve"> Data length, signature length.</w:t>
        </w:r>
      </w:ins>
    </w:p>
    <w:p>
      <w:pPr>
        <w:pStyle w:val="Normal"/>
        <w:rPr>
          <w:ins w:id="1121" w:author="John Centafont" w:date="1996-12-06T16:21:00Z"/>
        </w:rPr>
      </w:pPr>
      <w:ins w:id="1114" w:author="John Centafont" w:date="1996-12-06T16:21:00Z">
        <w:r>
          <w:rPr/>
          <w:t xml:space="preserve">For this mechanism, the </w:t>
        </w:r>
      </w:ins>
      <w:ins w:id="1115" w:author="John Centafont" w:date="1996-12-06T16:21:00Z">
        <w:r>
          <w:rPr>
            <w:i/>
            <w:iCs/>
          </w:rPr>
          <w:t>ulMinKeySize</w:t>
        </w:r>
      </w:ins>
      <w:ins w:id="1116" w:author="John Centafont" w:date="1996-12-06T16:21:00Z">
        <w:r>
          <w:rPr/>
          <w:t xml:space="preserve"> and </w:t>
        </w:r>
      </w:ins>
      <w:ins w:id="1117" w:author="John Centafont" w:date="1996-12-06T16:21:00Z">
        <w:r>
          <w:rPr>
            <w:i/>
            <w:iCs/>
          </w:rPr>
          <w:t>ulMaxKeySize</w:t>
        </w:r>
      </w:ins>
      <w:ins w:id="1118" w:author="John Centafont" w:date="1996-12-06T16:21:00Z">
        <w:r>
          <w:rPr/>
          <w:t xml:space="preserve"> fields of the </w:t>
        </w:r>
      </w:ins>
      <w:ins w:id="1119" w:author="John Centafont" w:date="1996-12-06T16:21:00Z">
        <w:r>
          <w:rPr>
            <w:b/>
            <w:bCs/>
          </w:rPr>
          <w:t>CK_MECHANISM_INFO</w:t>
        </w:r>
      </w:ins>
      <w:ins w:id="1120" w:author="John Centafont" w:date="1996-12-06T16:21:00Z">
        <w:r>
          <w:rPr/>
          <w:t xml:space="preserve"> structure specify the supported range of DSA prime sizes, in bits.</w:t>
        </w:r>
      </w:ins>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ins w:id="1127" w:author="John Centafont" w:date="1996-12-08T21:55:00Z"/>
        </w:rPr>
      </w:pPr>
      <w:ins w:id="1122" w:author="John Centafont" w:date="1997-01-16T15:49:00Z">
        <w:r>
          <w:rPr/>
          <w:t>ECDSA</w:t>
        </w:r>
      </w:ins>
      <w:ins w:id="1123" w:author="John Centafont" w:date="1997-01-13T15:31:00Z">
        <w:r>
          <w:rPr/>
          <w:t xml:space="preserve"> </w:t>
        </w:r>
      </w:ins>
      <w:r>
        <w:rPr/>
        <w:t>k</w:t>
      </w:r>
      <w:ins w:id="1124" w:author="John Centafont" w:date="1996-12-31T16:17:00Z">
        <w:r>
          <w:rPr/>
          <w:t xml:space="preserve">ey </w:t>
        </w:r>
      </w:ins>
      <w:r>
        <w:rPr/>
        <w:t>p</w:t>
      </w:r>
      <w:ins w:id="1125" w:author="John Centafont" w:date="1996-12-31T16:17:00Z">
        <w:r>
          <w:rPr/>
          <w:t>air</w:t>
        </w:r>
      </w:ins>
      <w:r>
        <w:rPr/>
        <w:t xml:space="preserve"> g</w:t>
      </w:r>
      <w:ins w:id="1126" w:author="John Centafont" w:date="1996-12-31T16:17:00Z">
        <w:r>
          <w:rPr/>
          <w:t>eneration</w:t>
        </w:r>
      </w:ins>
    </w:p>
    <w:p>
      <w:pPr>
        <w:pStyle w:val="Normal"/>
        <w:rPr>
          <w:ins w:id="1133" w:author="John Centafont" w:date="1996-12-08T22:15:00Z"/>
        </w:rPr>
      </w:pPr>
      <w:ins w:id="1128" w:author="John Centafont" w:date="1996-12-08T21:55:00Z">
        <w:r>
          <w:rPr/>
          <w:t xml:space="preserve">The </w:t>
        </w:r>
      </w:ins>
      <w:ins w:id="1129" w:author="John Centafont" w:date="1997-01-16T15:49:00Z">
        <w:r>
          <w:rPr/>
          <w:t>ECDSA</w:t>
        </w:r>
      </w:ins>
      <w:ins w:id="1130" w:author="John Centafont" w:date="1996-12-08T21:55:00Z">
        <w:r>
          <w:rPr/>
          <w:t xml:space="preserve"> key pair generation mechanism, denoted </w:t>
        </w:r>
      </w:ins>
      <w:ins w:id="1131" w:author="John Centafont" w:date="1996-12-08T21:55:00Z">
        <w:r>
          <w:rPr>
            <w:b/>
            <w:bCs/>
          </w:rPr>
          <w:t>CKM_DSA_KEY_PAIR_GEN</w:t>
        </w:r>
      </w:ins>
      <w:ins w:id="1132" w:author="John Centafont" w:date="1996-12-08T21:55:00Z">
        <w:r>
          <w:rPr/>
          <w:t xml:space="preserve">, is a key pair generation mechanism based on </w:t>
        </w:r>
      </w:ins>
      <w:r>
        <w:rPr/>
        <w:t>the Elliptic Curve Digital Signature Algorithm defined in IEEE P1363.</w:t>
      </w:r>
    </w:p>
    <w:p>
      <w:pPr>
        <w:pStyle w:val="Normal"/>
        <w:rPr>
          <w:ins w:id="1135" w:author="John Centafont" w:date="1996-12-08T21:55:00Z"/>
        </w:rPr>
      </w:pPr>
      <w:ins w:id="1134" w:author="John Centafont" w:date="1996-12-08T21:55:00Z">
        <w:r>
          <w:rPr/>
          <w:t>This mechanism does not have a parameter.</w:t>
        </w:r>
      </w:ins>
    </w:p>
    <w:p>
      <w:pPr>
        <w:pStyle w:val="Normal"/>
        <w:rPr>
          <w:ins w:id="1146" w:author="John Centafont" w:date="1996-12-08T21:55:00Z"/>
        </w:rPr>
      </w:pPr>
      <w:ins w:id="1136" w:author="John Centafont" w:date="1996-12-08T21:55:00Z">
        <w:r>
          <w:rPr/>
          <w:t xml:space="preserve">The mechanism generates </w:t>
        </w:r>
      </w:ins>
      <w:ins w:id="1137" w:author="John Centafont" w:date="1997-01-16T15:49:00Z">
        <w:r>
          <w:rPr/>
          <w:t>ECDSA</w:t>
        </w:r>
      </w:ins>
      <w:ins w:id="1138" w:author="John Centafont" w:date="1996-12-08T21:55:00Z">
        <w:r>
          <w:rPr/>
          <w:t xml:space="preserve"> public/private key pairs with a particular prime, subprime and base, as specified in the </w:t>
        </w:r>
      </w:ins>
      <w:ins w:id="1139" w:author="John Centafont" w:date="1996-12-08T21:55:00Z">
        <w:r>
          <w:rPr>
            <w:b/>
            <w:bCs/>
          </w:rPr>
          <w:t>CKA_PRIME</w:t>
        </w:r>
      </w:ins>
      <w:ins w:id="1140" w:author="John Centafont" w:date="1996-12-08T21:55:00Z">
        <w:r>
          <w:rPr/>
          <w:t xml:space="preserve">, </w:t>
        </w:r>
      </w:ins>
      <w:ins w:id="1141" w:author="John Centafont" w:date="1996-12-08T21:55:00Z">
        <w:r>
          <w:rPr>
            <w:b/>
            <w:bCs/>
          </w:rPr>
          <w:t>CKA_SUBPRIME</w:t>
        </w:r>
      </w:ins>
      <w:ins w:id="1142" w:author="John Centafont" w:date="1996-12-08T21:55:00Z">
        <w:r>
          <w:rPr/>
          <w:t xml:space="preserve">, and </w:t>
        </w:r>
      </w:ins>
      <w:ins w:id="1143" w:author="John Centafont" w:date="1996-12-08T21:55:00Z">
        <w:r>
          <w:rPr>
            <w:b/>
            <w:bCs/>
          </w:rPr>
          <w:t>CKA_BASE</w:t>
        </w:r>
      </w:ins>
      <w:ins w:id="1144" w:author="John Centafont" w:date="1996-12-08T21:55:00Z">
        <w:r>
          <w:rPr/>
          <w:t xml:space="preserve"> attributes of the template for the public key.  Note that this version of Cryptoki does not include a mechanism for generating these </w:t>
        </w:r>
      </w:ins>
      <w:r>
        <w:rPr/>
        <w:t>EC</w:t>
      </w:r>
      <w:ins w:id="1145" w:author="John Centafont" w:date="1996-12-08T21:55:00Z">
        <w:r>
          <w:rPr/>
          <w:t>DSA parameters.</w:t>
        </w:r>
      </w:ins>
    </w:p>
    <w:p>
      <w:pPr>
        <w:pStyle w:val="Normal"/>
        <w:rPr>
          <w:ins w:id="1169" w:author="John Centafont" w:date="1996-12-08T21:55:00Z"/>
        </w:rPr>
      </w:pPr>
      <w:ins w:id="1147" w:author="John Centafont" w:date="1996-12-08T21:55:00Z">
        <w:r>
          <w:rPr/>
          <w:t xml:space="preserve">The mechanism contributes the </w:t>
        </w:r>
      </w:ins>
      <w:ins w:id="1148" w:author="John Centafont" w:date="1996-12-08T21:55:00Z">
        <w:r>
          <w:rPr>
            <w:b/>
            <w:bCs/>
          </w:rPr>
          <w:t>CKA_CLASS</w:t>
        </w:r>
      </w:ins>
      <w:ins w:id="1149" w:author="John Centafont" w:date="1996-12-08T21:55:00Z">
        <w:r>
          <w:rPr/>
          <w:t xml:space="preserve">, </w:t>
        </w:r>
      </w:ins>
      <w:ins w:id="1150" w:author="John Centafont" w:date="1996-12-08T21:55:00Z">
        <w:r>
          <w:rPr>
            <w:b/>
            <w:bCs/>
          </w:rPr>
          <w:t>CKA_KEY_TYPE</w:t>
        </w:r>
      </w:ins>
      <w:r>
        <w:rPr/>
        <w:t xml:space="preserve">, </w:t>
      </w:r>
      <w:ins w:id="1151" w:author="John Centafont" w:date="1996-12-08T21:55:00Z">
        <w:r>
          <w:rPr/>
          <w:t xml:space="preserve">and </w:t>
        </w:r>
      </w:ins>
      <w:ins w:id="1152" w:author="John Centafont" w:date="1996-12-08T21:55:00Z">
        <w:r>
          <w:rPr>
            <w:b/>
            <w:bCs/>
          </w:rPr>
          <w:t>CKA_VALUE</w:t>
        </w:r>
      </w:ins>
      <w:ins w:id="1153" w:author="John Centafont" w:date="1996-12-08T21:55:00Z">
        <w:r>
          <w:rPr/>
          <w:t xml:space="preserve"> attributes to the new public key and the </w:t>
        </w:r>
      </w:ins>
      <w:ins w:id="1154" w:author="John Centafont" w:date="1996-12-08T21:55:00Z">
        <w:r>
          <w:rPr>
            <w:b/>
            <w:bCs/>
          </w:rPr>
          <w:t>CKA_CLASS</w:t>
        </w:r>
      </w:ins>
      <w:ins w:id="1155" w:author="John Centafont" w:date="1996-12-08T21:55:00Z">
        <w:r>
          <w:rPr/>
          <w:t xml:space="preserve">, </w:t>
        </w:r>
      </w:ins>
      <w:ins w:id="1156" w:author="John Centafont" w:date="1996-12-08T21:55:00Z">
        <w:r>
          <w:rPr>
            <w:b/>
            <w:bCs/>
          </w:rPr>
          <w:t>CKA_KEY_TYPE</w:t>
        </w:r>
      </w:ins>
      <w:ins w:id="1157" w:author="John Centafont" w:date="1996-12-08T21:55:00Z">
        <w:r>
          <w:rPr/>
          <w:t xml:space="preserve">, </w:t>
        </w:r>
      </w:ins>
      <w:ins w:id="1158" w:author="John Centafont" w:date="1996-12-08T21:55:00Z">
        <w:r>
          <w:rPr>
            <w:b/>
            <w:bCs/>
          </w:rPr>
          <w:t>CKA_PRIME</w:t>
        </w:r>
      </w:ins>
      <w:ins w:id="1159" w:author="John Centafont" w:date="1996-12-08T21:55:00Z">
        <w:r>
          <w:rPr/>
          <w:t xml:space="preserve">, </w:t>
        </w:r>
      </w:ins>
      <w:ins w:id="1160" w:author="John Centafont" w:date="1996-12-08T21:55:00Z">
        <w:r>
          <w:rPr>
            <w:b/>
            <w:bCs/>
          </w:rPr>
          <w:t>CKA_SUBPRIME</w:t>
        </w:r>
      </w:ins>
      <w:ins w:id="1161" w:author="John Centafont" w:date="1996-12-08T21:55:00Z">
        <w:r>
          <w:rPr/>
          <w:t xml:space="preserve">, </w:t>
        </w:r>
      </w:ins>
      <w:ins w:id="1162" w:author="John Centafont" w:date="1996-12-08T21:55:00Z">
        <w:r>
          <w:rPr>
            <w:b/>
            <w:bCs/>
          </w:rPr>
          <w:t>CKA_BASE</w:t>
        </w:r>
      </w:ins>
      <w:ins w:id="1163" w:author="John Centafont" w:date="1996-12-08T21:55:00Z">
        <w:r>
          <w:rPr/>
          <w:t xml:space="preserve">, and </w:t>
        </w:r>
      </w:ins>
      <w:ins w:id="1164" w:author="John Centafont" w:date="1996-12-08T21:55:00Z">
        <w:r>
          <w:rPr>
            <w:b/>
            <w:bCs/>
          </w:rPr>
          <w:t>CKA_VALUE</w:t>
        </w:r>
      </w:ins>
      <w:ins w:id="1165" w:author="John Centafont" w:date="1996-12-08T21:55:00Z">
        <w:r>
          <w:rPr/>
          <w:t xml:space="preserve"> attributes to the new private key. Other attributes supported by the </w:t>
        </w:r>
      </w:ins>
      <w:r>
        <w:rPr/>
        <w:t>EC</w:t>
      </w:r>
      <w:ins w:id="1166" w:author="John Centafont" w:date="1996-12-08T21:55:00Z">
        <w:r>
          <w:rPr/>
          <w:t>DSA public and private key types (specifically</w:t>
        </w:r>
      </w:ins>
      <w:r>
        <w:rPr/>
        <w:t>,</w:t>
      </w:r>
      <w:ins w:id="1167" w:author="John Centafont" w:date="1996-12-08T21:55:00Z">
        <w:r>
          <w:rPr/>
          <w:t xml:space="preserve"> the flags indicating which functions the keys support) may also be specified in the templates for the keys</w:t>
        </w:r>
      </w:ins>
      <w:r>
        <w:rPr/>
        <w:t>,</w:t>
      </w:r>
      <w:ins w:id="1168" w:author="John Centafont" w:date="1996-12-08T21:55:00Z">
        <w:r>
          <w:rPr/>
          <w:t xml:space="preserve"> or else are assigned default initial values.</w:t>
        </w:r>
      </w:ins>
    </w:p>
    <w:p>
      <w:pPr>
        <w:pStyle w:val="Normal"/>
        <w:rPr/>
      </w:pPr>
      <w:ins w:id="1170" w:author="John Centafont" w:date="1996-12-08T21:55:00Z">
        <w:r>
          <w:rPr/>
          <w:t xml:space="preserve">For this mechanism, the </w:t>
        </w:r>
      </w:ins>
      <w:ins w:id="1171" w:author="John Centafont" w:date="1996-12-08T21:55:00Z">
        <w:r>
          <w:rPr>
            <w:i/>
            <w:iCs/>
          </w:rPr>
          <w:t>ulMinKeySize</w:t>
        </w:r>
      </w:ins>
      <w:ins w:id="1172" w:author="John Centafont" w:date="1996-12-08T21:55:00Z">
        <w:r>
          <w:rPr/>
          <w:t xml:space="preserve"> and </w:t>
        </w:r>
      </w:ins>
      <w:ins w:id="1173" w:author="John Centafont" w:date="1996-12-08T21:55:00Z">
        <w:r>
          <w:rPr>
            <w:i/>
            <w:iCs/>
          </w:rPr>
          <w:t>ulMaxKeySize</w:t>
        </w:r>
      </w:ins>
      <w:ins w:id="1174" w:author="John Centafont" w:date="1996-12-08T21:55:00Z">
        <w:r>
          <w:rPr/>
          <w:t xml:space="preserve"> fields of the </w:t>
        </w:r>
      </w:ins>
      <w:ins w:id="1175" w:author="John Centafont" w:date="1996-12-08T21:55:00Z">
        <w:r>
          <w:rPr>
            <w:b/>
            <w:bCs/>
          </w:rPr>
          <w:t>CK_MECHANISM_INFO</w:t>
        </w:r>
      </w:ins>
      <w:ins w:id="1176" w:author="John Centafont" w:date="1996-12-08T21:55:00Z">
        <w:r>
          <w:rPr/>
          <w:t xml:space="preserve"> structure specify the supported range of </w:t>
        </w:r>
      </w:ins>
      <w:ins w:id="1177" w:author="John Centafont" w:date="1997-01-16T15:49:00Z">
        <w:r>
          <w:rPr/>
          <w:t>ECDSA</w:t>
        </w:r>
      </w:ins>
      <w:ins w:id="1178" w:author="John Centafont" w:date="1996-12-08T21:55:00Z">
        <w:r>
          <w:rPr/>
          <w:t xml:space="preserve"> prime sizes, in bits.</w:t>
        </w:r>
      </w:ins>
    </w:p>
    <w:p>
      <w:pPr>
        <w:pStyle w:val="Heading3"/>
        <w:tabs>
          <w:tab w:val="clear" w:pos="720"/>
          <w:tab w:val="left" w:pos="0" w:leader="none"/>
        </w:tabs>
        <w:ind w:left="0" w:hanging="0"/>
        <w:rPr>
          <w:ins w:id="1180" w:author="John Centafont" w:date="1996-12-08T21:54:00Z"/>
        </w:rPr>
      </w:pPr>
      <w:ins w:id="1179" w:author="John Centafont" w:date="1997-01-16T15:49:00Z">
        <w:r>
          <w:rPr/>
          <w:t>ECDSA</w:t>
        </w:r>
      </w:ins>
    </w:p>
    <w:p>
      <w:pPr>
        <w:pStyle w:val="Normal"/>
        <w:rPr>
          <w:ins w:id="1191" w:author="John Centafont" w:date="1996-12-08T21:54:00Z"/>
        </w:rPr>
      </w:pPr>
      <w:ins w:id="1181" w:author="John Centafont" w:date="1996-12-08T21:54:00Z">
        <w:r>
          <w:rPr/>
          <w:t xml:space="preserve">The </w:t>
        </w:r>
      </w:ins>
      <w:ins w:id="1182" w:author="John Centafont" w:date="1997-01-16T15:49:00Z">
        <w:r>
          <w:rPr/>
          <w:t>ECDSA</w:t>
        </w:r>
      </w:ins>
      <w:ins w:id="1183" w:author="John Centafont" w:date="1996-12-08T21:54:00Z">
        <w:r>
          <w:rPr/>
          <w:t xml:space="preserve"> mechanism, denoted </w:t>
        </w:r>
      </w:ins>
      <w:ins w:id="1184" w:author="John Centafont" w:date="1996-12-08T21:54:00Z">
        <w:r>
          <w:rPr>
            <w:b/>
            <w:bCs/>
          </w:rPr>
          <w:t>CKM_</w:t>
        </w:r>
      </w:ins>
      <w:ins w:id="1185" w:author="John Centafont" w:date="1997-01-16T15:49:00Z">
        <w:r>
          <w:rPr>
            <w:b/>
            <w:bCs/>
          </w:rPr>
          <w:t>ECDSA</w:t>
        </w:r>
      </w:ins>
      <w:ins w:id="1186" w:author="John Centafont" w:date="1996-12-08T21:54:00Z">
        <w:r>
          <w:rPr/>
          <w:t xml:space="preserve">, is a mechanism for single-part signatures and verification based on the </w:t>
        </w:r>
      </w:ins>
      <w:r>
        <w:rPr/>
        <w:t xml:space="preserve">Elliptic Curve </w:t>
      </w:r>
      <w:ins w:id="1187" w:author="John Centafont" w:date="1996-12-08T21:54:00Z">
        <w:r>
          <w:rPr/>
          <w:t>Digital Signature Algorithm defined in</w:t>
        </w:r>
      </w:ins>
      <w:ins w:id="1188" w:author="John Centafont" w:date="1997-01-17T15:23:00Z">
        <w:r>
          <w:rPr/>
          <w:t xml:space="preserve"> IEEE P1363</w:t>
        </w:r>
      </w:ins>
      <w:r>
        <w:rPr/>
        <w:t xml:space="preserve">. </w:t>
      </w:r>
      <w:ins w:id="1189" w:author="John Centafont" w:date="1996-12-08T21:54:00Z">
        <w:r>
          <w:rPr/>
          <w:t xml:space="preserve"> (This mechanism corresponds only to the part of </w:t>
        </w:r>
      </w:ins>
      <w:r>
        <w:rPr/>
        <w:t>EC</w:t>
      </w:r>
      <w:ins w:id="1190" w:author="John Centafont" w:date="1996-12-08T21:54:00Z">
        <w:r>
          <w:rPr/>
          <w:t>DSA that processes the 20-byte hash value; it does not compute the hash value.)</w:t>
        </w:r>
      </w:ins>
    </w:p>
    <w:p>
      <w:pPr>
        <w:pStyle w:val="Normal"/>
        <w:rPr>
          <w:ins w:id="1202" w:author="John Centafont" w:date="1996-12-08T21:54:00Z"/>
        </w:rPr>
      </w:pPr>
      <w:ins w:id="1192" w:author="John Centafont" w:date="1996-12-08T21:54:00Z">
        <w:r>
          <w:rPr/>
          <w:t>For the purposes of this mechanism, a</w:t>
        </w:r>
      </w:ins>
      <w:r>
        <w:rPr/>
        <w:t>n</w:t>
      </w:r>
      <w:ins w:id="1193" w:author="John Centafont" w:date="1996-12-08T21:54:00Z">
        <w:r>
          <w:rPr/>
          <w:t xml:space="preserve"> </w:t>
        </w:r>
      </w:ins>
      <w:ins w:id="1194" w:author="John Centafont" w:date="1997-01-16T15:49:00Z">
        <w:r>
          <w:rPr/>
          <w:t>ECDSA</w:t>
        </w:r>
      </w:ins>
      <w:ins w:id="1195" w:author="John Centafont" w:date="1996-12-08T21:54:00Z">
        <w:r>
          <w:rPr/>
          <w:t xml:space="preserve"> signature is a 40-byte string, corresponding to the concatenation of the </w:t>
        </w:r>
      </w:ins>
      <w:r>
        <w:rPr/>
        <w:t>EC</w:t>
      </w:r>
      <w:ins w:id="1196" w:author="John Centafont" w:date="1996-12-08T21:54:00Z">
        <w:r>
          <w:rPr/>
          <w:t xml:space="preserve">DSA values </w:t>
        </w:r>
      </w:ins>
      <w:ins w:id="1197" w:author="John Centafont" w:date="1996-12-08T21:54:00Z">
        <w:r>
          <w:rPr>
            <w:i/>
            <w:iCs/>
          </w:rPr>
          <w:t>r</w:t>
        </w:r>
      </w:ins>
      <w:ins w:id="1198" w:author="John Centafont" w:date="1996-12-08T21:54:00Z">
        <w:r>
          <w:rPr/>
          <w:t xml:space="preserve"> and </w:t>
        </w:r>
      </w:ins>
      <w:ins w:id="1199" w:author="John Centafont" w:date="1996-12-08T21:54:00Z">
        <w:r>
          <w:rPr>
            <w:i/>
            <w:iCs/>
          </w:rPr>
          <w:t>s</w:t>
        </w:r>
      </w:ins>
      <w:ins w:id="1200" w:author="John Centafont" w:date="1996-12-08T21:54:00Z">
        <w:r>
          <w:rPr/>
          <w:t>, each represented mo</w:t>
        </w:r>
      </w:ins>
      <w:r>
        <w:rPr/>
        <w:t>st-signif</w:t>
      </w:r>
      <w:ins w:id="1201" w:author="John Centafont" w:date="1996-12-08T21:54:00Z">
        <w:r>
          <w:rPr/>
          <w:t>icant byte first.</w:t>
        </w:r>
      </w:ins>
    </w:p>
    <w:p>
      <w:pPr>
        <w:pStyle w:val="Normal"/>
        <w:rPr>
          <w:ins w:id="1204" w:author="John Centafont" w:date="1996-12-08T21:54:00Z"/>
        </w:rPr>
      </w:pPr>
      <w:ins w:id="1203" w:author="John Centafont" w:date="1996-12-08T21:54:00Z">
        <w:r>
          <w:rPr/>
          <w:t>This mechanism does not have a parameter.</w:t>
        </w:r>
      </w:ins>
    </w:p>
    <w:p>
      <w:pPr>
        <w:pStyle w:val="Normal"/>
        <w:rPr>
          <w:ins w:id="1206" w:author="John Centafont" w:date="1996-12-08T21:54:00Z"/>
        </w:rPr>
      </w:pPr>
      <w:ins w:id="1205" w:author="John Centafont" w:date="1996-12-08T21:54:00Z">
        <w:r>
          <w:rPr/>
          <w:t>Constraints on key types and the length of data are summarized in the following table</w:t>
        </w:r>
      </w:ins>
      <w:r>
        <w:rPr/>
        <w:t>:</w:t>
      </w:r>
    </w:p>
    <w:p>
      <w:pPr>
        <w:pStyle w:val="Caption"/>
        <w:rPr/>
      </w:pPr>
      <w:ins w:id="1207" w:author="John Centafont" w:date="1996-12-08T21:54:00Z">
        <w:r>
          <w:rPr/>
          <w:t xml:space="preserve">Table </w:t>
        </w:r>
      </w:ins>
      <w:ins w:id="1208" w:author="John Centafont" w:date="1996-12-08T21:54:00Z">
        <w:r>
          <w:fldChar w:fldCharType="begin"/>
        </w:r>
        <w:r>
          <w:rPr>
            <w:lang w:val="en-US"/>
          </w:rPr>
          <w:instrText xml:space="preserve"> STYLEREF 1 \n </w:instrText>
        </w:r>
      </w:ins>
      <w:ins w:id="1209" w:author="John Centafont" w:date="1996-12-08T21:54:00Z">
        <w:r>
          <w:rPr>
            <w:lang w:val="en-US"/>
          </w:rPr>
        </w:r>
      </w:ins>
      <w:r>
        <w:rPr>
          <w:lang w:val="en-US"/>
        </w:rPr>
        <w:fldChar w:fldCharType="separate"/>
      </w:r>
      <w:ins w:id="1210" w:author="John Centafont" w:date="1996-12-08T21:54:00Z">
        <w:r>
          <w:rPr>
            <w:lang w:val="en-US"/>
          </w:rPr>
          <w:t>10</w:t>
        </w:r>
      </w:ins>
      <w:ins w:id="1211" w:author="John Centafont" w:date="1996-12-08T21:54:00Z">
        <w:r>
          <w:rPr>
            <w:lang w:val="en-US"/>
          </w:rPr>
        </w:r>
      </w:ins>
      <w:r>
        <w:rPr>
          <w:lang w:val="en-US"/>
        </w:rPr>
        <w:fldChar w:fldCharType="end"/>
      </w:r>
      <w:ins w:id="1212" w:author="John Centafont" w:date="1996-12-08T21:54:00Z">
        <w:r>
          <w:rPr/>
          <w:t>-</w:t>
        </w:r>
      </w:ins>
      <w:ins w:id="1213" w:author="John Centafont" w:date="1996-12-08T21:54:00Z">
        <w:r>
          <w:rPr/>
          <w:fldChar w:fldCharType="begin"/>
        </w:r>
        <w:r>
          <w:rPr/>
          <w:instrText xml:space="preserve"> SEQ Table \* ARABIC </w:instrText>
        </w:r>
        <w:r>
          <w:rPr/>
          <w:fldChar w:fldCharType="separate"/>
        </w:r>
        <w:r>
          <w:rPr/>
          <w:t>9</w:t>
        </w:r>
        <w:r>
          <w:rPr/>
          <w:fldChar w:fldCharType="end"/>
        </w:r>
      </w:ins>
      <w:ins w:id="1214" w:author="John Centafont" w:date="1996-12-08T21:54:00Z">
        <w:r>
          <w:rPr/>
          <w:t>, ECDSA:</w:t>
        </w:r>
      </w:ins>
      <w:r>
        <w:rPr/>
        <w:t xml:space="preserve">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ins w:id="1215" w:author="John Centafont" w:date="1996-12-08T21:54:00Z">
              <w:r>
                <w:rPr>
                  <w:b/>
                  <w:bCs/>
                </w:rPr>
                <w:t>Function</w:t>
              </w:r>
            </w:ins>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ins w:id="1216" w:author="John Centafont" w:date="1996-12-08T21:54:00Z">
              <w:r>
                <w:rPr>
                  <w:b/>
                  <w:bCs/>
                </w:rPr>
                <w:t>Key type</w:t>
              </w:r>
            </w:ins>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ins w:id="1217" w:author="John Centafont" w:date="1996-12-08T21:54:00Z">
              <w:r>
                <w:rPr>
                  <w:b/>
                  <w:bCs/>
                </w:rPr>
                <w:t>Input length</w:t>
              </w:r>
            </w:ins>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ins w:id="1218" w:author="John Centafont" w:date="1996-12-08T21:54:00Z">
              <w:r>
                <w:rPr>
                  <w:b/>
                  <w:bCs/>
                </w:rPr>
                <w:t>Output length</w:t>
              </w:r>
            </w:ins>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1219" w:author="John Centafont" w:date="1996-12-08T21:54:00Z">
              <w:r>
                <w:rPr/>
                <w:t>C_Sign</w:t>
              </w:r>
            </w:ins>
            <w:ins w:id="1220" w:author="John Centafont" w:date="1996-12-08T21:54:00Z">
              <w:r>
                <w:rPr>
                  <w:vertAlign w:val="superscript"/>
                </w:rPr>
                <w:t>1</w:t>
              </w:r>
            </w:ins>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1221" w:author="John Centafont" w:date="1997-01-16T15:49:00Z">
              <w:r>
                <w:rPr/>
                <w:t>ECDSA</w:t>
              </w:r>
            </w:ins>
            <w:ins w:id="1222" w:author="John Centafont" w:date="1996-12-08T21:54:00Z">
              <w:r>
                <w:rPr/>
                <w:t xml:space="preserve"> private key</w:t>
              </w:r>
            </w:ins>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ins w:id="1223" w:author="John Centafont" w:date="1996-12-08T21:54:00Z">
              <w:r>
                <w:rPr/>
                <w:t>20</w:t>
              </w:r>
            </w:ins>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ins w:id="1224" w:author="John Centafont" w:date="1996-12-08T21:54:00Z">
              <w:r>
                <w:rPr/>
                <w:t>40</w:t>
              </w:r>
            </w:ins>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ins w:id="1225" w:author="John Centafont" w:date="1996-12-08T21:54:00Z">
              <w:r>
                <w:rPr/>
                <w:t>C_Verify</w:t>
              </w:r>
            </w:ins>
            <w:ins w:id="1226" w:author="John Centafont" w:date="1996-12-08T21:54:00Z">
              <w:r>
                <w:rPr>
                  <w:vertAlign w:val="superscript"/>
                </w:rPr>
                <w:t>1</w:t>
              </w:r>
            </w:ins>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ins w:id="1227" w:author="John Centafont" w:date="1997-01-16T15:49:00Z">
              <w:r>
                <w:rPr/>
                <w:t>ECDSA</w:t>
              </w:r>
            </w:ins>
            <w:ins w:id="1228" w:author="John Centafont" w:date="1996-12-08T21:54:00Z">
              <w:r>
                <w:rPr/>
                <w:t xml:space="preserve"> public key</w:t>
              </w:r>
            </w:ins>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ins w:id="1229" w:author="John Centafont" w:date="1996-12-08T21:54:00Z">
              <w:r>
                <w:rPr/>
                <w:t>20,</w:t>
              </w:r>
            </w:ins>
            <w:r>
              <w:rPr/>
              <w:t xml:space="preserve"> </w:t>
            </w:r>
            <w:ins w:id="1230" w:author="John Centafont" w:date="1996-12-08T21:54:00Z">
              <w:r>
                <w:rPr/>
                <w:t>40</w:t>
              </w:r>
            </w:ins>
            <w:ins w:id="1231" w:author="John Centafont" w:date="1996-12-08T21:54:00Z">
              <w:r>
                <w:rPr>
                  <w:vertAlign w:val="superscript"/>
                </w:rPr>
                <w:t>2</w:t>
              </w:r>
            </w:ins>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ins w:id="1232" w:author="John Centafont" w:date="1996-12-08T21:54:00Z">
              <w:r>
                <w:rPr/>
                <w:t>N/A</w:t>
              </w:r>
            </w:ins>
          </w:p>
        </w:tc>
      </w:tr>
    </w:tbl>
    <w:p>
      <w:pPr>
        <w:pStyle w:val="Normal"/>
        <w:rPr>
          <w:ins w:id="1235" w:author="John Centafont" w:date="1996-12-08T21:54:00Z"/>
        </w:rPr>
      </w:pPr>
      <w:ins w:id="1233" w:author="John Centafont" w:date="1996-12-08T21:54:00Z">
        <w:r>
          <w:rPr>
            <w:vertAlign w:val="superscript"/>
          </w:rPr>
          <w:t>1</w:t>
        </w:r>
      </w:ins>
      <w:ins w:id="1234" w:author="John Centafont" w:date="1996-12-08T21:54:00Z">
        <w:r>
          <w:rPr/>
          <w:t xml:space="preserve"> Single-part operations only.</w:t>
        </w:r>
      </w:ins>
    </w:p>
    <w:p>
      <w:pPr>
        <w:pStyle w:val="Normal"/>
        <w:rPr>
          <w:vertAlign w:val="superscript"/>
          <w:ins w:id="1238" w:author="John Centafont" w:date="1996-12-08T21:54:00Z"/>
        </w:rPr>
      </w:pPr>
      <w:ins w:id="1236" w:author="John Centafont" w:date="1996-12-08T21:54:00Z">
        <w:r>
          <w:rPr>
            <w:vertAlign w:val="superscript"/>
          </w:rPr>
          <w:t>2</w:t>
        </w:r>
      </w:ins>
      <w:r>
        <w:rPr>
          <w:vertAlign w:val="superscript"/>
        </w:rPr>
        <w:t xml:space="preserve"> </w:t>
      </w:r>
      <w:ins w:id="1237" w:author="John Centafont" w:date="1996-12-08T21:54:00Z">
        <w:r>
          <w:rPr/>
          <w:t>Data length, signature length.</w:t>
        </w:r>
      </w:ins>
    </w:p>
    <w:p>
      <w:pPr>
        <w:pStyle w:val="Normal"/>
        <w:rPr/>
      </w:pPr>
      <w:ins w:id="1239" w:author="John Centafont" w:date="1996-12-08T21:54:00Z">
        <w:r>
          <w:rPr/>
          <w:t xml:space="preserve">For this mechanism, the </w:t>
        </w:r>
      </w:ins>
      <w:ins w:id="1240" w:author="John Centafont" w:date="1996-12-08T21:54:00Z">
        <w:r>
          <w:rPr>
            <w:i/>
            <w:iCs/>
          </w:rPr>
          <w:t>ulMinKeySize</w:t>
        </w:r>
      </w:ins>
      <w:ins w:id="1241" w:author="John Centafont" w:date="1996-12-08T21:54:00Z">
        <w:r>
          <w:rPr/>
          <w:t xml:space="preserve"> and </w:t>
        </w:r>
      </w:ins>
      <w:ins w:id="1242" w:author="John Centafont" w:date="1996-12-08T21:54:00Z">
        <w:r>
          <w:rPr>
            <w:i/>
            <w:iCs/>
          </w:rPr>
          <w:t>ulMaxKeySize</w:t>
        </w:r>
      </w:ins>
      <w:ins w:id="1243" w:author="John Centafont" w:date="1996-12-08T21:54:00Z">
        <w:r>
          <w:rPr/>
          <w:t xml:space="preserve"> fields of the </w:t>
        </w:r>
      </w:ins>
      <w:ins w:id="1244" w:author="John Centafont" w:date="1996-12-08T21:54:00Z">
        <w:r>
          <w:rPr>
            <w:b/>
            <w:bCs/>
          </w:rPr>
          <w:t>CK_MECHANISM_INFO</w:t>
        </w:r>
      </w:ins>
      <w:ins w:id="1245" w:author="John Centafont" w:date="1996-12-08T21:54:00Z">
        <w:r>
          <w:rPr/>
          <w:t xml:space="preserve"> structure specify the supported range of </w:t>
        </w:r>
      </w:ins>
      <w:r>
        <w:rPr/>
        <w:t>EC</w:t>
      </w:r>
      <w:ins w:id="1246" w:author="John Centafont" w:date="1996-12-08T21:54:00Z">
        <w:r>
          <w:rPr/>
          <w:t>DSA prime sizes, in bits.</w:t>
        </w:r>
      </w:ins>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ins w:id="1250" w:author="John Centafont" w:date="1996-12-31T12:25:00Z"/>
        </w:rPr>
      </w:pPr>
      <w:ins w:id="1247" w:author="John Centafont" w:date="1996-12-31T12:25:00Z">
        <w:r>
          <w:rPr/>
          <w:t>CK_</w:t>
        </w:r>
      </w:ins>
      <w:ins w:id="1248" w:author="John Centafont" w:date="1996-12-31T12:33:00Z">
        <w:r>
          <w:rPr/>
          <w:t>KEA_DERIVE</w:t>
        </w:r>
      </w:ins>
      <w:ins w:id="1249" w:author="John Centafont" w:date="1996-12-31T12:25:00Z">
        <w:r>
          <w:rPr/>
          <w:t>_PARAMS</w:t>
        </w:r>
      </w:ins>
    </w:p>
    <w:p>
      <w:pPr>
        <w:pStyle w:val="Normal"/>
        <w:rPr>
          <w:ins w:id="1260" w:author="John Centafont" w:date="1996-12-31T12:25:00Z"/>
        </w:rPr>
      </w:pPr>
      <w:ins w:id="1251" w:author="John Centafont" w:date="1996-12-31T12:25:00Z">
        <w:r>
          <w:rPr>
            <w:b/>
            <w:bCs/>
          </w:rPr>
          <w:t>CK_</w:t>
        </w:r>
      </w:ins>
      <w:ins w:id="1252" w:author="John Centafont" w:date="1996-12-31T12:33:00Z">
        <w:r>
          <w:rPr>
            <w:b/>
            <w:bCs/>
          </w:rPr>
          <w:t>KEA_DERIVE</w:t>
        </w:r>
      </w:ins>
      <w:ins w:id="1253" w:author="John Centafont" w:date="1996-12-31T12:25:00Z">
        <w:r>
          <w:rPr>
            <w:b/>
            <w:bCs/>
          </w:rPr>
          <w:t>_PARAMS</w:t>
        </w:r>
      </w:ins>
      <w:ins w:id="1254" w:author="John Centafont" w:date="1996-12-31T12:25:00Z">
        <w:r>
          <w:rPr/>
          <w:t xml:space="preserve"> is a structure that provides the parameters to the </w:t>
        </w:r>
      </w:ins>
      <w:ins w:id="1255" w:author="John Centafont" w:date="1996-12-31T12:25:00Z">
        <w:r>
          <w:rPr>
            <w:b/>
            <w:bCs/>
          </w:rPr>
          <w:t>CKM_</w:t>
        </w:r>
      </w:ins>
      <w:ins w:id="1256" w:author="John Centafont" w:date="1996-12-31T12:48:00Z">
        <w:r>
          <w:rPr>
            <w:b/>
            <w:bCs/>
          </w:rPr>
          <w:t>KEA_DERIVE</w:t>
        </w:r>
      </w:ins>
      <w:ins w:id="1257" w:author="John Centafont" w:date="1996-12-31T12:48:00Z">
        <w:r>
          <w:rPr/>
          <w:t xml:space="preserve"> mechanism</w:t>
        </w:r>
      </w:ins>
      <w:ins w:id="1258" w:author="John Centafont" w:date="1996-12-31T12:25:00Z">
        <w:r>
          <w:rPr/>
          <w:t>.</w:t>
        </w:r>
      </w:ins>
      <w:r>
        <w:rPr/>
        <w:t xml:space="preserve"> </w:t>
      </w:r>
      <w:ins w:id="1259" w:author="John Centafont" w:date="1996-12-31T12:25:00Z">
        <w:r>
          <w:rPr/>
          <w:t xml:space="preserve"> It is defined as follows:</w:t>
        </w:r>
      </w:ins>
    </w:p>
    <w:p>
      <w:pPr>
        <w:pStyle w:val="CCode"/>
        <w:rPr>
          <w:ins w:id="1264" w:author="John Centafont" w:date="1997-01-02T08:59:00Z"/>
        </w:rPr>
      </w:pPr>
      <w:ins w:id="1261" w:author="John Centafont" w:date="1996-12-31T12:25:00Z">
        <w:r>
          <w:rPr/>
          <w:t>typedef struct CK_</w:t>
        </w:r>
      </w:ins>
      <w:ins w:id="1262" w:author="John Centafont" w:date="1996-12-31T12:33:00Z">
        <w:r>
          <w:rPr/>
          <w:t>KEA_DERIVE</w:t>
        </w:r>
      </w:ins>
      <w:ins w:id="1263" w:author="John Centafont" w:date="1996-12-31T12:25:00Z">
        <w:r>
          <w:rPr/>
          <w:t>_PARAMS {</w:t>
        </w:r>
      </w:ins>
    </w:p>
    <w:p>
      <w:pPr>
        <w:pStyle w:val="CCode"/>
        <w:rPr>
          <w:ins w:id="1267" w:author="John Centafont" w:date="1997-01-02T09:20:00Z"/>
        </w:rPr>
      </w:pPr>
      <w:ins w:id="1265" w:author="John Centafont" w:date="1997-01-02T09:19:00Z">
        <w:r>
          <w:rPr/>
          <w:tab/>
          <w:t>CK_BBOOL</w:t>
        </w:r>
      </w:ins>
      <w:r>
        <w:rPr/>
        <w:t xml:space="preserve"> </w:t>
      </w:r>
      <w:ins w:id="1266" w:author="John Centafont" w:date="1997-01-02T09:20:00Z">
        <w:r>
          <w:rPr/>
          <w:t>isSender;</w:t>
          <w:tab/>
          <w:tab/>
        </w:r>
      </w:ins>
    </w:p>
    <w:p>
      <w:pPr>
        <w:pStyle w:val="CCode"/>
        <w:rPr>
          <w:ins w:id="1270" w:author="John Centafont" w:date="1997-01-02T09:20:00Z"/>
        </w:rPr>
      </w:pPr>
      <w:ins w:id="1268" w:author="John Centafont" w:date="1997-01-02T09:20:00Z">
        <w:r>
          <w:rPr/>
          <w:tab/>
          <w:t>CK_ULONG</w:t>
        </w:r>
      </w:ins>
      <w:r>
        <w:rPr/>
        <w:t xml:space="preserve"> </w:t>
      </w:r>
      <w:ins w:id="1269" w:author="John Centafont" w:date="1997-01-02T09:20:00Z">
        <w:r>
          <w:rPr/>
          <w:t>ulRandomLen;</w:t>
        </w:r>
      </w:ins>
    </w:p>
    <w:p>
      <w:pPr>
        <w:pStyle w:val="CCode"/>
        <w:rPr>
          <w:ins w:id="1273" w:author="John Centafont" w:date="1997-01-02T09:20:00Z"/>
        </w:rPr>
      </w:pPr>
      <w:ins w:id="1271" w:author="John Centafont" w:date="1997-01-02T09:20:00Z">
        <w:r>
          <w:rPr/>
          <w:tab/>
          <w:t>CK_BYTE_PTR</w:t>
        </w:r>
      </w:ins>
      <w:r>
        <w:rPr/>
        <w:t xml:space="preserve"> </w:t>
      </w:r>
      <w:ins w:id="1272" w:author="John Centafont" w:date="1997-01-02T09:20:00Z">
        <w:r>
          <w:rPr/>
          <w:t>pRandomA;</w:t>
        </w:r>
      </w:ins>
    </w:p>
    <w:p>
      <w:pPr>
        <w:pStyle w:val="CCode"/>
        <w:rPr>
          <w:ins w:id="1276" w:author="John Centafont" w:date="1997-01-02T09:20:00Z"/>
        </w:rPr>
      </w:pPr>
      <w:ins w:id="1274" w:author="John Centafont" w:date="1997-01-02T09:20:00Z">
        <w:r>
          <w:rPr/>
          <w:tab/>
          <w:t>CK_BYTE_PTR</w:t>
        </w:r>
      </w:ins>
      <w:r>
        <w:rPr/>
        <w:t xml:space="preserve"> </w:t>
      </w:r>
      <w:ins w:id="1275" w:author="John Centafont" w:date="1997-01-02T09:20:00Z">
        <w:r>
          <w:rPr/>
          <w:t>pRandomB;</w:t>
        </w:r>
      </w:ins>
    </w:p>
    <w:p>
      <w:pPr>
        <w:pStyle w:val="CCode"/>
        <w:rPr>
          <w:ins w:id="1279" w:author="John Centafont" w:date="1997-01-02T09:20:00Z"/>
        </w:rPr>
      </w:pPr>
      <w:ins w:id="1277" w:author="John Centafont" w:date="1997-01-02T09:20:00Z">
        <w:r>
          <w:rPr/>
          <w:tab/>
          <w:t>CK_ULONG</w:t>
        </w:r>
      </w:ins>
      <w:r>
        <w:rPr/>
        <w:t xml:space="preserve"> </w:t>
      </w:r>
      <w:ins w:id="1278" w:author="John Centafont" w:date="1997-01-02T09:20:00Z">
        <w:r>
          <w:rPr/>
          <w:t>ulPublicDataLen;</w:t>
        </w:r>
      </w:ins>
    </w:p>
    <w:p>
      <w:pPr>
        <w:pStyle w:val="CCode"/>
        <w:rPr>
          <w:ins w:id="1282" w:author="John Centafont" w:date="1997-01-02T09:20:00Z"/>
        </w:rPr>
      </w:pPr>
      <w:ins w:id="1280" w:author="John Centafont" w:date="1997-01-02T09:20:00Z">
        <w:r>
          <w:rPr/>
          <w:tab/>
          <w:t>CK_BYTE_PTR</w:t>
        </w:r>
      </w:ins>
      <w:r>
        <w:rPr/>
        <w:t xml:space="preserve"> </w:t>
      </w:r>
      <w:ins w:id="1281" w:author="John Centafont" w:date="1997-01-02T09:20:00Z">
        <w:r>
          <w:rPr/>
          <w:t>pPublicData;</w:t>
        </w:r>
      </w:ins>
    </w:p>
    <w:p>
      <w:pPr>
        <w:pStyle w:val="CCode"/>
        <w:rPr>
          <w:ins w:id="1285" w:author="John Centafont" w:date="1997-01-02T09:11:00Z"/>
        </w:rPr>
      </w:pPr>
      <w:ins w:id="1283" w:author="John Centafont" w:date="1997-01-02T09:20:00Z">
        <w:r>
          <w:rPr/>
          <w:t>}</w:t>
        </w:r>
      </w:ins>
      <w:ins w:id="1284" w:author="John Centafont" w:date="1997-01-02T09:11:00Z">
        <w:r>
          <w:rPr/>
          <w:t xml:space="preserve"> CK_KEA_DERIVE;</w:t>
        </w:r>
      </w:ins>
    </w:p>
    <w:p>
      <w:pPr>
        <w:pStyle w:val="CCode"/>
        <w:rPr>
          <w:ins w:id="1287" w:author="John Centafont" w:date="1997-01-02T09:11:00Z"/>
        </w:rPr>
      </w:pPr>
      <w:ins w:id="1286" w:author="John Centafont" w:date="1997-01-02T09:11:00Z">
        <w:r>
          <w:rPr/>
        </w:r>
      </w:ins>
    </w:p>
    <w:p>
      <w:pPr>
        <w:pStyle w:val="Normal"/>
        <w:rPr>
          <w:ins w:id="1289" w:author="John Centafont" w:date="1997-01-02T09:11:00Z"/>
        </w:rPr>
      </w:pPr>
      <w:ins w:id="1288" w:author="John Centafont" w:date="1997-01-02T09:11:00Z">
        <w:r>
          <w:rPr/>
          <w:t>The fields of the structure have the following meanings:</w:t>
        </w:r>
      </w:ins>
    </w:p>
    <w:p>
      <w:pPr>
        <w:pStyle w:val="Definition"/>
        <w:rPr>
          <w:ins w:id="1300" w:author="John Centafont" w:date="1997-01-02T09:11:00Z"/>
        </w:rPr>
      </w:pPr>
      <w:ins w:id="1290" w:author="John Centafont" w:date="1997-01-02T09:11:00Z">
        <w:r>
          <w:rPr/>
          <w:tab/>
        </w:r>
      </w:ins>
      <w:ins w:id="1291" w:author="John Centafont" w:date="1997-01-02T09:11:00Z">
        <w:r>
          <w:rPr>
            <w:i/>
            <w:iCs/>
          </w:rPr>
          <w:t>isSender</w:t>
        </w:r>
      </w:ins>
      <w:ins w:id="1292" w:author="John Centafont" w:date="1997-01-02T09:11:00Z">
        <w:r>
          <w:rPr/>
          <w:tab/>
          <w:t xml:space="preserve">Option for generating the key (called a TEK). </w:t>
        </w:r>
      </w:ins>
      <w:ins w:id="1293" w:author="John Centafont" w:date="1997-01-13T16:02:00Z">
        <w:r>
          <w:rPr/>
          <w:t xml:space="preserve">The value is TRUE if the sender (originator) generates </w:t>
        </w:r>
      </w:ins>
      <w:ins w:id="1294" w:author="John Centafont" w:date="1997-01-13T16:05:00Z">
        <w:r>
          <w:rPr/>
          <w:t>th</w:t>
        </w:r>
      </w:ins>
      <w:ins w:id="1295" w:author="John Centafont" w:date="1997-01-13T16:02:00Z">
        <w:r>
          <w:rPr/>
          <w:t xml:space="preserve">e </w:t>
        </w:r>
      </w:ins>
      <w:ins w:id="1296" w:author="John Centafont" w:date="1997-01-20T10:53:00Z">
        <w:r>
          <w:rPr/>
          <w:t>TEK</w:t>
        </w:r>
      </w:ins>
      <w:ins w:id="1297" w:author="John Centafont" w:date="1997-01-13T16:02:00Z">
        <w:r>
          <w:rPr/>
          <w:t xml:space="preserve">, FALSE if the recipient is regenerating the </w:t>
        </w:r>
      </w:ins>
      <w:ins w:id="1298" w:author="John Centafont" w:date="1997-01-20T10:53:00Z">
        <w:r>
          <w:rPr/>
          <w:t>TEK</w:t>
        </w:r>
      </w:ins>
      <w:ins w:id="1299" w:author="John Centafont" w:date="1997-01-13T16:03:00Z">
        <w:r>
          <w:rPr/>
          <w:t>.</w:t>
        </w:r>
      </w:ins>
    </w:p>
    <w:p>
      <w:pPr>
        <w:pStyle w:val="Definition"/>
        <w:rPr>
          <w:ins w:id="1304" w:author="John Centafont" w:date="1997-01-02T09:11:00Z"/>
        </w:rPr>
      </w:pPr>
      <w:ins w:id="1301" w:author="John Centafont" w:date="1997-01-02T09:11:00Z">
        <w:r>
          <w:rPr/>
          <w:tab/>
        </w:r>
      </w:ins>
      <w:ins w:id="1302" w:author="John Centafont" w:date="1997-01-02T09:11:00Z">
        <w:r>
          <w:rPr>
            <w:i/>
            <w:iCs/>
          </w:rPr>
          <w:t>ulRandomLen</w:t>
        </w:r>
      </w:ins>
      <w:ins w:id="1303" w:author="John Centafont" w:date="1997-01-02T09:11:00Z">
        <w:r>
          <w:rPr/>
          <w:tab/>
          <w:t>size of random Ra and Rb, in bytes</w:t>
        </w:r>
      </w:ins>
    </w:p>
    <w:p>
      <w:pPr>
        <w:pStyle w:val="Definition"/>
        <w:rPr>
          <w:ins w:id="1308" w:author="John Centafont" w:date="1997-01-02T09:11:00Z"/>
        </w:rPr>
      </w:pPr>
      <w:ins w:id="1305" w:author="John Centafont" w:date="1997-01-02T09:11:00Z">
        <w:r>
          <w:rPr/>
          <w:tab/>
        </w:r>
      </w:ins>
      <w:ins w:id="1306" w:author="John Centafont" w:date="1997-01-02T09:11:00Z">
        <w:r>
          <w:rPr>
            <w:i/>
            <w:iCs/>
          </w:rPr>
          <w:t>pRandomA</w:t>
        </w:r>
      </w:ins>
      <w:ins w:id="1307" w:author="John Centafont" w:date="1997-01-02T09:11:00Z">
        <w:r>
          <w:rPr/>
          <w:t xml:space="preserve"> </w:t>
          <w:tab/>
          <w:t>pointer to Ra data</w:t>
        </w:r>
      </w:ins>
    </w:p>
    <w:p>
      <w:pPr>
        <w:pStyle w:val="Definition"/>
        <w:rPr>
          <w:ins w:id="1312" w:author="John Centafont" w:date="1997-01-02T09:11:00Z"/>
        </w:rPr>
      </w:pPr>
      <w:ins w:id="1309" w:author="John Centafont" w:date="1997-01-02T09:11:00Z">
        <w:r>
          <w:rPr/>
          <w:tab/>
        </w:r>
      </w:ins>
      <w:ins w:id="1310" w:author="John Centafont" w:date="1997-01-02T09:11:00Z">
        <w:r>
          <w:rPr>
            <w:i/>
            <w:iCs/>
          </w:rPr>
          <w:t>pRandomB</w:t>
        </w:r>
      </w:ins>
      <w:ins w:id="1311" w:author="John Centafont" w:date="1997-01-02T09:11:00Z">
        <w:r>
          <w:rPr/>
          <w:tab/>
          <w:t>pointer to Rb data</w:t>
        </w:r>
      </w:ins>
    </w:p>
    <w:p>
      <w:pPr>
        <w:pStyle w:val="Definition"/>
        <w:rPr>
          <w:ins w:id="1316" w:author="John Centafont" w:date="1997-01-02T09:11:00Z"/>
        </w:rPr>
      </w:pPr>
      <w:ins w:id="1313" w:author="John Centafont" w:date="1997-01-02T09:11:00Z">
        <w:r>
          <w:rPr/>
          <w:tab/>
        </w:r>
      </w:ins>
      <w:ins w:id="1314" w:author="John Centafont" w:date="1997-01-02T09:11:00Z">
        <w:r>
          <w:rPr>
            <w:i/>
            <w:iCs/>
          </w:rPr>
          <w:t>ulPublicDataLen</w:t>
        </w:r>
      </w:ins>
      <w:ins w:id="1315" w:author="John Centafont" w:date="1997-01-02T09:11:00Z">
        <w:r>
          <w:rPr/>
          <w:t xml:space="preserve"> </w:t>
          <w:tab/>
          <w:t>other party’s KEA public key size</w:t>
        </w:r>
      </w:ins>
    </w:p>
    <w:p>
      <w:pPr>
        <w:pStyle w:val="Definition"/>
        <w:tabs>
          <w:tab w:val="clear" w:pos="3312"/>
          <w:tab w:val="right" w:pos="2880" w:leader="none"/>
          <w:tab w:val="left" w:pos="3330" w:leader="none"/>
        </w:tabs>
        <w:ind w:left="5040" w:hanging="5040"/>
        <w:rPr>
          <w:ins w:id="1322" w:author="John Centafont" w:date="1997-01-02T09:11:00Z"/>
        </w:rPr>
      </w:pPr>
      <w:ins w:id="1317" w:author="John Centafont" w:date="1997-01-02T09:11:00Z">
        <w:r>
          <w:rPr/>
          <w:tab/>
        </w:r>
      </w:ins>
      <w:ins w:id="1318" w:author="John Centafont" w:date="1997-01-02T09:11:00Z">
        <w:r>
          <w:rPr>
            <w:i/>
            <w:iCs/>
          </w:rPr>
          <w:t>pPublicData</w:t>
        </w:r>
      </w:ins>
      <w:ins w:id="1319" w:author="John Centafont" w:date="1997-01-02T09:11:00Z">
        <w:r>
          <w:rPr/>
          <w:tab/>
        </w:r>
      </w:ins>
      <w:ins w:id="1320" w:author="John Centafont" w:date="1997-01-02T10:11:00Z">
        <w:r>
          <w:rPr/>
          <w:t xml:space="preserve">pointer to </w:t>
        </w:r>
      </w:ins>
      <w:ins w:id="1321" w:author="John Centafont" w:date="1997-01-02T09:11:00Z">
        <w:r>
          <w:rPr/>
          <w:t>other party’s KEA public key value</w:t>
        </w:r>
      </w:ins>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ins w:id="1325" w:author="John Centafont" w:date="1996-12-06T15:53:00Z"/>
        </w:rPr>
      </w:pPr>
      <w:ins w:id="1323" w:author="John Centafont" w:date="1996-12-04T12:50:00Z">
        <w:r>
          <w:rPr/>
          <w:t>KEA</w:t>
        </w:r>
      </w:ins>
      <w:ins w:id="1324" w:author="John Centafont" w:date="1996-12-31T16:10:00Z">
        <w:r>
          <w:rPr/>
          <w:t xml:space="preserve"> key pair generation</w:t>
        </w:r>
      </w:ins>
    </w:p>
    <w:p>
      <w:pPr>
        <w:pStyle w:val="Normal"/>
        <w:rPr>
          <w:ins w:id="1335" w:author="John Centafont" w:date="1996-12-06T15:53:00Z"/>
        </w:rPr>
      </w:pPr>
      <w:ins w:id="1326" w:author="John Centafont" w:date="1996-12-06T15:53:00Z">
        <w:r>
          <w:rPr/>
          <w:t xml:space="preserve">The </w:t>
        </w:r>
      </w:ins>
      <w:ins w:id="1327" w:author="John Centafont" w:date="1996-12-06T15:57:00Z">
        <w:r>
          <w:rPr/>
          <w:t xml:space="preserve">KEA </w:t>
        </w:r>
      </w:ins>
      <w:ins w:id="1328" w:author="John Centafont" w:date="1996-12-08T22:08:00Z">
        <w:r>
          <w:rPr/>
          <w:t>key pair</w:t>
        </w:r>
      </w:ins>
      <w:ins w:id="1329" w:author="John Centafont" w:date="1996-12-06T15:53:00Z">
        <w:r>
          <w:rPr/>
          <w:t xml:space="preserve"> generation mechanism, </w:t>
        </w:r>
      </w:ins>
      <w:ins w:id="1330" w:author="John Centafont" w:date="1996-12-10T21:18:00Z">
        <w:r>
          <w:rPr/>
          <w:t xml:space="preserve">denoted </w:t>
        </w:r>
      </w:ins>
      <w:ins w:id="1331" w:author="John Centafont" w:date="1996-12-06T15:53:00Z">
        <w:r>
          <w:rPr>
            <w:b/>
            <w:bCs/>
          </w:rPr>
          <w:t>CKM_</w:t>
        </w:r>
      </w:ins>
      <w:ins w:id="1332" w:author="John Centafont" w:date="1996-12-06T15:57:00Z">
        <w:r>
          <w:rPr>
            <w:b/>
            <w:bCs/>
          </w:rPr>
          <w:t>KEA_KEY_</w:t>
        </w:r>
      </w:ins>
      <w:ins w:id="1333" w:author="John Centafont" w:date="1996-12-06T15:53:00Z">
        <w:r>
          <w:rPr>
            <w:b/>
            <w:bCs/>
          </w:rPr>
          <w:t>PAIR_GEN</w:t>
        </w:r>
      </w:ins>
      <w:ins w:id="1334" w:author="John Centafont" w:date="1996-12-06T15:53:00Z">
        <w:r>
          <w:rPr/>
          <w:t>, is a key pair generation mechanism</w:t>
        </w:r>
      </w:ins>
    </w:p>
    <w:p>
      <w:pPr>
        <w:pStyle w:val="Normal"/>
        <w:rPr>
          <w:ins w:id="1337" w:author="John Centafont" w:date="1996-12-06T15:57:00Z"/>
        </w:rPr>
      </w:pPr>
      <w:ins w:id="1336" w:author="John Centafont" w:date="1996-12-06T15:53:00Z">
        <w:r>
          <w:rPr/>
          <w:t>It does not have a parameter.</w:t>
        </w:r>
      </w:ins>
    </w:p>
    <w:p>
      <w:pPr>
        <w:pStyle w:val="Normal"/>
        <w:rPr>
          <w:ins w:id="1346" w:author="John Centafont" w:date="1996-12-06T15:57:00Z"/>
        </w:rPr>
      </w:pPr>
      <w:ins w:id="1338" w:author="John Centafont" w:date="1996-12-06T15:57:00Z">
        <w:r>
          <w:rPr/>
          <w:t xml:space="preserve">The mechanism generates KEA public/private key pairs with a particular prime, subprime and base, as specified in the </w:t>
        </w:r>
      </w:ins>
      <w:ins w:id="1339" w:author="John Centafont" w:date="1996-12-06T15:57:00Z">
        <w:r>
          <w:rPr>
            <w:b/>
            <w:bCs/>
          </w:rPr>
          <w:t>CKA_PRIME</w:t>
        </w:r>
      </w:ins>
      <w:ins w:id="1340" w:author="John Centafont" w:date="1996-12-06T15:57:00Z">
        <w:r>
          <w:rPr/>
          <w:t xml:space="preserve">, </w:t>
        </w:r>
      </w:ins>
      <w:ins w:id="1341" w:author="John Centafont" w:date="1996-12-06T15:57:00Z">
        <w:r>
          <w:rPr>
            <w:b/>
            <w:bCs/>
          </w:rPr>
          <w:t>CKA_SUBPRIME</w:t>
        </w:r>
      </w:ins>
      <w:ins w:id="1342" w:author="John Centafont" w:date="1996-12-06T15:57:00Z">
        <w:r>
          <w:rPr/>
          <w:t xml:space="preserve">, and </w:t>
        </w:r>
      </w:ins>
      <w:ins w:id="1343" w:author="John Centafont" w:date="1996-12-06T15:57:00Z">
        <w:r>
          <w:rPr>
            <w:b/>
            <w:bCs/>
          </w:rPr>
          <w:t>CKA_BASE</w:t>
        </w:r>
      </w:ins>
      <w:ins w:id="1344" w:author="John Centafont" w:date="1996-12-06T15:57:00Z">
        <w:r>
          <w:rPr/>
          <w:t xml:space="preserve"> attributes of the template for the public key.  Note that this version of Cryptoki does not include a mechanism for generating these </w:t>
        </w:r>
      </w:ins>
      <w:r>
        <w:rPr/>
        <w:t>KE</w:t>
      </w:r>
      <w:ins w:id="1345" w:author="John Centafont" w:date="1996-12-06T15:57:00Z">
        <w:r>
          <w:rPr/>
          <w:t>A parameters.</w:t>
        </w:r>
      </w:ins>
    </w:p>
    <w:p>
      <w:pPr>
        <w:pStyle w:val="Normal"/>
        <w:rPr>
          <w:ins w:id="1368" w:author="John Centafont" w:date="1996-12-06T15:57:00Z"/>
        </w:rPr>
      </w:pPr>
      <w:ins w:id="1347" w:author="John Centafont" w:date="1996-12-06T15:57:00Z">
        <w:r>
          <w:rPr/>
          <w:t xml:space="preserve">The mechanism contributes the </w:t>
        </w:r>
      </w:ins>
      <w:ins w:id="1348" w:author="John Centafont" w:date="1996-12-06T15:57:00Z">
        <w:r>
          <w:rPr>
            <w:b/>
            <w:bCs/>
          </w:rPr>
          <w:t>CKA_CLASS</w:t>
        </w:r>
      </w:ins>
      <w:ins w:id="1349" w:author="John Centafont" w:date="1996-12-06T15:57:00Z">
        <w:r>
          <w:rPr/>
          <w:t xml:space="preserve">, </w:t>
        </w:r>
      </w:ins>
      <w:ins w:id="1350" w:author="John Centafont" w:date="1996-12-06T15:57:00Z">
        <w:r>
          <w:rPr>
            <w:b/>
            <w:bCs/>
          </w:rPr>
          <w:t>CKA_KEY_TYPE</w:t>
        </w:r>
      </w:ins>
      <w:ins w:id="1351" w:author="John Centafont" w:date="1996-12-06T15:57:00Z">
        <w:r>
          <w:rPr/>
          <w:t xml:space="preserve"> and </w:t>
        </w:r>
      </w:ins>
      <w:ins w:id="1352" w:author="John Centafont" w:date="1996-12-06T15:57:00Z">
        <w:r>
          <w:rPr>
            <w:b/>
            <w:bCs/>
          </w:rPr>
          <w:t>CKA_VALUE</w:t>
        </w:r>
      </w:ins>
      <w:ins w:id="1353" w:author="John Centafont" w:date="1996-12-06T15:57:00Z">
        <w:r>
          <w:rPr/>
          <w:t xml:space="preserve"> attributes to the new public key and the </w:t>
        </w:r>
      </w:ins>
      <w:ins w:id="1354" w:author="John Centafont" w:date="1996-12-06T15:57:00Z">
        <w:r>
          <w:rPr>
            <w:b/>
            <w:bCs/>
          </w:rPr>
          <w:t>CKA_CLASS</w:t>
        </w:r>
      </w:ins>
      <w:ins w:id="1355" w:author="John Centafont" w:date="1996-12-06T15:57:00Z">
        <w:r>
          <w:rPr/>
          <w:t xml:space="preserve">, </w:t>
        </w:r>
      </w:ins>
      <w:ins w:id="1356" w:author="John Centafont" w:date="1996-12-06T15:57:00Z">
        <w:r>
          <w:rPr>
            <w:b/>
            <w:bCs/>
          </w:rPr>
          <w:t>CKA_KEY_TYPE</w:t>
        </w:r>
      </w:ins>
      <w:ins w:id="1357" w:author="John Centafont" w:date="1996-12-06T15:57:00Z">
        <w:r>
          <w:rPr/>
          <w:t xml:space="preserve">, </w:t>
        </w:r>
      </w:ins>
      <w:ins w:id="1358" w:author="John Centafont" w:date="1996-12-06T15:57:00Z">
        <w:r>
          <w:rPr>
            <w:b/>
            <w:bCs/>
          </w:rPr>
          <w:t>CKA_PRIME</w:t>
        </w:r>
      </w:ins>
      <w:ins w:id="1359" w:author="John Centafont" w:date="1996-12-06T15:57:00Z">
        <w:r>
          <w:rPr/>
          <w:t xml:space="preserve">, </w:t>
        </w:r>
      </w:ins>
      <w:ins w:id="1360" w:author="John Centafont" w:date="1996-12-06T15:57:00Z">
        <w:r>
          <w:rPr>
            <w:b/>
            <w:bCs/>
          </w:rPr>
          <w:t>CKA_SUBPRIME</w:t>
        </w:r>
      </w:ins>
      <w:ins w:id="1361" w:author="John Centafont" w:date="1996-12-06T15:57:00Z">
        <w:r>
          <w:rPr/>
          <w:t xml:space="preserve">, </w:t>
        </w:r>
      </w:ins>
      <w:ins w:id="1362" w:author="John Centafont" w:date="1996-12-06T15:57:00Z">
        <w:r>
          <w:rPr>
            <w:b/>
            <w:bCs/>
          </w:rPr>
          <w:t>CKA_BASE</w:t>
        </w:r>
      </w:ins>
      <w:ins w:id="1363" w:author="John Centafont" w:date="1996-12-06T15:57:00Z">
        <w:r>
          <w:rPr/>
          <w:t xml:space="preserve">, and </w:t>
        </w:r>
      </w:ins>
      <w:ins w:id="1364" w:author="John Centafont" w:date="1996-12-06T15:57:00Z">
        <w:r>
          <w:rPr>
            <w:b/>
            <w:bCs/>
          </w:rPr>
          <w:t>CKA_VALUE</w:t>
        </w:r>
      </w:ins>
      <w:ins w:id="1365" w:author="John Centafont" w:date="1996-12-06T15:57:00Z">
        <w:r>
          <w:rPr/>
          <w:t xml:space="preserve"> attributes to the new private key. Other attributes supported by the KEA public and private key types (specifically</w:t>
        </w:r>
      </w:ins>
      <w:r>
        <w:rPr/>
        <w:t>,</w:t>
      </w:r>
      <w:ins w:id="1366" w:author="John Centafont" w:date="1996-12-06T15:57:00Z">
        <w:r>
          <w:rPr/>
          <w:t xml:space="preserve"> the flags indicating which functions the keys support) may also be specified in the templates for the keys</w:t>
        </w:r>
      </w:ins>
      <w:r>
        <w:rPr/>
        <w:t>,</w:t>
      </w:r>
      <w:ins w:id="1367" w:author="John Centafont" w:date="1996-12-06T15:57:00Z">
        <w:r>
          <w:rPr/>
          <w:t xml:space="preserve"> or else are assigned default initial values.</w:t>
        </w:r>
      </w:ins>
    </w:p>
    <w:p>
      <w:pPr>
        <w:pStyle w:val="Normal"/>
        <w:rPr>
          <w:ins w:id="1377" w:author="John Centafont" w:date="1996-12-06T15:57:00Z"/>
        </w:rPr>
      </w:pPr>
      <w:ins w:id="1369" w:author="John Centafont" w:date="1996-12-06T15:57:00Z">
        <w:r>
          <w:rPr/>
          <w:t xml:space="preserve">For this mechanism, the </w:t>
        </w:r>
      </w:ins>
      <w:ins w:id="1370" w:author="John Centafont" w:date="1996-12-06T15:57:00Z">
        <w:r>
          <w:rPr>
            <w:i/>
            <w:iCs/>
          </w:rPr>
          <w:t>ulMinKeySize</w:t>
        </w:r>
      </w:ins>
      <w:ins w:id="1371" w:author="John Centafont" w:date="1996-12-06T15:57:00Z">
        <w:r>
          <w:rPr/>
          <w:t xml:space="preserve"> and </w:t>
        </w:r>
      </w:ins>
      <w:ins w:id="1372" w:author="John Centafont" w:date="1996-12-06T15:57:00Z">
        <w:r>
          <w:rPr>
            <w:i/>
            <w:iCs/>
          </w:rPr>
          <w:t>ulMaxKeySize</w:t>
        </w:r>
      </w:ins>
      <w:ins w:id="1373" w:author="John Centafont" w:date="1996-12-06T15:57:00Z">
        <w:r>
          <w:rPr/>
          <w:t xml:space="preserve"> fields of the </w:t>
        </w:r>
      </w:ins>
      <w:ins w:id="1374" w:author="John Centafont" w:date="1996-12-06T15:57:00Z">
        <w:r>
          <w:rPr>
            <w:b/>
            <w:bCs/>
          </w:rPr>
          <w:t>CK_MECHANISM_INFO</w:t>
        </w:r>
      </w:ins>
      <w:ins w:id="1375" w:author="John Centafont" w:date="1996-12-06T15:57:00Z">
        <w:r>
          <w:rPr/>
          <w:t xml:space="preserve"> structure specify the supported range of </w:t>
        </w:r>
      </w:ins>
      <w:r>
        <w:rPr/>
        <w:t>KE</w:t>
      </w:r>
      <w:ins w:id="1376" w:author="John Centafont" w:date="1996-12-06T15:57:00Z">
        <w:r>
          <w:rPr/>
          <w:t>A prime sizes, in bits.</w:t>
        </w:r>
      </w:ins>
    </w:p>
    <w:p>
      <w:pPr>
        <w:pStyle w:val="Heading3"/>
        <w:tabs>
          <w:tab w:val="clear" w:pos="720"/>
          <w:tab w:val="left" w:pos="0" w:leader="none"/>
        </w:tabs>
        <w:ind w:left="0" w:hanging="0"/>
        <w:rPr>
          <w:ins w:id="1381" w:author="John Centafont" w:date="1996-12-06T16:06:00Z"/>
        </w:rPr>
      </w:pPr>
      <w:ins w:id="1378" w:author="John Centafont" w:date="1996-12-31T16:10:00Z">
        <w:r>
          <w:rPr/>
          <w:t xml:space="preserve"> </w:t>
        </w:r>
      </w:ins>
      <w:ins w:id="1379" w:author="John Centafont" w:date="1996-12-06T15:59:00Z">
        <w:r>
          <w:rPr/>
          <w:t>KEA</w:t>
        </w:r>
      </w:ins>
      <w:ins w:id="1380" w:author="John Centafont" w:date="1996-12-31T16:10:00Z">
        <w:r>
          <w:rPr/>
          <w:t xml:space="preserve"> key derivation</w:t>
        </w:r>
      </w:ins>
    </w:p>
    <w:p>
      <w:pPr>
        <w:pStyle w:val="Normal"/>
        <w:rPr/>
      </w:pPr>
      <w:ins w:id="1382" w:author="John Centafont" w:date="1996-12-08T21:36:00Z">
        <w:r>
          <w:rPr/>
          <w:t>The</w:t>
        </w:r>
      </w:ins>
      <w:r>
        <w:rPr/>
        <w:t xml:space="preserve"> KEA</w:t>
      </w:r>
      <w:ins w:id="1383" w:author="John Centafont" w:date="1996-12-31T16:11:00Z">
        <w:r>
          <w:rPr/>
          <w:t xml:space="preserve"> k</w:t>
        </w:r>
      </w:ins>
      <w:ins w:id="1384" w:author="John Centafont" w:date="1996-12-08T21:36:00Z">
        <w:r>
          <w:rPr/>
          <w:t xml:space="preserve">ey derivation mechanism, denoted </w:t>
        </w:r>
      </w:ins>
      <w:ins w:id="1385" w:author="John Centafont" w:date="1996-12-08T21:36:00Z">
        <w:r>
          <w:rPr>
            <w:b/>
            <w:bCs/>
          </w:rPr>
          <w:t>CKM_KEA_DERIVE</w:t>
        </w:r>
      </w:ins>
      <w:ins w:id="1386" w:author="John Centafont" w:date="1996-12-08T21:36:00Z">
        <w:r>
          <w:rPr/>
          <w:t xml:space="preserve">, is a mechanism for key derivation based on </w:t>
        </w:r>
      </w:ins>
      <w:r>
        <w:rPr/>
        <w:t xml:space="preserve">KEA, </w:t>
      </w:r>
      <w:ins w:id="1387" w:author="John Centafont" w:date="1996-12-08T21:37:00Z">
        <w:r>
          <w:rPr/>
          <w:t>the Key Exchange Algorithm.</w:t>
        </w:r>
      </w:ins>
    </w:p>
    <w:p>
      <w:pPr>
        <w:pStyle w:val="Normal"/>
        <w:rPr>
          <w:ins w:id="1388" w:author="John Centafont" w:date="1996-12-08T21:36:00Z"/>
        </w:rPr>
      </w:pPr>
      <w:r>
        <w:rPr/>
        <w:t xml:space="preserve">It has a parameter, a </w:t>
      </w:r>
      <w:r>
        <w:rPr>
          <w:b/>
          <w:bCs/>
        </w:rPr>
        <w:t>CK_KEA_DERIVE_PARAMS</w:t>
      </w:r>
      <w:r>
        <w:rPr/>
        <w:t xml:space="preserve"> structure.</w:t>
      </w:r>
    </w:p>
    <w:p>
      <w:pPr>
        <w:pStyle w:val="Normal"/>
        <w:rPr>
          <w:ins w:id="1401" w:author="John Centafont" w:date="1996-12-08T22:16:00Z"/>
        </w:rPr>
      </w:pPr>
      <w:ins w:id="1389" w:author="John Centafont" w:date="1996-12-08T21:36:00Z">
        <w:r>
          <w:rPr/>
          <w:t>This mechanism derives</w:t>
        </w:r>
      </w:ins>
      <w:ins w:id="1390" w:author="John Centafont" w:date="1996-12-08T21:38:00Z">
        <w:r>
          <w:rPr/>
          <w:t xml:space="preserve"> </w:t>
        </w:r>
      </w:ins>
      <w:r>
        <w:rPr/>
        <w:t>a</w:t>
      </w:r>
      <w:ins w:id="1391" w:author="John Centafont" w:date="1996-12-08T21:38:00Z">
        <w:r>
          <w:rPr/>
          <w:t xml:space="preserve"> </w:t>
        </w:r>
      </w:ins>
      <w:r>
        <w:rPr/>
        <w:t>secret value</w:t>
      </w:r>
      <w:ins w:id="1392" w:author="John Centafont" w:date="1996-12-08T21:36:00Z">
        <w:r>
          <w:rPr/>
          <w:t xml:space="preserve">, and truncates the result according to the </w:t>
        </w:r>
      </w:ins>
      <w:ins w:id="1393" w:author="John Centafont" w:date="1996-12-08T21:36:00Z">
        <w:r>
          <w:rPr>
            <w:b/>
            <w:bCs/>
          </w:rPr>
          <w:t>CKA_KEY_TYPE</w:t>
        </w:r>
      </w:ins>
      <w:ins w:id="1394" w:author="John Centafont" w:date="1996-12-08T21:36:00Z">
        <w:r>
          <w:rPr/>
          <w:t xml:space="preserve"> attribute of the template and, if it has one and the key type supports it, the </w:t>
        </w:r>
      </w:ins>
      <w:ins w:id="1395" w:author="John Centafont" w:date="1996-12-08T21:36:00Z">
        <w:r>
          <w:rPr>
            <w:b/>
            <w:bCs/>
          </w:rPr>
          <w:t>CKA_VALUE_LEN</w:t>
        </w:r>
      </w:ins>
      <w:ins w:id="1396" w:author="John Centafont" w:date="1996-12-08T21:36:00Z">
        <w:r>
          <w:rPr/>
          <w:t xml:space="preserve"> attribute of the template. </w:t>
        </w:r>
      </w:ins>
      <w:r>
        <w:rPr/>
        <w:t xml:space="preserve"> </w:t>
      </w:r>
      <w:ins w:id="1397" w:author="John Centafont" w:date="1996-12-08T21:36:00Z">
        <w:r>
          <w:rPr/>
          <w:t xml:space="preserve">(The truncation removes bytes from the leading end of the secret value.) </w:t>
        </w:r>
      </w:ins>
      <w:r>
        <w:rPr/>
        <w:t xml:space="preserve"> </w:t>
      </w:r>
      <w:ins w:id="1398" w:author="John Centafont" w:date="1996-12-08T21:36:00Z">
        <w:r>
          <w:rPr/>
          <w:t xml:space="preserve">The mechanism contributes the result as the </w:t>
        </w:r>
      </w:ins>
      <w:ins w:id="1399" w:author="John Centafont" w:date="1996-12-08T21:36:00Z">
        <w:r>
          <w:rPr>
            <w:b/>
            <w:bCs/>
          </w:rPr>
          <w:t>CKA_VALUE</w:t>
        </w:r>
      </w:ins>
      <w:ins w:id="1400" w:author="John Centafont" w:date="1996-12-08T21:36:00Z">
        <w:r>
          <w:rPr/>
          <w:t xml:space="preserve"> attribute of the new key; other attributes required by the key type must be specified in the template.</w:t>
        </w:r>
      </w:ins>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ins w:id="1411" w:author="John Centafont" w:date="1996-12-10T22:03:00Z"/>
        </w:rPr>
      </w:pPr>
      <w:ins w:id="1402" w:author="John Centafont" w:date="1996-12-08T21:36:00Z">
        <w:r>
          <w:rPr/>
          <w:t xml:space="preserve">For this mechanism, the </w:t>
        </w:r>
      </w:ins>
      <w:ins w:id="1403" w:author="John Centafont" w:date="1996-12-08T21:36:00Z">
        <w:r>
          <w:rPr>
            <w:i/>
            <w:iCs/>
          </w:rPr>
          <w:t>ulMinKeySize</w:t>
        </w:r>
      </w:ins>
      <w:ins w:id="1404" w:author="John Centafont" w:date="1996-12-08T21:36:00Z">
        <w:r>
          <w:rPr/>
          <w:t xml:space="preserve"> and </w:t>
        </w:r>
      </w:ins>
      <w:ins w:id="1405" w:author="John Centafont" w:date="1996-12-08T21:36:00Z">
        <w:r>
          <w:rPr>
            <w:i/>
            <w:iCs/>
          </w:rPr>
          <w:t>ulMaxKeySize</w:t>
        </w:r>
      </w:ins>
      <w:ins w:id="1406" w:author="John Centafont" w:date="1996-12-08T21:36:00Z">
        <w:r>
          <w:rPr/>
          <w:t xml:space="preserve"> fields of the </w:t>
        </w:r>
      </w:ins>
      <w:ins w:id="1407" w:author="John Centafont" w:date="1996-12-08T21:36:00Z">
        <w:r>
          <w:rPr>
            <w:b/>
            <w:bCs/>
          </w:rPr>
          <w:t>CK_MECHANISM_INFO</w:t>
        </w:r>
      </w:ins>
      <w:ins w:id="1408" w:author="John Centafont" w:date="1996-12-08T21:36:00Z">
        <w:r>
          <w:rPr/>
          <w:t xml:space="preserve"> structure specify the supported range of </w:t>
        </w:r>
      </w:ins>
      <w:ins w:id="1409" w:author="John Centafont" w:date="1996-12-08T21:40:00Z">
        <w:r>
          <w:rPr/>
          <w:t>KEA</w:t>
        </w:r>
      </w:ins>
      <w:ins w:id="1410" w:author="John Centafont" w:date="1996-12-08T21:36:00Z">
        <w:r>
          <w:rPr/>
          <w:t xml:space="preserve"> prime sizes, in bits.</w:t>
        </w:r>
      </w:ins>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ins w:id="1413" w:author="John Centafont" w:date="1996-12-31T12:49:00Z"/>
        </w:rPr>
      </w:pPr>
      <w:ins w:id="1412" w:author="John Centafont" w:date="1996-12-31T12:49:00Z">
        <w:r>
          <w:rPr/>
          <w:t>CK_MAYFLY_DERIVE_PARAMS</w:t>
        </w:r>
      </w:ins>
    </w:p>
    <w:p>
      <w:pPr>
        <w:pStyle w:val="Normal"/>
        <w:rPr>
          <w:ins w:id="1418" w:author="John Centafont" w:date="1996-12-31T12:49:00Z"/>
        </w:rPr>
      </w:pPr>
      <w:ins w:id="1414" w:author="John Centafont" w:date="1996-12-31T12:49:00Z">
        <w:r>
          <w:rPr>
            <w:b/>
            <w:bCs/>
          </w:rPr>
          <w:t>CK_MAYFLY_DERIVE_PARAMS</w:t>
        </w:r>
      </w:ins>
      <w:ins w:id="1415" w:author="John Centafont" w:date="1996-12-31T12:49:00Z">
        <w:r>
          <w:rPr/>
          <w:t xml:space="preserve"> is a structure that provides the parameters to the </w:t>
        </w:r>
      </w:ins>
      <w:ins w:id="1416" w:author="John Centafont" w:date="1996-12-31T12:49:00Z">
        <w:r>
          <w:rPr>
            <w:b/>
            <w:bCs/>
          </w:rPr>
          <w:t>CKM_MAYFLY_DERIVE</w:t>
        </w:r>
      </w:ins>
      <w:ins w:id="1417" w:author="John Centafont" w:date="1996-12-31T12:49:00Z">
        <w:r>
          <w:rPr/>
          <w:t xml:space="preserve"> mechanism. It is defined as follows:</w:t>
        </w:r>
      </w:ins>
    </w:p>
    <w:p>
      <w:pPr>
        <w:pStyle w:val="CCode"/>
        <w:keepNext w:val="true"/>
        <w:rPr>
          <w:ins w:id="1420" w:author="John Centafont" w:date="1996-12-31T12:49:00Z"/>
        </w:rPr>
      </w:pPr>
      <w:ins w:id="1419" w:author="John Centafont" w:date="1996-12-31T12:49:00Z">
        <w:r>
          <w:rPr/>
          <w:t>typedef struct CK_MAYFLY_DERIVE_PARAMS {</w:t>
        </w:r>
      </w:ins>
    </w:p>
    <w:p>
      <w:pPr>
        <w:pStyle w:val="CCode"/>
        <w:rPr>
          <w:ins w:id="1423" w:author="John Centafont" w:date="1997-01-02T09:02:00Z"/>
        </w:rPr>
      </w:pPr>
      <w:ins w:id="1421" w:author="John Centafont" w:date="1997-01-02T09:01:00Z">
        <w:r>
          <w:rPr/>
          <w:tab/>
          <w:t>CK_BBOOL</w:t>
        </w:r>
      </w:ins>
      <w:r>
        <w:rPr/>
        <w:t xml:space="preserve"> </w:t>
      </w:r>
      <w:ins w:id="1422" w:author="John Centafont" w:date="1997-01-02T09:02:00Z">
        <w:r>
          <w:rPr/>
          <w:t>isSender;</w:t>
          <w:tab/>
          <w:tab/>
        </w:r>
      </w:ins>
    </w:p>
    <w:p>
      <w:pPr>
        <w:pStyle w:val="CCode"/>
        <w:rPr>
          <w:ins w:id="1426" w:author="John Centafont" w:date="1997-01-02T09:02:00Z"/>
        </w:rPr>
      </w:pPr>
      <w:ins w:id="1424" w:author="John Centafont" w:date="1997-01-02T09:02:00Z">
        <w:r>
          <w:rPr/>
          <w:tab/>
          <w:t>CK_U</w:t>
        </w:r>
      </w:ins>
      <w:r>
        <w:rPr/>
        <w:t xml:space="preserve">LONG </w:t>
      </w:r>
      <w:ins w:id="1425" w:author="John Centafont" w:date="1997-01-02T09:02:00Z">
        <w:r>
          <w:rPr/>
          <w:t>ulRandomLen;</w:t>
        </w:r>
      </w:ins>
    </w:p>
    <w:p>
      <w:pPr>
        <w:pStyle w:val="CCode"/>
        <w:rPr>
          <w:ins w:id="1429" w:author="John Centafont" w:date="1997-01-02T09:02:00Z"/>
        </w:rPr>
      </w:pPr>
      <w:ins w:id="1427" w:author="John Centafont" w:date="1997-01-02T09:02:00Z">
        <w:r>
          <w:rPr/>
          <w:tab/>
          <w:t>CK_BYTE_PTR</w:t>
        </w:r>
      </w:ins>
      <w:r>
        <w:rPr/>
        <w:t xml:space="preserve"> </w:t>
      </w:r>
      <w:ins w:id="1428" w:author="John Centafont" w:date="1997-01-02T09:02:00Z">
        <w:r>
          <w:rPr/>
          <w:t>pRandomA;</w:t>
        </w:r>
      </w:ins>
    </w:p>
    <w:p>
      <w:pPr>
        <w:pStyle w:val="CCode"/>
        <w:rPr>
          <w:ins w:id="1432" w:author="John Centafont" w:date="1997-01-02T09:02:00Z"/>
        </w:rPr>
      </w:pPr>
      <w:ins w:id="1430" w:author="John Centafont" w:date="1997-01-02T09:02:00Z">
        <w:r>
          <w:rPr/>
          <w:tab/>
          <w:t>CK_BYTE_PTR</w:t>
        </w:r>
      </w:ins>
      <w:r>
        <w:rPr/>
        <w:t xml:space="preserve"> </w:t>
      </w:r>
      <w:ins w:id="1431" w:author="John Centafont" w:date="1997-01-02T09:02:00Z">
        <w:r>
          <w:rPr/>
          <w:t>pRandomB;</w:t>
        </w:r>
      </w:ins>
    </w:p>
    <w:p>
      <w:pPr>
        <w:pStyle w:val="CCode"/>
        <w:rPr>
          <w:ins w:id="1435" w:author="John Centafont" w:date="1997-01-02T09:02:00Z"/>
        </w:rPr>
      </w:pPr>
      <w:ins w:id="1433" w:author="John Centafont" w:date="1997-01-02T09:02:00Z">
        <w:r>
          <w:rPr/>
          <w:tab/>
          <w:t>CK_ULONG</w:t>
        </w:r>
      </w:ins>
      <w:r>
        <w:rPr/>
        <w:t xml:space="preserve"> </w:t>
      </w:r>
      <w:ins w:id="1434" w:author="John Centafont" w:date="1997-01-02T09:02:00Z">
        <w:r>
          <w:rPr/>
          <w:t>ulPublicDataLen;</w:t>
        </w:r>
      </w:ins>
    </w:p>
    <w:p>
      <w:pPr>
        <w:pStyle w:val="CCode"/>
        <w:rPr>
          <w:ins w:id="1438" w:author="John Centafont" w:date="1997-01-02T09:02:00Z"/>
        </w:rPr>
      </w:pPr>
      <w:ins w:id="1436" w:author="John Centafont" w:date="1997-01-02T09:02:00Z">
        <w:r>
          <w:rPr/>
          <w:tab/>
          <w:t>CK_BYTE_PTR</w:t>
        </w:r>
      </w:ins>
      <w:r>
        <w:rPr/>
        <w:t xml:space="preserve"> </w:t>
      </w:r>
      <w:ins w:id="1437" w:author="John Centafont" w:date="1997-01-02T09:02:00Z">
        <w:r>
          <w:rPr/>
          <w:t>pPublicData;</w:t>
        </w:r>
      </w:ins>
    </w:p>
    <w:p>
      <w:pPr>
        <w:pStyle w:val="CCode"/>
        <w:keepNext w:val="true"/>
        <w:rPr>
          <w:ins w:id="1440" w:author="John Centafont" w:date="1996-12-31T12:49:00Z"/>
        </w:rPr>
      </w:pPr>
      <w:ins w:id="1439" w:author="John Centafont" w:date="1996-12-31T12:49:00Z">
        <w:r>
          <w:rPr/>
          <w:t>} CK_MAYFLY_DERIVE;</w:t>
        </w:r>
      </w:ins>
    </w:p>
    <w:p>
      <w:pPr>
        <w:pStyle w:val="CCode"/>
        <w:keepNext w:val="true"/>
        <w:rPr>
          <w:ins w:id="1442" w:author="John Centafont" w:date="1996-12-31T12:49:00Z"/>
        </w:rPr>
      </w:pPr>
      <w:ins w:id="1441" w:author="John Centafont" w:date="1996-12-31T12:49:00Z">
        <w:r>
          <w:rPr/>
        </w:r>
      </w:ins>
    </w:p>
    <w:p>
      <w:pPr>
        <w:pStyle w:val="Normal"/>
        <w:rPr>
          <w:ins w:id="1444" w:author="John Centafont" w:date="1996-12-31T12:49:00Z"/>
        </w:rPr>
      </w:pPr>
      <w:ins w:id="1443" w:author="John Centafont" w:date="1996-12-31T12:49:00Z">
        <w:r>
          <w:rPr/>
          <w:t>The fields of the structure have the following meanings:</w:t>
        </w:r>
      </w:ins>
    </w:p>
    <w:p>
      <w:pPr>
        <w:pStyle w:val="Definition"/>
        <w:rPr>
          <w:ins w:id="1453" w:author="John Centafont" w:date="1997-01-13T16:04:00Z"/>
        </w:rPr>
      </w:pPr>
      <w:ins w:id="1445" w:author="John Centafont" w:date="1996-12-31T12:49:00Z">
        <w:r>
          <w:rPr/>
          <w:tab/>
        </w:r>
      </w:ins>
      <w:ins w:id="1446" w:author="John Centafont" w:date="1997-01-02T09:07:00Z">
        <w:r>
          <w:rPr>
            <w:i/>
            <w:iCs/>
          </w:rPr>
          <w:t>isSender</w:t>
        </w:r>
      </w:ins>
      <w:ins w:id="1447" w:author="John Centafont" w:date="1996-12-31T12:49:00Z">
        <w:r>
          <w:rPr/>
          <w:tab/>
        </w:r>
      </w:ins>
      <w:ins w:id="1448" w:author="John Centafont" w:date="1997-01-13T16:04:00Z">
        <w:r>
          <w:rPr/>
          <w:t xml:space="preserve">Option for generating the key (called a TEK). The value is TRUE if the sender (originator) generates the </w:t>
        </w:r>
      </w:ins>
      <w:ins w:id="1449" w:author="John Centafont" w:date="1997-01-20T10:53:00Z">
        <w:r>
          <w:rPr/>
          <w:t>TEK</w:t>
        </w:r>
      </w:ins>
      <w:ins w:id="1450" w:author="John Centafont" w:date="1997-01-13T16:04:00Z">
        <w:r>
          <w:rPr/>
          <w:t xml:space="preserve">, FALSE if the recipient is regenerating the </w:t>
        </w:r>
      </w:ins>
      <w:ins w:id="1451" w:author="John Centafont" w:date="1997-01-20T10:53:00Z">
        <w:r>
          <w:rPr/>
          <w:t>TEK</w:t>
        </w:r>
      </w:ins>
      <w:ins w:id="1452" w:author="John Centafont" w:date="1997-01-13T16:04:00Z">
        <w:r>
          <w:rPr/>
          <w:t>.</w:t>
        </w:r>
      </w:ins>
    </w:p>
    <w:p>
      <w:pPr>
        <w:pStyle w:val="Definition"/>
        <w:tabs>
          <w:tab w:val="clear" w:pos="3312"/>
          <w:tab w:val="right" w:pos="2880" w:leader="none"/>
          <w:tab w:val="left" w:pos="3330" w:leader="none"/>
        </w:tabs>
        <w:ind w:left="5040" w:hanging="5040"/>
        <w:rPr>
          <w:ins w:id="1459" w:author="John Centafont" w:date="1997-01-02T09:08:00Z"/>
        </w:rPr>
      </w:pPr>
      <w:ins w:id="1454" w:author="John Centafont" w:date="1996-12-31T12:49:00Z">
        <w:r>
          <w:rPr/>
          <w:tab/>
        </w:r>
      </w:ins>
      <w:ins w:id="1455" w:author="John Centafont" w:date="1997-01-02T09:08:00Z">
        <w:r>
          <w:rPr>
            <w:i/>
            <w:iCs/>
          </w:rPr>
          <w:t>ulRandomLen</w:t>
        </w:r>
      </w:ins>
      <w:ins w:id="1456" w:author="John Centafont" w:date="1997-01-02T09:08:00Z">
        <w:r>
          <w:rPr/>
          <w:tab/>
          <w:t xml:space="preserve">size of </w:t>
        </w:r>
      </w:ins>
      <w:ins w:id="1457" w:author="John Centafont" w:date="1997-01-02T09:10:00Z">
        <w:r>
          <w:rPr/>
          <w:t>r</w:t>
        </w:r>
      </w:ins>
      <w:ins w:id="1458" w:author="John Centafont" w:date="1997-01-02T09:08:00Z">
        <w:r>
          <w:rPr/>
          <w:t>andom Ra and Rb, in bytes</w:t>
        </w:r>
      </w:ins>
    </w:p>
    <w:p>
      <w:pPr>
        <w:pStyle w:val="Definition"/>
        <w:tabs>
          <w:tab w:val="clear" w:pos="3312"/>
          <w:tab w:val="right" w:pos="2880" w:leader="none"/>
          <w:tab w:val="left" w:pos="3330" w:leader="none"/>
        </w:tabs>
        <w:rPr>
          <w:ins w:id="1465" w:author="John Centafont" w:date="1997-01-02T09:08:00Z"/>
        </w:rPr>
      </w:pPr>
      <w:ins w:id="1460" w:author="John Centafont" w:date="1997-01-02T09:08:00Z">
        <w:r>
          <w:rPr/>
          <w:tab/>
        </w:r>
      </w:ins>
      <w:ins w:id="1461" w:author="John Centafont" w:date="1997-01-02T09:08:00Z">
        <w:r>
          <w:rPr>
            <w:i/>
            <w:iCs/>
          </w:rPr>
          <w:t>pRandomA</w:t>
        </w:r>
      </w:ins>
      <w:ins w:id="1462" w:author="John Centafont" w:date="1997-01-02T09:08:00Z">
        <w:r>
          <w:rPr/>
          <w:t xml:space="preserve"> </w:t>
          <w:tab/>
        </w:r>
      </w:ins>
      <w:ins w:id="1463" w:author="John Centafont" w:date="1997-01-02T10:10:00Z">
        <w:r>
          <w:rPr/>
          <w:t>pointer</w:t>
        </w:r>
      </w:ins>
      <w:ins w:id="1464" w:author="John Centafont" w:date="1997-01-02T09:08:00Z">
        <w:r>
          <w:rPr/>
          <w:t xml:space="preserve"> to Ra data</w:t>
        </w:r>
      </w:ins>
    </w:p>
    <w:p>
      <w:pPr>
        <w:pStyle w:val="Definition"/>
        <w:tabs>
          <w:tab w:val="clear" w:pos="3312"/>
          <w:tab w:val="right" w:pos="2880" w:leader="none"/>
          <w:tab w:val="left" w:pos="3330" w:leader="none"/>
        </w:tabs>
        <w:rPr>
          <w:ins w:id="1471" w:author="John Centafont" w:date="1997-01-02T09:08:00Z"/>
        </w:rPr>
      </w:pPr>
      <w:ins w:id="1466" w:author="John Centafont" w:date="1997-01-02T09:08:00Z">
        <w:r>
          <w:rPr/>
          <w:tab/>
        </w:r>
      </w:ins>
      <w:ins w:id="1467" w:author="John Centafont" w:date="1997-01-02T09:08:00Z">
        <w:r>
          <w:rPr>
            <w:i/>
            <w:iCs/>
          </w:rPr>
          <w:t>pRandomB</w:t>
        </w:r>
      </w:ins>
      <w:ins w:id="1468" w:author="John Centafont" w:date="1997-01-02T09:08:00Z">
        <w:r>
          <w:rPr/>
          <w:tab/>
        </w:r>
      </w:ins>
      <w:ins w:id="1469" w:author="John Centafont" w:date="1997-01-02T10:10:00Z">
        <w:r>
          <w:rPr/>
          <w:t>pointer</w:t>
        </w:r>
      </w:ins>
      <w:ins w:id="1470" w:author="John Centafont" w:date="1997-01-02T09:08:00Z">
        <w:r>
          <w:rPr/>
          <w:t xml:space="preserve"> to Rb data</w:t>
        </w:r>
      </w:ins>
    </w:p>
    <w:p>
      <w:pPr>
        <w:pStyle w:val="Definition"/>
        <w:tabs>
          <w:tab w:val="clear" w:pos="3312"/>
          <w:tab w:val="right" w:pos="2880" w:leader="none"/>
          <w:tab w:val="left" w:pos="3330" w:leader="none"/>
        </w:tabs>
        <w:ind w:left="5040" w:hanging="5040"/>
        <w:rPr>
          <w:ins w:id="1475" w:author="John Centafont" w:date="1997-01-02T09:08:00Z"/>
        </w:rPr>
      </w:pPr>
      <w:ins w:id="1472" w:author="John Centafont" w:date="1997-01-02T09:08:00Z">
        <w:r>
          <w:rPr/>
          <w:tab/>
        </w:r>
      </w:ins>
      <w:ins w:id="1473" w:author="John Centafont" w:date="1997-01-02T09:08:00Z">
        <w:r>
          <w:rPr>
            <w:i/>
            <w:iCs/>
          </w:rPr>
          <w:t>ulPublicDataLen</w:t>
        </w:r>
      </w:ins>
      <w:ins w:id="1474" w:author="John Centafont" w:date="1997-01-02T09:08:00Z">
        <w:r>
          <w:rPr/>
          <w:t xml:space="preserve"> </w:t>
          <w:tab/>
          <w:t>other party’s MAYFLY public key size</w:t>
        </w:r>
      </w:ins>
    </w:p>
    <w:p>
      <w:pPr>
        <w:pStyle w:val="Definition"/>
        <w:tabs>
          <w:tab w:val="clear" w:pos="3312"/>
          <w:tab w:val="right" w:pos="2880" w:leader="none"/>
          <w:tab w:val="left" w:pos="3330" w:leader="none"/>
        </w:tabs>
        <w:ind w:left="5040" w:hanging="5040"/>
        <w:rPr>
          <w:ins w:id="1481" w:author="John Centafont" w:date="1997-01-02T09:08:00Z"/>
        </w:rPr>
      </w:pPr>
      <w:ins w:id="1476" w:author="John Centafont" w:date="1997-01-02T09:08:00Z">
        <w:r>
          <w:rPr/>
          <w:tab/>
          <w:t xml:space="preserve"> </w:t>
        </w:r>
      </w:ins>
      <w:ins w:id="1477" w:author="John Centafont" w:date="1997-01-02T09:08:00Z">
        <w:r>
          <w:rPr>
            <w:i/>
            <w:iCs/>
          </w:rPr>
          <w:t>pPublicData</w:t>
        </w:r>
      </w:ins>
      <w:ins w:id="1478" w:author="John Centafont" w:date="1997-01-02T09:08:00Z">
        <w:r>
          <w:rPr/>
          <w:tab/>
        </w:r>
      </w:ins>
      <w:ins w:id="1479" w:author="John Centafont" w:date="1997-01-02T10:09:00Z">
        <w:r>
          <w:rPr/>
          <w:t xml:space="preserve">pointer to </w:t>
        </w:r>
      </w:ins>
      <w:ins w:id="1480" w:author="John Centafont" w:date="1997-01-02T09:08:00Z">
        <w:r>
          <w:rPr/>
          <w:t>other party’s MAYFLY public key value</w:t>
        </w:r>
      </w:ins>
    </w:p>
    <w:p>
      <w:pPr>
        <w:pStyle w:val="Name"/>
        <w:keepLines w:val="false"/>
        <w:numPr>
          <w:ilvl w:val="0"/>
          <w:numId w:val="2"/>
        </w:numPr>
        <w:tabs>
          <w:tab w:val="clear" w:pos="360"/>
          <w:tab w:val="left" w:pos="0" w:leader="none"/>
        </w:tabs>
        <w:ind w:left="720" w:hanging="720"/>
        <w:rPr/>
      </w:pPr>
      <w:r>
        <w:rPr/>
        <w:t>CK_MAYFLY_DERIVE_PARAMS_PTR</w:t>
      </w:r>
    </w:p>
    <w:p>
      <w:pPr>
        <w:pStyle w:val="Normal"/>
        <w:rPr>
          <w:ins w:id="1482" w:author="John Centafont" w:date="1997-01-02T09:08:00Z"/>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ins w:id="1485" w:author="John Centafont" w:date="1996-12-08T21:56:00Z"/>
        </w:rPr>
      </w:pPr>
      <w:ins w:id="1483" w:author="John Centafont" w:date="1996-12-08T21:57:00Z">
        <w:r>
          <w:rPr/>
          <w:t>MAYFLY</w:t>
        </w:r>
      </w:ins>
      <w:ins w:id="1484" w:author="John Centafont" w:date="1996-12-31T16:18:00Z">
        <w:r>
          <w:rPr/>
          <w:t xml:space="preserve"> key pair generation</w:t>
        </w:r>
      </w:ins>
    </w:p>
    <w:p>
      <w:pPr>
        <w:pStyle w:val="Normal"/>
        <w:rPr>
          <w:ins w:id="1494" w:author="John Centafont" w:date="1996-12-08T21:56:00Z"/>
        </w:rPr>
      </w:pPr>
      <w:ins w:id="1486" w:author="John Centafont" w:date="1996-12-08T21:56:00Z">
        <w:r>
          <w:rPr/>
          <w:t>The M</w:t>
        </w:r>
      </w:ins>
      <w:ins w:id="1487" w:author="John Centafont" w:date="1996-12-31T16:18:00Z">
        <w:r>
          <w:rPr/>
          <w:t>AYFLY</w:t>
        </w:r>
      </w:ins>
      <w:ins w:id="1488" w:author="John Centafont" w:date="1996-12-08T21:56:00Z">
        <w:r>
          <w:rPr/>
          <w:t xml:space="preserve"> </w:t>
        </w:r>
      </w:ins>
      <w:ins w:id="1489" w:author="John Centafont" w:date="1996-12-08T22:09:00Z">
        <w:r>
          <w:rPr/>
          <w:t>key pair</w:t>
        </w:r>
      </w:ins>
      <w:ins w:id="1490" w:author="John Centafont" w:date="1996-12-08T21:56:00Z">
        <w:r>
          <w:rPr/>
          <w:t xml:space="preserve"> generation mechanism, called </w:t>
        </w:r>
      </w:ins>
      <w:ins w:id="1491" w:author="John Centafont" w:date="1996-12-08T21:56:00Z">
        <w:r>
          <w:rPr>
            <w:b/>
            <w:bCs/>
          </w:rPr>
          <w:t>CKM_KEA_KEY_PAIR_GEN</w:t>
        </w:r>
      </w:ins>
      <w:ins w:id="1492" w:author="John Centafont" w:date="1996-12-08T21:56:00Z">
        <w:r>
          <w:rPr/>
          <w:t>, is a key pair generation mechanism</w:t>
        </w:r>
      </w:ins>
      <w:ins w:id="1493" w:author="John Centafont" w:date="1996-12-08T22:19:00Z">
        <w:r>
          <w:rPr/>
          <w:t xml:space="preserve"> for the MAYFLY key exchange key pair.</w:t>
        </w:r>
      </w:ins>
    </w:p>
    <w:p>
      <w:pPr>
        <w:pStyle w:val="Normal"/>
        <w:rPr>
          <w:ins w:id="1497" w:author="John Centafont" w:date="1996-12-08T21:56:00Z"/>
        </w:rPr>
      </w:pPr>
      <w:ins w:id="1495" w:author="John Centafont" w:date="1996-12-08T21:56:00Z">
        <w:r>
          <w:rPr/>
          <w:t>It does not have a parameter</w:t>
        </w:r>
      </w:ins>
      <w:ins w:id="1496" w:author="John Centafont" w:date="1996-12-31T11:11:00Z">
        <w:r>
          <w:rPr/>
          <w:t>.</w:t>
        </w:r>
      </w:ins>
    </w:p>
    <w:p>
      <w:pPr>
        <w:pStyle w:val="Normal"/>
        <w:rPr>
          <w:ins w:id="1508" w:author="John Centafont" w:date="1996-12-08T21:56:00Z"/>
        </w:rPr>
      </w:pPr>
      <w:ins w:id="1498" w:author="John Centafont" w:date="1996-12-08T21:56:00Z">
        <w:r>
          <w:rPr/>
          <w:t>The mechanism generates M</w:t>
        </w:r>
      </w:ins>
      <w:r>
        <w:rPr/>
        <w:t>AYFLY</w:t>
      </w:r>
      <w:ins w:id="1499" w:author="John Centafont" w:date="1996-12-08T21:56:00Z">
        <w:r>
          <w:rPr/>
          <w:t xml:space="preserve">  public/private key pairs with a particular prime, subprime and base, as specified in the </w:t>
        </w:r>
      </w:ins>
      <w:ins w:id="1500" w:author="John Centafont" w:date="1996-12-08T21:56:00Z">
        <w:r>
          <w:rPr>
            <w:b/>
            <w:bCs/>
          </w:rPr>
          <w:t>CKA_PRIME</w:t>
        </w:r>
      </w:ins>
      <w:ins w:id="1501" w:author="John Centafont" w:date="1996-12-08T21:56:00Z">
        <w:r>
          <w:rPr/>
          <w:t xml:space="preserve">, </w:t>
        </w:r>
      </w:ins>
      <w:ins w:id="1502" w:author="John Centafont" w:date="1996-12-08T21:56:00Z">
        <w:r>
          <w:rPr>
            <w:b/>
            <w:bCs/>
          </w:rPr>
          <w:t>CKA_SUBPRIME</w:t>
        </w:r>
      </w:ins>
      <w:ins w:id="1503" w:author="John Centafont" w:date="1996-12-08T21:56:00Z">
        <w:r>
          <w:rPr/>
          <w:t xml:space="preserve">, and </w:t>
        </w:r>
      </w:ins>
      <w:ins w:id="1504" w:author="John Centafont" w:date="1996-12-08T21:56:00Z">
        <w:r>
          <w:rPr>
            <w:b/>
            <w:bCs/>
          </w:rPr>
          <w:t>CKA_BASE</w:t>
        </w:r>
      </w:ins>
      <w:ins w:id="1505" w:author="John Centafont" w:date="1996-12-08T21:56:00Z">
        <w:r>
          <w:rPr/>
          <w:t xml:space="preserve"> attributes of the template for the public key.  Note that this version of Cryptoki does not include a mechanism for generating these </w:t>
        </w:r>
      </w:ins>
      <w:ins w:id="1506" w:author="John Centafont" w:date="1997-01-17T15:27:00Z">
        <w:r>
          <w:rPr/>
          <w:t>MAYFLY</w:t>
        </w:r>
      </w:ins>
      <w:ins w:id="1507" w:author="John Centafont" w:date="1996-12-08T21:56:00Z">
        <w:r>
          <w:rPr/>
          <w:t xml:space="preserve"> parameters.</w:t>
        </w:r>
      </w:ins>
    </w:p>
    <w:p>
      <w:pPr>
        <w:pStyle w:val="Normal"/>
        <w:rPr>
          <w:ins w:id="1530" w:author="John Centafont" w:date="1996-12-08T21:56:00Z"/>
        </w:rPr>
      </w:pPr>
      <w:ins w:id="1509" w:author="John Centafont" w:date="1996-12-08T21:56:00Z">
        <w:r>
          <w:rPr/>
          <w:t xml:space="preserve">The mechanism contributes the </w:t>
        </w:r>
      </w:ins>
      <w:ins w:id="1510" w:author="John Centafont" w:date="1996-12-08T21:56:00Z">
        <w:r>
          <w:rPr>
            <w:b/>
            <w:bCs/>
          </w:rPr>
          <w:t>CKA_CLASS</w:t>
        </w:r>
      </w:ins>
      <w:ins w:id="1511" w:author="John Centafont" w:date="1996-12-08T21:56:00Z">
        <w:r>
          <w:rPr/>
          <w:t xml:space="preserve">, </w:t>
        </w:r>
      </w:ins>
      <w:ins w:id="1512" w:author="John Centafont" w:date="1996-12-08T21:56:00Z">
        <w:r>
          <w:rPr>
            <w:b/>
            <w:bCs/>
          </w:rPr>
          <w:t>CKA_KEY_TYPE</w:t>
        </w:r>
      </w:ins>
      <w:r>
        <w:rPr/>
        <w:t xml:space="preserve">, </w:t>
      </w:r>
      <w:ins w:id="1513" w:author="John Centafont" w:date="1996-12-08T21:56:00Z">
        <w:r>
          <w:rPr/>
          <w:t>and</w:t>
        </w:r>
      </w:ins>
      <w:ins w:id="1514" w:author="John Centafont" w:date="1996-12-08T21:56:00Z">
        <w:r>
          <w:rPr>
            <w:b/>
            <w:bCs/>
          </w:rPr>
          <w:t xml:space="preserve"> CKA_VALUE</w:t>
        </w:r>
      </w:ins>
      <w:ins w:id="1515" w:author="John Centafont" w:date="1996-12-08T21:56:00Z">
        <w:r>
          <w:rPr/>
          <w:t xml:space="preserve"> attributes to the new public key and the </w:t>
        </w:r>
      </w:ins>
      <w:ins w:id="1516" w:author="John Centafont" w:date="1996-12-08T21:56:00Z">
        <w:r>
          <w:rPr>
            <w:b/>
            <w:bCs/>
          </w:rPr>
          <w:t>CKA_CLASS</w:t>
        </w:r>
      </w:ins>
      <w:ins w:id="1517" w:author="John Centafont" w:date="1996-12-08T21:56:00Z">
        <w:r>
          <w:rPr/>
          <w:t xml:space="preserve">, </w:t>
        </w:r>
      </w:ins>
      <w:ins w:id="1518" w:author="John Centafont" w:date="1996-12-08T21:56:00Z">
        <w:r>
          <w:rPr>
            <w:b/>
            <w:bCs/>
          </w:rPr>
          <w:t>CKA_KEY_TYPE</w:t>
        </w:r>
      </w:ins>
      <w:ins w:id="1519" w:author="John Centafont" w:date="1996-12-08T21:56:00Z">
        <w:r>
          <w:rPr/>
          <w:t xml:space="preserve">, </w:t>
        </w:r>
      </w:ins>
      <w:ins w:id="1520" w:author="John Centafont" w:date="1996-12-08T21:56:00Z">
        <w:r>
          <w:rPr>
            <w:b/>
            <w:bCs/>
          </w:rPr>
          <w:t>CKA_PRIME</w:t>
        </w:r>
      </w:ins>
      <w:ins w:id="1521" w:author="John Centafont" w:date="1996-12-08T21:56:00Z">
        <w:r>
          <w:rPr/>
          <w:t xml:space="preserve">, </w:t>
        </w:r>
      </w:ins>
      <w:ins w:id="1522" w:author="John Centafont" w:date="1996-12-08T21:56:00Z">
        <w:r>
          <w:rPr>
            <w:b/>
            <w:bCs/>
          </w:rPr>
          <w:t>CKA_SUBPRIME</w:t>
        </w:r>
      </w:ins>
      <w:ins w:id="1523" w:author="John Centafont" w:date="1996-12-08T21:56:00Z">
        <w:r>
          <w:rPr/>
          <w:t xml:space="preserve">, </w:t>
        </w:r>
      </w:ins>
      <w:ins w:id="1524" w:author="John Centafont" w:date="1996-12-08T21:56:00Z">
        <w:r>
          <w:rPr>
            <w:b/>
            <w:bCs/>
          </w:rPr>
          <w:t>CKA_BASE</w:t>
        </w:r>
      </w:ins>
      <w:ins w:id="1525" w:author="John Centafont" w:date="1996-12-08T21:56:00Z">
        <w:r>
          <w:rPr/>
          <w:t xml:space="preserve">, and </w:t>
        </w:r>
      </w:ins>
      <w:ins w:id="1526" w:author="John Centafont" w:date="1996-12-08T21:56:00Z">
        <w:r>
          <w:rPr>
            <w:b/>
            <w:bCs/>
          </w:rPr>
          <w:t>CKA_VALUE</w:t>
        </w:r>
      </w:ins>
      <w:ins w:id="1527" w:author="John Centafont" w:date="1996-12-08T21:56:00Z">
        <w:r>
          <w:rPr/>
          <w:t xml:space="preserve"> attributes to the new private key. Other attributes supported by the </w:t>
        </w:r>
      </w:ins>
      <w:r>
        <w:rPr/>
        <w:t>MAYFLY</w:t>
      </w:r>
      <w:ins w:id="1528" w:author="John Centafont" w:date="1996-12-08T21:56:00Z">
        <w:r>
          <w:rPr/>
          <w:t xml:space="preserve"> public and private key types (specifically</w:t>
        </w:r>
      </w:ins>
      <w:r>
        <w:rPr/>
        <w:t>,</w:t>
      </w:r>
      <w:ins w:id="1529" w:author="John Centafont" w:date="1996-12-08T21:56:00Z">
        <w:r>
          <w:rPr/>
          <w:t xml:space="preserve"> the flags indicating which functions the keys support) may also be specified in the templates for the keys or else are assigned default initial values.</w:t>
        </w:r>
      </w:ins>
    </w:p>
    <w:p>
      <w:pPr>
        <w:pStyle w:val="Normal"/>
        <w:rPr>
          <w:ins w:id="1539" w:author="John Centafont" w:date="1996-12-08T21:56:00Z"/>
        </w:rPr>
      </w:pPr>
      <w:ins w:id="1531" w:author="John Centafont" w:date="1996-12-08T21:56:00Z">
        <w:r>
          <w:rPr/>
          <w:t xml:space="preserve">For this mechanism, the </w:t>
        </w:r>
      </w:ins>
      <w:ins w:id="1532" w:author="John Centafont" w:date="1996-12-08T21:56:00Z">
        <w:r>
          <w:rPr>
            <w:i/>
            <w:iCs/>
          </w:rPr>
          <w:t>ulMinKeySize</w:t>
        </w:r>
      </w:ins>
      <w:ins w:id="1533" w:author="John Centafont" w:date="1996-12-08T21:56:00Z">
        <w:r>
          <w:rPr/>
          <w:t xml:space="preserve"> and </w:t>
        </w:r>
      </w:ins>
      <w:ins w:id="1534" w:author="John Centafont" w:date="1996-12-08T21:56:00Z">
        <w:r>
          <w:rPr>
            <w:i/>
            <w:iCs/>
          </w:rPr>
          <w:t>ulMaxKeySize</w:t>
        </w:r>
      </w:ins>
      <w:ins w:id="1535" w:author="John Centafont" w:date="1996-12-08T21:56:00Z">
        <w:r>
          <w:rPr/>
          <w:t xml:space="preserve"> fields of the </w:t>
        </w:r>
      </w:ins>
      <w:ins w:id="1536" w:author="John Centafont" w:date="1996-12-08T21:56:00Z">
        <w:r>
          <w:rPr>
            <w:b/>
            <w:bCs/>
          </w:rPr>
          <w:t>CK_MECHANISM_INFO</w:t>
        </w:r>
      </w:ins>
      <w:ins w:id="1537" w:author="John Centafont" w:date="1996-12-08T21:56:00Z">
        <w:r>
          <w:rPr/>
          <w:t xml:space="preserve"> structure specify the supported range of </w:t>
        </w:r>
      </w:ins>
      <w:r>
        <w:rPr/>
        <w:t>MAYFLY</w:t>
      </w:r>
      <w:ins w:id="1538" w:author="John Centafont" w:date="1996-12-08T21:56:00Z">
        <w:r>
          <w:rPr/>
          <w:t xml:space="preserve"> prime sizes, in bits.</w:t>
        </w:r>
      </w:ins>
    </w:p>
    <w:p>
      <w:pPr>
        <w:pStyle w:val="Heading3"/>
        <w:tabs>
          <w:tab w:val="clear" w:pos="720"/>
          <w:tab w:val="left" w:pos="0" w:leader="none"/>
        </w:tabs>
        <w:ind w:left="0" w:hanging="0"/>
        <w:rPr>
          <w:ins w:id="1541" w:author="John Centafont" w:date="1996-12-08T21:56:00Z"/>
        </w:rPr>
      </w:pPr>
      <w:ins w:id="1540" w:author="John Centafont" w:date="1996-12-08T21:56:00Z">
        <w:r>
          <w:rPr/>
          <w:t>MAYFLY</w:t>
        </w:r>
      </w:ins>
      <w:r>
        <w:rPr/>
        <w:t xml:space="preserve"> key derivation</w:t>
      </w:r>
    </w:p>
    <w:p>
      <w:pPr>
        <w:pStyle w:val="Normal"/>
        <w:rPr>
          <w:ins w:id="1550" w:author="John Centafont" w:date="1996-12-08T21:56:00Z"/>
        </w:rPr>
      </w:pPr>
      <w:ins w:id="1542" w:author="John Centafont" w:date="1996-12-08T21:56:00Z">
        <w:r>
          <w:rPr/>
          <w:t xml:space="preserve">The </w:t>
        </w:r>
      </w:ins>
      <w:ins w:id="1543" w:author="John Centafont" w:date="1996-12-08T21:58:00Z">
        <w:r>
          <w:rPr/>
          <w:t>MAYFLY</w:t>
        </w:r>
      </w:ins>
      <w:ins w:id="1544" w:author="John Centafont" w:date="1996-12-08T21:56:00Z">
        <w:r>
          <w:rPr/>
          <w:t xml:space="preserve"> key derivation mechanism, denoted </w:t>
        </w:r>
      </w:ins>
      <w:ins w:id="1545" w:author="John Centafont" w:date="1996-12-08T21:56:00Z">
        <w:r>
          <w:rPr>
            <w:b/>
            <w:bCs/>
          </w:rPr>
          <w:t>CKM_</w:t>
        </w:r>
      </w:ins>
      <w:ins w:id="1546" w:author="John Centafont" w:date="1996-12-08T21:58:00Z">
        <w:r>
          <w:rPr>
            <w:b/>
            <w:bCs/>
          </w:rPr>
          <w:t>MAYFLY</w:t>
        </w:r>
      </w:ins>
      <w:ins w:id="1547" w:author="John Centafont" w:date="1996-12-08T21:56:00Z">
        <w:r>
          <w:rPr>
            <w:b/>
            <w:bCs/>
          </w:rPr>
          <w:t>_DERIVE</w:t>
        </w:r>
      </w:ins>
      <w:ins w:id="1548" w:author="John Centafont" w:date="1996-12-08T21:56:00Z">
        <w:r>
          <w:rPr/>
          <w:t xml:space="preserve">, is a mechanism </w:t>
        </w:r>
      </w:ins>
      <w:r>
        <w:rPr/>
        <w:t xml:space="preserve">for key derivation based on </w:t>
      </w:r>
      <w:ins w:id="1549" w:author="John Centafont" w:date="1996-12-08T22:20:00Z">
        <w:r>
          <w:rPr/>
          <w:t>MAYFLY.</w:t>
        </w:r>
      </w:ins>
    </w:p>
    <w:p>
      <w:pPr>
        <w:pStyle w:val="Normal"/>
        <w:rPr/>
      </w:pPr>
      <w:ins w:id="1551" w:author="John Centafont" w:date="1996-12-08T21:56:00Z">
        <w:r>
          <w:rPr/>
          <w:t xml:space="preserve">It has </w:t>
        </w:r>
      </w:ins>
      <w:r>
        <w:rPr/>
        <w:t xml:space="preserve">a parameter, a </w:t>
      </w:r>
      <w:r>
        <w:rPr>
          <w:b/>
          <w:bCs/>
        </w:rPr>
        <w:t>CK_MAYFLY_DERIVE_PARAMS</w:t>
      </w:r>
      <w:r>
        <w:rPr/>
        <w:t xml:space="preserve"> structure.</w:t>
      </w:r>
    </w:p>
    <w:p>
      <w:pPr>
        <w:pStyle w:val="Normal"/>
        <w:rPr>
          <w:ins w:id="1562" w:author="John Centafont" w:date="1996-12-08T21:56:00Z"/>
        </w:rPr>
      </w:pPr>
      <w:ins w:id="1552" w:author="John Centafont" w:date="1996-12-08T21:56:00Z">
        <w:r>
          <w:rPr/>
          <w:t xml:space="preserve">This mechanism derives </w:t>
        </w:r>
      </w:ins>
      <w:r>
        <w:rPr/>
        <w:t>a secret value</w:t>
      </w:r>
      <w:ins w:id="1553" w:author="John Centafont" w:date="1996-12-08T21:56:00Z">
        <w:r>
          <w:rPr/>
          <w:t xml:space="preserve">, and truncates the result according to the </w:t>
        </w:r>
      </w:ins>
      <w:ins w:id="1554" w:author="John Centafont" w:date="1996-12-08T21:56:00Z">
        <w:r>
          <w:rPr>
            <w:b/>
            <w:bCs/>
          </w:rPr>
          <w:t>CKA_KEY_TYPE</w:t>
        </w:r>
      </w:ins>
      <w:ins w:id="1555" w:author="John Centafont" w:date="1996-12-08T21:56:00Z">
        <w:r>
          <w:rPr/>
          <w:t xml:space="preserve"> attribute of the template and, if it has one and the key type supports it, the </w:t>
        </w:r>
      </w:ins>
      <w:ins w:id="1556" w:author="John Centafont" w:date="1996-12-08T21:56:00Z">
        <w:r>
          <w:rPr>
            <w:b/>
            <w:bCs/>
          </w:rPr>
          <w:t>CKA_VALUE_LEN</w:t>
        </w:r>
      </w:ins>
      <w:ins w:id="1557" w:author="John Centafont" w:date="1996-12-08T21:56:00Z">
        <w:r>
          <w:rPr/>
          <w:t xml:space="preserve"> attribute of the template. </w:t>
        </w:r>
      </w:ins>
      <w:r>
        <w:rPr/>
        <w:t xml:space="preserve"> </w:t>
      </w:r>
      <w:ins w:id="1558" w:author="John Centafont" w:date="1996-12-08T21:56:00Z">
        <w:r>
          <w:rPr/>
          <w:t xml:space="preserve">(The truncation removes bytes from the leading end of the secret value.) </w:t>
        </w:r>
      </w:ins>
      <w:r>
        <w:rPr/>
        <w:t xml:space="preserve"> </w:t>
      </w:r>
      <w:ins w:id="1559" w:author="John Centafont" w:date="1996-12-08T21:56:00Z">
        <w:r>
          <w:rPr/>
          <w:t xml:space="preserve">The mechanism contributes the result as the </w:t>
        </w:r>
      </w:ins>
      <w:ins w:id="1560" w:author="John Centafont" w:date="1996-12-08T21:56:00Z">
        <w:r>
          <w:rPr>
            <w:b/>
            <w:bCs/>
          </w:rPr>
          <w:t>CKA_VALUE</w:t>
        </w:r>
      </w:ins>
      <w:ins w:id="1561" w:author="John Centafont" w:date="1996-12-08T21:56:00Z">
        <w:r>
          <w:rPr/>
          <w:t xml:space="preserve"> attribute of the new key; other attributes required by the key type must be specified in the template.</w:t>
        </w:r>
      </w:ins>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ins w:id="1571" w:author="John Centafont" w:date="1996-12-10T21:58:00Z"/>
        </w:rPr>
      </w:pPr>
      <w:ins w:id="1563" w:author="John Centafont" w:date="1996-12-08T21:56:00Z">
        <w:r>
          <w:rPr/>
          <w:t xml:space="preserve">For this mechanism, the </w:t>
        </w:r>
      </w:ins>
      <w:ins w:id="1564" w:author="John Centafont" w:date="1996-12-08T21:56:00Z">
        <w:r>
          <w:rPr>
            <w:i/>
            <w:iCs/>
          </w:rPr>
          <w:t>ulMinKeySize</w:t>
        </w:r>
      </w:ins>
      <w:ins w:id="1565" w:author="John Centafont" w:date="1996-12-08T21:56:00Z">
        <w:r>
          <w:rPr/>
          <w:t xml:space="preserve"> and </w:t>
        </w:r>
      </w:ins>
      <w:ins w:id="1566" w:author="John Centafont" w:date="1996-12-08T21:56:00Z">
        <w:r>
          <w:rPr>
            <w:i/>
            <w:iCs/>
          </w:rPr>
          <w:t>ulMaxKeySize</w:t>
        </w:r>
      </w:ins>
      <w:ins w:id="1567" w:author="John Centafont" w:date="1996-12-08T21:56:00Z">
        <w:r>
          <w:rPr/>
          <w:t xml:space="preserve"> fields of the </w:t>
        </w:r>
      </w:ins>
      <w:ins w:id="1568" w:author="John Centafont" w:date="1996-12-08T21:56:00Z">
        <w:r>
          <w:rPr>
            <w:b/>
            <w:bCs/>
          </w:rPr>
          <w:t>CK_MECHANISM_INFO</w:t>
        </w:r>
      </w:ins>
      <w:ins w:id="1569" w:author="John Centafont" w:date="1996-12-08T21:56:00Z">
        <w:r>
          <w:rPr/>
          <w:t xml:space="preserve"> structure specify the supported range of </w:t>
        </w:r>
      </w:ins>
      <w:r>
        <w:rPr/>
        <w:t>MAYFLY</w:t>
      </w:r>
      <w:ins w:id="1570" w:author="John Centafont" w:date="1996-12-08T21:56:00Z">
        <w:r>
          <w:rPr/>
          <w:t xml:space="preserve"> prime sizes, in bits.</w:t>
        </w:r>
      </w:ins>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1"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2" w:name="_Ref384745181"/>
      <w:r>
        <w:rPr/>
        <w:t>Wrapping/unwrapping private keys (RSA, Diffie-Hellman, and DSA)</w:t>
      </w:r>
      <w:bookmarkEnd w:id="92"/>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Diffie-Hellman private keys are encoded by expressing the private value as a sequence of bytes, most-significant byte first, and then BER-encoding that sequence of bytes as an OCTET STRING.</w:t>
      </w:r>
    </w:p>
    <w:p>
      <w:pPr>
        <w:pStyle w:val="Normal"/>
        <w:numPr>
          <w:ilvl w:val="0"/>
          <w:numId w:val="22"/>
        </w:numPr>
        <w:tabs>
          <w:tab w:val="clear" w:pos="720"/>
          <w:tab w:val="left" w:pos="0" w:leader="none"/>
        </w:tabs>
        <w:ind w:left="360" w:hanging="360"/>
        <w:rPr/>
      </w:pPr>
      <w:r>
        <w:rPr/>
        <w:t>DSA private keys are encoded by expressing the private value as a sequence of of bytes, most-significant byte first, and then BER-encoding that sequence of bytes as an OCTET STRING.</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3"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3"/>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94" w:name="_Ref384721393"/>
      <w:r>
        <w:rPr/>
        <w:t>General-length RC2-MAC</w:t>
      </w:r>
      <w:bookmarkEnd w:id="94"/>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5"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95"/>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96" w:name="_Ref384721311"/>
      <w:r>
        <w:rPr/>
        <w:t>General-length RC5-MAC</w:t>
      </w:r>
      <w:bookmarkEnd w:id="96"/>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97" w:name="_Ref384737733"/>
      <w:r>
        <w:rPr/>
        <w:t>General block cipher mechanism parameters</w:t>
      </w:r>
      <w:bookmarkEnd w:id="97"/>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98" w:name="_Ref384737734"/>
      <w:r>
        <w:rPr/>
        <w:t>General block cipher mechanisms</w:t>
      </w:r>
      <w:bookmarkEnd w:id="98"/>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320"/>
      <w:bookmarkStart w:id="100"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99"/>
      <w:r>
        <w:rPr/>
        <w:t>, General block cipher CBC with PKCS padding: Key And Data Length Constraints</w:t>
      </w:r>
      <w:bookmarkEnd w:id="100"/>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1" w:name="_Ref384723682"/>
      <w:r>
        <w:rPr/>
        <w:t>General-length general block cipher MAC</w:t>
      </w:r>
      <w:bookmarkEnd w:id="101"/>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ins w:id="1575" w:author="John Centafont" w:date="1996-12-31T15:47:00Z"/>
        </w:rPr>
      </w:pPr>
      <w:ins w:id="1572" w:author="John Centafont" w:date="1996-12-31T15:47:00Z">
        <w:r>
          <w:rPr/>
          <w:t>CK_</w:t>
        </w:r>
      </w:ins>
      <w:ins w:id="1573" w:author="John Centafont" w:date="1996-12-31T15:50:00Z">
        <w:r>
          <w:rPr/>
          <w:t>SKIPJACK_PRIVATE_WRAP</w:t>
        </w:r>
      </w:ins>
      <w:ins w:id="1574" w:author="John Centafont" w:date="1996-12-31T15:47:00Z">
        <w:r>
          <w:rPr/>
          <w:t>_PARAMS</w:t>
        </w:r>
      </w:ins>
    </w:p>
    <w:p>
      <w:pPr>
        <w:pStyle w:val="Normal"/>
        <w:rPr>
          <w:ins w:id="1582" w:author="John Centafont" w:date="1996-12-31T15:47:00Z"/>
        </w:rPr>
      </w:pPr>
      <w:ins w:id="1576" w:author="John Centafont" w:date="1996-12-31T15:47:00Z">
        <w:r>
          <w:rPr>
            <w:b/>
            <w:bCs/>
          </w:rPr>
          <w:t>CK_SKIPJACK_PRIVATE_WRAP_PARAMS</w:t>
        </w:r>
      </w:ins>
      <w:ins w:id="1577" w:author="John Centafont" w:date="1996-12-31T15:47:00Z">
        <w:r>
          <w:rPr/>
          <w:t xml:space="preserve"> is a structure that provides the parameters to the </w:t>
        </w:r>
      </w:ins>
      <w:ins w:id="1578" w:author="John Centafont" w:date="1996-12-31T15:47:00Z">
        <w:r>
          <w:rPr>
            <w:b/>
            <w:bCs/>
          </w:rPr>
          <w:t>CKM_SKIPJACK_</w:t>
        </w:r>
      </w:ins>
      <w:r>
        <w:rPr>
          <w:b/>
          <w:bCs/>
        </w:rPr>
        <w:t>PRIVATE_</w:t>
      </w:r>
      <w:ins w:id="1579" w:author="John Centafont" w:date="1996-12-31T15:47:00Z">
        <w:r>
          <w:rPr>
            <w:b/>
            <w:bCs/>
          </w:rPr>
          <w:t>WRAP</w:t>
        </w:r>
      </w:ins>
      <w:ins w:id="1580" w:author="John Centafont" w:date="1996-12-31T15:47:00Z">
        <w:r>
          <w:rPr/>
          <w:t xml:space="preserve">  mechanism.</w:t>
        </w:r>
      </w:ins>
      <w:r>
        <w:rPr/>
        <w:t xml:space="preserve"> </w:t>
      </w:r>
      <w:ins w:id="1581" w:author="John Centafont" w:date="1996-12-31T15:47:00Z">
        <w:r>
          <w:rPr/>
          <w:t xml:space="preserve"> It is defined as follows:</w:t>
        </w:r>
      </w:ins>
    </w:p>
    <w:p>
      <w:pPr>
        <w:pStyle w:val="CCode"/>
        <w:keepNext w:val="true"/>
        <w:rPr>
          <w:ins w:id="1586" w:author="John Centafont" w:date="1997-01-02T09:39:00Z"/>
        </w:rPr>
      </w:pPr>
      <w:ins w:id="1583" w:author="John Centafont" w:date="1996-12-31T15:47:00Z">
        <w:r>
          <w:rPr/>
          <w:t>typedef struct CK_</w:t>
        </w:r>
      </w:ins>
      <w:r>
        <w:rPr/>
        <w:t>SKIPJACK_PRIVATE_WRAP</w:t>
      </w:r>
      <w:ins w:id="1584" w:author="John Centafont" w:date="1996-12-31T15:49:00Z">
        <w:r>
          <w:rPr/>
          <w:t>_</w:t>
        </w:r>
      </w:ins>
      <w:ins w:id="1585" w:author="John Centafont" w:date="1996-12-31T15:47:00Z">
        <w:r>
          <w:rPr/>
          <w:t>PARAMS {</w:t>
        </w:r>
      </w:ins>
    </w:p>
    <w:p>
      <w:pPr>
        <w:pStyle w:val="CCode"/>
        <w:keepNext w:val="true"/>
        <w:rPr>
          <w:ins w:id="1591" w:author="John Centafont" w:date="1997-01-16T13:34:00Z"/>
        </w:rPr>
      </w:pPr>
      <w:ins w:id="1587" w:author="John Centafont" w:date="1997-01-16T13:34:00Z">
        <w:r>
          <w:rPr/>
          <w:tab/>
          <w:t>CK_</w:t>
        </w:r>
      </w:ins>
      <w:ins w:id="1588" w:author="John Centafont" w:date="1997-01-17T16:06:00Z">
        <w:r>
          <w:rPr/>
          <w:t>U</w:t>
        </w:r>
      </w:ins>
      <w:ins w:id="1589" w:author="John Centafont" w:date="1997-01-16T13:34:00Z">
        <w:r>
          <w:rPr/>
          <w:t>LONG</w:t>
        </w:r>
      </w:ins>
      <w:r>
        <w:rPr/>
        <w:t xml:space="preserve"> ul</w:t>
      </w:r>
      <w:ins w:id="1590" w:author="John Centafont" w:date="1997-01-16T13:34:00Z">
        <w:r>
          <w:rPr/>
          <w:t>PasswordLen;</w:t>
        </w:r>
      </w:ins>
    </w:p>
    <w:p>
      <w:pPr>
        <w:pStyle w:val="CCode"/>
        <w:keepNext w:val="true"/>
        <w:rPr>
          <w:ins w:id="1594" w:author="John Centafont" w:date="1997-01-16T13:34:00Z"/>
        </w:rPr>
      </w:pPr>
      <w:ins w:id="1592" w:author="John Centafont" w:date="1997-01-16T13:34:00Z">
        <w:r>
          <w:rPr/>
          <w:tab/>
          <w:t>CK_BYTE_PTR</w:t>
        </w:r>
      </w:ins>
      <w:r>
        <w:rPr/>
        <w:t xml:space="preserve"> </w:t>
      </w:r>
      <w:ins w:id="1593" w:author="John Centafont" w:date="1997-01-16T13:34:00Z">
        <w:r>
          <w:rPr/>
          <w:t>pPassword;</w:t>
        </w:r>
      </w:ins>
    </w:p>
    <w:p>
      <w:pPr>
        <w:pStyle w:val="CCode"/>
        <w:rPr>
          <w:ins w:id="1597" w:author="John Centafont" w:date="1997-01-16T13:34:00Z"/>
        </w:rPr>
      </w:pPr>
      <w:ins w:id="1595" w:author="John Centafont" w:date="1997-01-16T13:34:00Z">
        <w:r>
          <w:rPr/>
          <w:tab/>
          <w:t>CK_ULONG</w:t>
        </w:r>
      </w:ins>
      <w:r>
        <w:rPr/>
        <w:t xml:space="preserve"> </w:t>
      </w:r>
      <w:ins w:id="1596" w:author="John Centafont" w:date="1997-01-16T13:34:00Z">
        <w:r>
          <w:rPr/>
          <w:t>ulPublicDataLen;</w:t>
        </w:r>
      </w:ins>
    </w:p>
    <w:p>
      <w:pPr>
        <w:pStyle w:val="CCode"/>
        <w:keepNext w:val="true"/>
        <w:rPr>
          <w:ins w:id="1600" w:author="John Centafont" w:date="1997-01-16T13:34:00Z"/>
        </w:rPr>
      </w:pPr>
      <w:ins w:id="1598" w:author="John Centafont" w:date="1997-01-16T13:34:00Z">
        <w:r>
          <w:rPr/>
          <w:tab/>
          <w:t>CK_BYTE_PTR</w:t>
        </w:r>
      </w:ins>
      <w:r>
        <w:rPr/>
        <w:t xml:space="preserve"> </w:t>
      </w:r>
      <w:ins w:id="1599" w:author="John Centafont" w:date="1997-01-16T13:34:00Z">
        <w:r>
          <w:rPr/>
          <w:t>pPublicData;</w:t>
        </w:r>
      </w:ins>
    </w:p>
    <w:p>
      <w:pPr>
        <w:pStyle w:val="CCode"/>
        <w:keepNext w:val="true"/>
        <w:rPr>
          <w:ins w:id="1603" w:author="John Centafont" w:date="1997-01-16T13:34:00Z"/>
        </w:rPr>
      </w:pPr>
      <w:ins w:id="1601" w:author="John Centafont" w:date="1997-01-16T13:34:00Z">
        <w:r>
          <w:rPr/>
          <w:tab/>
          <w:t>CK_ULONG</w:t>
        </w:r>
      </w:ins>
      <w:r>
        <w:rPr/>
        <w:t xml:space="preserve"> </w:t>
      </w:r>
      <w:ins w:id="1602" w:author="John Centafont" w:date="1997-01-16T13:34:00Z">
        <w:r>
          <w:rPr/>
          <w:t>ulPandGLen;</w:t>
        </w:r>
      </w:ins>
    </w:p>
    <w:p>
      <w:pPr>
        <w:pStyle w:val="CCode"/>
        <w:keepNext w:val="true"/>
        <w:rPr>
          <w:ins w:id="1607" w:author="John Centafont" w:date="1997-01-16T13:34:00Z"/>
        </w:rPr>
      </w:pPr>
      <w:ins w:id="1604" w:author="John Centafont" w:date="1997-01-16T13:34:00Z">
        <w:r>
          <w:rPr/>
          <w:tab/>
          <w:t>CK_ULONG</w:t>
        </w:r>
      </w:ins>
      <w:r>
        <w:rPr/>
        <w:t xml:space="preserve"> </w:t>
      </w:r>
      <w:ins w:id="1605" w:author="John Centafont" w:date="1997-01-16T13:34:00Z">
        <w:r>
          <w:rPr/>
          <w:t>u</w:t>
        </w:r>
      </w:ins>
      <w:r>
        <w:rPr/>
        <w:t>l</w:t>
      </w:r>
      <w:ins w:id="1606" w:author="John Centafont" w:date="1997-01-16T13:34:00Z">
        <w:r>
          <w:rPr/>
          <w:t>QLen;</w:t>
        </w:r>
      </w:ins>
    </w:p>
    <w:p>
      <w:pPr>
        <w:pStyle w:val="CCode"/>
        <w:rPr>
          <w:ins w:id="1611" w:author="John Centafont" w:date="1997-01-16T13:34:00Z"/>
        </w:rPr>
      </w:pPr>
      <w:ins w:id="1608" w:author="John Centafont" w:date="1997-01-16T13:34:00Z">
        <w:r>
          <w:rPr/>
          <w:tab/>
          <w:t>CK_ULONG</w:t>
        </w:r>
      </w:ins>
      <w:r>
        <w:rPr/>
        <w:t xml:space="preserve"> </w:t>
      </w:r>
      <w:ins w:id="1609" w:author="John Centafont" w:date="1997-01-16T13:34:00Z">
        <w:r>
          <w:rPr/>
          <w:t>u</w:t>
        </w:r>
      </w:ins>
      <w:r>
        <w:rPr/>
        <w:t>l</w:t>
      </w:r>
      <w:ins w:id="1610" w:author="John Centafont" w:date="1997-01-16T13:34:00Z">
        <w:r>
          <w:rPr/>
          <w:t>RandomLen;</w:t>
        </w:r>
      </w:ins>
    </w:p>
    <w:p>
      <w:pPr>
        <w:pStyle w:val="CCode"/>
        <w:rPr>
          <w:ins w:id="1614" w:author="John Centafont" w:date="1997-01-16T13:34:00Z"/>
        </w:rPr>
      </w:pPr>
      <w:ins w:id="1612" w:author="John Centafont" w:date="1997-01-16T13:34:00Z">
        <w:r>
          <w:rPr/>
          <w:tab/>
          <w:t>CK_BYTE_PTR</w:t>
        </w:r>
      </w:ins>
      <w:r>
        <w:rPr/>
        <w:t xml:space="preserve"> </w:t>
      </w:r>
      <w:ins w:id="1613" w:author="John Centafont" w:date="1997-01-16T13:34:00Z">
        <w:r>
          <w:rPr/>
          <w:t>pRandomA;</w:t>
        </w:r>
      </w:ins>
    </w:p>
    <w:p>
      <w:pPr>
        <w:pStyle w:val="CCode"/>
        <w:keepNext w:val="true"/>
        <w:rPr>
          <w:ins w:id="1617" w:author="John Centafont" w:date="1997-01-16T13:34:00Z"/>
        </w:rPr>
      </w:pPr>
      <w:ins w:id="1615" w:author="John Centafont" w:date="1997-01-16T13:34:00Z">
        <w:r>
          <w:rPr/>
          <w:tab/>
          <w:t>CK_BYTE_PTR</w:t>
        </w:r>
      </w:ins>
      <w:r>
        <w:rPr/>
        <w:t xml:space="preserve"> </w:t>
      </w:r>
      <w:ins w:id="1616" w:author="John Centafont" w:date="1997-01-16T13:34:00Z">
        <w:r>
          <w:rPr/>
          <w:t>pPrimeP;</w:t>
        </w:r>
      </w:ins>
    </w:p>
    <w:p>
      <w:pPr>
        <w:pStyle w:val="CCode"/>
        <w:keepNext w:val="true"/>
        <w:rPr>
          <w:ins w:id="1620" w:author="John Centafont" w:date="1997-01-16T13:34:00Z"/>
        </w:rPr>
      </w:pPr>
      <w:ins w:id="1618" w:author="John Centafont" w:date="1997-01-16T13:34:00Z">
        <w:r>
          <w:rPr/>
          <w:tab/>
          <w:t>CK_BYTE_PTR</w:t>
        </w:r>
      </w:ins>
      <w:r>
        <w:rPr/>
        <w:t xml:space="preserve"> </w:t>
      </w:r>
      <w:ins w:id="1619" w:author="John Centafont" w:date="1997-01-16T13:34:00Z">
        <w:r>
          <w:rPr/>
          <w:t>pBaseG;</w:t>
        </w:r>
      </w:ins>
    </w:p>
    <w:p>
      <w:pPr>
        <w:pStyle w:val="CCode"/>
        <w:keepNext w:val="true"/>
        <w:rPr>
          <w:ins w:id="1624" w:author="John Centafont" w:date="1997-01-16T13:34:00Z"/>
        </w:rPr>
      </w:pPr>
      <w:ins w:id="1621" w:author="John Centafont" w:date="1997-01-16T13:34:00Z">
        <w:r>
          <w:rPr/>
          <w:tab/>
          <w:t>CK_BYTE_PTR</w:t>
        </w:r>
      </w:ins>
      <w:r>
        <w:rPr/>
        <w:t xml:space="preserve"> </w:t>
      </w:r>
      <w:ins w:id="1622" w:author="John Centafont" w:date="1997-01-16T13:34:00Z">
        <w:r>
          <w:rPr/>
          <w:t>pSubprime</w:t>
        </w:r>
      </w:ins>
      <w:r>
        <w:rPr/>
        <w:t>Q</w:t>
      </w:r>
      <w:ins w:id="1623" w:author="John Centafont" w:date="1997-01-16T13:34:00Z">
        <w:r>
          <w:rPr/>
          <w:t>;</w:t>
        </w:r>
      </w:ins>
    </w:p>
    <w:p>
      <w:pPr>
        <w:pStyle w:val="CCode"/>
        <w:keepNext w:val="true"/>
        <w:rPr>
          <w:ins w:id="1626" w:author="John Centafont" w:date="1997-01-16T13:34:00Z"/>
        </w:rPr>
      </w:pPr>
      <w:ins w:id="1625" w:author="John Centafont" w:date="1997-01-16T13:34:00Z">
        <w:r>
          <w:rPr/>
          <w:t>} CK_SKIPJACK_PRIVATE_WRAP_PARAMS;</w:t>
        </w:r>
      </w:ins>
    </w:p>
    <w:p>
      <w:pPr>
        <w:pStyle w:val="CCode"/>
        <w:keepNext w:val="true"/>
        <w:rPr>
          <w:ins w:id="1628" w:author="John Centafont" w:date="1997-01-16T13:34:00Z"/>
        </w:rPr>
      </w:pPr>
      <w:ins w:id="1627" w:author="John Centafont" w:date="1997-01-16T13:34:00Z">
        <w:r>
          <w:rPr/>
        </w:r>
      </w:ins>
    </w:p>
    <w:p>
      <w:pPr>
        <w:pStyle w:val="Normal"/>
        <w:rPr>
          <w:ins w:id="1630" w:author="John Centafont" w:date="1997-01-16T13:34:00Z"/>
        </w:rPr>
      </w:pPr>
      <w:ins w:id="1629" w:author="John Centafont" w:date="1997-01-16T13:34:00Z">
        <w:r>
          <w:rPr/>
          <w:t>The fields of the structure have the following meanings:</w:t>
        </w:r>
      </w:ins>
    </w:p>
    <w:p>
      <w:pPr>
        <w:pStyle w:val="Definition"/>
        <w:ind w:left="5040" w:hanging="5040"/>
        <w:rPr>
          <w:ins w:id="1634" w:author="John Centafont" w:date="1997-01-16T13:34:00Z"/>
        </w:rPr>
      </w:pPr>
      <w:ins w:id="1631" w:author="John Centafont" w:date="1997-01-16T13:34:00Z">
        <w:r>
          <w:rPr/>
          <w:tab/>
        </w:r>
      </w:ins>
      <w:r>
        <w:rPr>
          <w:i/>
          <w:iCs/>
        </w:rPr>
        <w:t>ulP</w:t>
      </w:r>
      <w:ins w:id="1632" w:author="John Centafont" w:date="1997-01-16T13:34:00Z">
        <w:r>
          <w:rPr>
            <w:i/>
            <w:iCs/>
          </w:rPr>
          <w:t>asswordLen</w:t>
        </w:r>
      </w:ins>
      <w:ins w:id="1633" w:author="John Centafont" w:date="1997-01-16T13:34:00Z">
        <w:r>
          <w:rPr/>
          <w:tab/>
          <w:t>length of the password</w:t>
        </w:r>
      </w:ins>
    </w:p>
    <w:p>
      <w:pPr>
        <w:pStyle w:val="Definition"/>
        <w:rPr>
          <w:ins w:id="1639" w:author="John Centafont" w:date="1997-01-16T13:34:00Z"/>
        </w:rPr>
      </w:pPr>
      <w:ins w:id="1635" w:author="John Centafont" w:date="1997-01-16T13:34:00Z">
        <w:r>
          <w:rPr/>
          <w:tab/>
        </w:r>
      </w:ins>
      <w:ins w:id="1636" w:author="John Centafont" w:date="1997-01-16T13:34:00Z">
        <w:r>
          <w:rPr>
            <w:i/>
            <w:iCs/>
          </w:rPr>
          <w:t>pPassword</w:t>
        </w:r>
      </w:ins>
      <w:ins w:id="1637" w:author="John Centafont" w:date="1997-01-16T13:34:00Z">
        <w:r>
          <w:rPr/>
          <w:tab/>
          <w:t>pointer to the buffer which contains the user</w:t>
        </w:r>
      </w:ins>
      <w:r>
        <w:rPr/>
        <w:t>-</w:t>
      </w:r>
      <w:ins w:id="1638" w:author="John Centafont" w:date="1997-01-16T13:34:00Z">
        <w:r>
          <w:rPr/>
          <w:t>supplied password</w:t>
        </w:r>
      </w:ins>
    </w:p>
    <w:p>
      <w:pPr>
        <w:pStyle w:val="Definition"/>
        <w:ind w:left="5040" w:hanging="5040"/>
        <w:rPr>
          <w:ins w:id="1643" w:author="John Centafont" w:date="1997-01-16T13:34:00Z"/>
        </w:rPr>
      </w:pPr>
      <w:ins w:id="1640" w:author="John Centafont" w:date="1997-01-16T13:34:00Z">
        <w:r>
          <w:rPr/>
          <w:tab/>
        </w:r>
      </w:ins>
      <w:ins w:id="1641" w:author="John Centafont" w:date="1997-01-16T13:34:00Z">
        <w:r>
          <w:rPr>
            <w:i/>
            <w:iCs/>
          </w:rPr>
          <w:t>ulPublicDataLen</w:t>
        </w:r>
      </w:ins>
      <w:ins w:id="1642" w:author="John Centafont" w:date="1997-01-16T13:34:00Z">
        <w:r>
          <w:rPr/>
          <w:t xml:space="preserve"> </w:t>
          <w:tab/>
          <w:t>other party’s key exchange public key size</w:t>
        </w:r>
      </w:ins>
    </w:p>
    <w:p>
      <w:pPr>
        <w:pStyle w:val="Definition"/>
        <w:ind w:left="5040" w:hanging="5040"/>
        <w:rPr>
          <w:ins w:id="1647" w:author="John Centafont" w:date="1997-01-16T13:34:00Z"/>
        </w:rPr>
      </w:pPr>
      <w:ins w:id="1644" w:author="John Centafont" w:date="1997-01-16T13:34:00Z">
        <w:r>
          <w:rPr/>
          <w:tab/>
        </w:r>
      </w:ins>
      <w:ins w:id="1645" w:author="John Centafont" w:date="1997-01-16T13:34:00Z">
        <w:r>
          <w:rPr>
            <w:i/>
            <w:iCs/>
          </w:rPr>
          <w:t>pPublicData</w:t>
        </w:r>
      </w:ins>
      <w:ins w:id="1646" w:author="John Centafont" w:date="1997-01-16T13:34:00Z">
        <w:r>
          <w:rPr/>
          <w:tab/>
          <w:t>pointer to other party’s key exchange public key value</w:t>
        </w:r>
      </w:ins>
    </w:p>
    <w:p>
      <w:pPr>
        <w:pStyle w:val="Definition"/>
        <w:ind w:left="5040" w:hanging="5040"/>
        <w:rPr>
          <w:ins w:id="1652" w:author="John Centafont" w:date="1997-01-16T13:34:00Z"/>
        </w:rPr>
      </w:pPr>
      <w:ins w:id="1648" w:author="John Centafont" w:date="1997-01-16T13:34:00Z">
        <w:r>
          <w:rPr/>
          <w:tab/>
        </w:r>
      </w:ins>
      <w:ins w:id="1649" w:author="John Centafont" w:date="1997-01-16T13:34:00Z">
        <w:r>
          <w:rPr>
            <w:i/>
            <w:iCs/>
          </w:rPr>
          <w:t>u</w:t>
        </w:r>
      </w:ins>
      <w:r>
        <w:rPr>
          <w:i/>
          <w:iCs/>
        </w:rPr>
        <w:t>l</w:t>
      </w:r>
      <w:ins w:id="1650" w:author="John Centafont" w:date="1997-01-16T13:34:00Z">
        <w:r>
          <w:rPr>
            <w:i/>
            <w:iCs/>
          </w:rPr>
          <w:t>PandGLen</w:t>
        </w:r>
      </w:ins>
      <w:ins w:id="1651" w:author="John Centafont" w:date="1997-01-16T13:34:00Z">
        <w:r>
          <w:rPr/>
          <w:tab/>
          <w:t>length of prime and base values</w:t>
        </w:r>
      </w:ins>
    </w:p>
    <w:p>
      <w:pPr>
        <w:pStyle w:val="Definition"/>
        <w:ind w:left="5040" w:hanging="5040"/>
        <w:rPr>
          <w:ins w:id="1657" w:author="John Centafont" w:date="1997-01-16T13:34:00Z"/>
        </w:rPr>
      </w:pPr>
      <w:ins w:id="1653" w:author="John Centafont" w:date="1997-01-16T13:34:00Z">
        <w:r>
          <w:rPr/>
          <w:tab/>
        </w:r>
      </w:ins>
      <w:ins w:id="1654" w:author="John Centafont" w:date="1997-01-16T13:34:00Z">
        <w:r>
          <w:rPr>
            <w:i/>
            <w:iCs/>
          </w:rPr>
          <w:t>u</w:t>
        </w:r>
      </w:ins>
      <w:r>
        <w:rPr>
          <w:i/>
          <w:iCs/>
        </w:rPr>
        <w:t>l</w:t>
      </w:r>
      <w:ins w:id="1655" w:author="John Centafont" w:date="1997-01-16T13:34:00Z">
        <w:r>
          <w:rPr>
            <w:i/>
            <w:iCs/>
          </w:rPr>
          <w:t>QLen</w:t>
        </w:r>
      </w:ins>
      <w:ins w:id="1656" w:author="John Centafont" w:date="1997-01-16T13:34:00Z">
        <w:r>
          <w:rPr/>
          <w:tab/>
          <w:t>length of subprime value</w:t>
        </w:r>
      </w:ins>
    </w:p>
    <w:p>
      <w:pPr>
        <w:pStyle w:val="Definition"/>
        <w:ind w:left="5040" w:hanging="5040"/>
        <w:rPr>
          <w:ins w:id="1661" w:author="John Centafont" w:date="1997-01-16T13:34:00Z"/>
        </w:rPr>
      </w:pPr>
      <w:ins w:id="1658" w:author="John Centafont" w:date="1997-01-16T13:34:00Z">
        <w:r>
          <w:rPr/>
          <w:tab/>
        </w:r>
      </w:ins>
      <w:ins w:id="1659" w:author="John Centafont" w:date="1997-01-16T13:34:00Z">
        <w:r>
          <w:rPr>
            <w:i/>
            <w:iCs/>
          </w:rPr>
          <w:t>ulRandomLen</w:t>
        </w:r>
      </w:ins>
      <w:ins w:id="1660" w:author="John Centafont" w:date="1997-01-16T13:34:00Z">
        <w:r>
          <w:rPr/>
          <w:tab/>
          <w:t>size of random Ra, in bytes</w:t>
        </w:r>
      </w:ins>
    </w:p>
    <w:p>
      <w:pPr>
        <w:pStyle w:val="Definition"/>
        <w:ind w:left="5040" w:hanging="5040"/>
        <w:rPr>
          <w:ins w:id="1665" w:author="John Centafont" w:date="1997-01-16T13:34:00Z"/>
        </w:rPr>
      </w:pPr>
      <w:ins w:id="1662" w:author="John Centafont" w:date="1997-01-16T13:34:00Z">
        <w:r>
          <w:rPr/>
          <w:tab/>
        </w:r>
      </w:ins>
      <w:ins w:id="1663" w:author="John Centafont" w:date="1997-01-16T13:34:00Z">
        <w:r>
          <w:rPr>
            <w:i/>
            <w:iCs/>
          </w:rPr>
          <w:t>pRandomA</w:t>
        </w:r>
      </w:ins>
      <w:ins w:id="1664" w:author="John Centafont" w:date="1997-01-16T13:34:00Z">
        <w:r>
          <w:rPr/>
          <w:t xml:space="preserve"> </w:t>
          <w:tab/>
          <w:t>pointer to Ra data</w:t>
        </w:r>
      </w:ins>
    </w:p>
    <w:p>
      <w:pPr>
        <w:pStyle w:val="Definition"/>
        <w:ind w:left="5040" w:hanging="5040"/>
        <w:rPr>
          <w:ins w:id="1669" w:author="John Centafont" w:date="1997-01-16T13:34:00Z"/>
        </w:rPr>
      </w:pPr>
      <w:ins w:id="1666" w:author="John Centafont" w:date="1997-01-16T13:34:00Z">
        <w:r>
          <w:rPr/>
          <w:tab/>
        </w:r>
      </w:ins>
      <w:ins w:id="1667" w:author="John Centafont" w:date="1997-01-16T13:34:00Z">
        <w:r>
          <w:rPr>
            <w:i/>
            <w:iCs/>
          </w:rPr>
          <w:t>pPrime</w:t>
        </w:r>
      </w:ins>
      <w:r>
        <w:rPr>
          <w:i/>
          <w:iCs/>
        </w:rPr>
        <w:t>P</w:t>
      </w:r>
      <w:ins w:id="1668" w:author="John Centafont" w:date="1997-01-16T13:34:00Z">
        <w:r>
          <w:rPr/>
          <w:tab/>
          <w:t>pointer to Prime, p, value</w:t>
        </w:r>
      </w:ins>
    </w:p>
    <w:p>
      <w:pPr>
        <w:pStyle w:val="Definition"/>
        <w:ind w:left="5040" w:hanging="5040"/>
        <w:rPr>
          <w:ins w:id="1673" w:author="John Centafont" w:date="1997-01-16T13:34:00Z"/>
        </w:rPr>
      </w:pPr>
      <w:ins w:id="1670" w:author="John Centafont" w:date="1997-01-16T13:34:00Z">
        <w:r>
          <w:rPr/>
          <w:tab/>
        </w:r>
      </w:ins>
      <w:ins w:id="1671" w:author="John Centafont" w:date="1997-01-16T13:34:00Z">
        <w:r>
          <w:rPr>
            <w:i/>
            <w:iCs/>
          </w:rPr>
          <w:t>pBase</w:t>
        </w:r>
      </w:ins>
      <w:r>
        <w:rPr>
          <w:i/>
          <w:iCs/>
        </w:rPr>
        <w:t>G</w:t>
      </w:r>
      <w:ins w:id="1672" w:author="John Centafont" w:date="1997-01-16T13:34:00Z">
        <w:r>
          <w:rPr/>
          <w:tab/>
          <w:t>pointer to Base, g, value</w:t>
        </w:r>
      </w:ins>
    </w:p>
    <w:p>
      <w:pPr>
        <w:pStyle w:val="Definition"/>
        <w:rPr>
          <w:ins w:id="1677" w:author="John Centafont" w:date="1997-01-16T13:34:00Z"/>
        </w:rPr>
      </w:pPr>
      <w:ins w:id="1674" w:author="John Centafont" w:date="1997-01-16T13:34:00Z">
        <w:r>
          <w:rPr/>
          <w:tab/>
        </w:r>
      </w:ins>
      <w:ins w:id="1675" w:author="John Centafont" w:date="1997-01-16T13:34:00Z">
        <w:r>
          <w:rPr>
            <w:i/>
            <w:iCs/>
          </w:rPr>
          <w:t>pSubprime</w:t>
        </w:r>
      </w:ins>
      <w:r>
        <w:rPr>
          <w:i/>
          <w:iCs/>
        </w:rPr>
        <w:t>Q</w:t>
      </w:r>
      <w:ins w:id="1676" w:author="John Centafont" w:date="1997-01-16T13:34:00Z">
        <w:r>
          <w:rPr/>
          <w:tab/>
          <w:t>pointer to Subprime, q, value</w:t>
        </w:r>
      </w:ins>
    </w:p>
    <w:p>
      <w:pPr>
        <w:pStyle w:val="Name"/>
        <w:keepLines w:val="false"/>
        <w:numPr>
          <w:ilvl w:val="0"/>
          <w:numId w:val="2"/>
        </w:numPr>
        <w:tabs>
          <w:tab w:val="clear" w:pos="360"/>
          <w:tab w:val="left" w:pos="0" w:leader="none"/>
        </w:tabs>
        <w:ind w:left="720" w:hanging="720"/>
        <w:rPr>
          <w:ins w:id="1679" w:author="John Centafont" w:date="1997-01-08T13:50:00Z"/>
        </w:rPr>
      </w:pPr>
      <w:ins w:id="1678" w:author="John Centafont" w:date="1997-01-08T13:50:00Z">
        <w:r>
          <w:rPr/>
          <w:t>CK_SKIPJACK_PRIVATE_WRAP_PARAMS_PTR</w:t>
        </w:r>
      </w:ins>
    </w:p>
    <w:p>
      <w:pPr>
        <w:pStyle w:val="Normal"/>
        <w:rPr/>
      </w:pPr>
      <w:ins w:id="1680" w:author="John Centafont" w:date="1997-01-08T13:50:00Z">
        <w:r>
          <w:rPr>
            <w:b/>
            <w:bCs/>
          </w:rPr>
          <w:t>CK_SKIPJACK_PRIVATE_WRAP_PARAMS_PTR</w:t>
        </w:r>
      </w:ins>
      <w:ins w:id="1681" w:author="John Centafont" w:date="1997-01-08T13:50:00Z">
        <w:r>
          <w:rPr/>
          <w:t xml:space="preserve"> points to a </w:t>
        </w:r>
      </w:ins>
      <w:ins w:id="1682" w:author="John Centafont" w:date="1997-01-08T13:50:00Z">
        <w:r>
          <w:rPr>
            <w:b/>
            <w:bCs/>
          </w:rPr>
          <w:t>CK_</w:t>
        </w:r>
      </w:ins>
      <w:r>
        <w:rPr>
          <w:b/>
          <w:bCs/>
        </w:rPr>
        <w:t>PRIVATE_WRAP</w:t>
      </w:r>
      <w:ins w:id="1683" w:author="John Centafont" w:date="1997-01-08T13:50:00Z">
        <w:r>
          <w:rPr>
            <w:b/>
            <w:bCs/>
          </w:rPr>
          <w:t xml:space="preserve">_PARAMS </w:t>
        </w:r>
      </w:ins>
      <w:ins w:id="1684" w:author="John Centafont" w:date="1997-01-08T13:50:00Z">
        <w:r>
          <w:rPr/>
          <w:t>structure.</w:t>
        </w:r>
      </w:ins>
      <w:r>
        <w:rPr/>
        <w:t xml:space="preserve"> </w:t>
      </w:r>
      <w:ins w:id="1685" w:author="John Centafont" w:date="1997-01-08T13:50:00Z">
        <w:r>
          <w:rPr/>
          <w:t xml:space="preserve"> It is </w:t>
        </w:r>
      </w:ins>
      <w:r>
        <w:rPr/>
        <w:t>implementation-dependent.</w:t>
      </w:r>
    </w:p>
    <w:p>
      <w:pPr>
        <w:pStyle w:val="Name"/>
        <w:keepLines w:val="false"/>
        <w:numPr>
          <w:ilvl w:val="0"/>
          <w:numId w:val="2"/>
        </w:numPr>
        <w:tabs>
          <w:tab w:val="clear" w:pos="360"/>
          <w:tab w:val="left" w:pos="0" w:leader="none"/>
        </w:tabs>
        <w:ind w:left="720" w:hanging="720"/>
        <w:rPr>
          <w:ins w:id="1688" w:author="John Centafont" w:date="1996-12-31T15:55:00Z"/>
        </w:rPr>
      </w:pPr>
      <w:ins w:id="1686" w:author="John Centafont" w:date="1996-12-31T15:55:00Z">
        <w:r>
          <w:rPr/>
          <w:t>CK_</w:t>
        </w:r>
      </w:ins>
      <w:r>
        <w:rPr/>
        <w:t>SKIPJACK_</w:t>
      </w:r>
      <w:ins w:id="1687" w:author="John Centafont" w:date="1996-12-31T15:55:00Z">
        <w:r>
          <w:rPr/>
          <w:t>RELAYX_PARAMS</w:t>
        </w:r>
      </w:ins>
    </w:p>
    <w:p>
      <w:pPr>
        <w:pStyle w:val="Normal"/>
        <w:rPr>
          <w:ins w:id="1695" w:author="John Centafont" w:date="1996-12-31T15:55:00Z"/>
        </w:rPr>
      </w:pPr>
      <w:ins w:id="1689" w:author="John Centafont" w:date="1996-12-31T15:55:00Z">
        <w:r>
          <w:rPr>
            <w:b/>
            <w:bCs/>
          </w:rPr>
          <w:t>CK_</w:t>
        </w:r>
      </w:ins>
      <w:r>
        <w:rPr>
          <w:b/>
          <w:bCs/>
        </w:rPr>
        <w:t>SKIPJACK_</w:t>
      </w:r>
      <w:ins w:id="1690" w:author="John Centafont" w:date="1996-12-31T15:55:00Z">
        <w:r>
          <w:rPr>
            <w:b/>
            <w:bCs/>
          </w:rPr>
          <w:t>RELAYX_PARAMS</w:t>
        </w:r>
      </w:ins>
      <w:ins w:id="1691" w:author="John Centafont" w:date="1996-12-31T15:55:00Z">
        <w:r>
          <w:rPr/>
          <w:t xml:space="preserve"> is a structure that provides the parameters to the </w:t>
        </w:r>
      </w:ins>
      <w:ins w:id="1692" w:author="John Centafont" w:date="1996-12-31T15:55:00Z">
        <w:r>
          <w:rPr>
            <w:b/>
            <w:bCs/>
          </w:rPr>
          <w:t>CKM_SKIPJACK_RELAYX</w:t>
        </w:r>
      </w:ins>
      <w:ins w:id="1693" w:author="John Centafont" w:date="1996-12-31T15:55:00Z">
        <w:r>
          <w:rPr/>
          <w:t xml:space="preserve"> mechanism. </w:t>
        </w:r>
      </w:ins>
      <w:r>
        <w:rPr/>
        <w:t xml:space="preserve"> </w:t>
      </w:r>
      <w:ins w:id="1694" w:author="John Centafont" w:date="1996-12-31T15:55:00Z">
        <w:r>
          <w:rPr/>
          <w:t>It is defined as follows:</w:t>
        </w:r>
      </w:ins>
    </w:p>
    <w:p>
      <w:pPr>
        <w:pStyle w:val="CCode"/>
        <w:keepNext w:val="true"/>
        <w:rPr>
          <w:ins w:id="1699" w:author="John Centafont" w:date="1997-01-02T09:58:00Z"/>
        </w:rPr>
      </w:pPr>
      <w:ins w:id="1696" w:author="John Centafont" w:date="1997-01-02T09:58:00Z">
        <w:r>
          <w:rPr/>
          <w:t>typedef struct CK_</w:t>
        </w:r>
      </w:ins>
      <w:r>
        <w:rPr/>
        <w:t>SKIPJACK_</w:t>
      </w:r>
      <w:ins w:id="1697" w:author="John Centafont" w:date="1997-01-02T10:03:00Z">
        <w:r>
          <w:rPr/>
          <w:t>RELAY</w:t>
        </w:r>
      </w:ins>
      <w:ins w:id="1698" w:author="John Centafont" w:date="1997-01-02T09:58:00Z">
        <w:r>
          <w:rPr/>
          <w:t>X_PARAMS {</w:t>
        </w:r>
      </w:ins>
    </w:p>
    <w:p>
      <w:pPr>
        <w:pStyle w:val="CCode"/>
        <w:keepNext w:val="true"/>
        <w:rPr>
          <w:ins w:id="1702" w:author="John Centafont" w:date="1997-01-02T09:58:00Z"/>
        </w:rPr>
      </w:pPr>
      <w:ins w:id="1700" w:author="John Centafont" w:date="1997-01-02T09:58:00Z">
        <w:r>
          <w:rPr/>
          <w:tab/>
          <w:t>CK_ULONG ul</w:t>
        </w:r>
      </w:ins>
      <w:r>
        <w:rPr/>
        <w:t>Old</w:t>
      </w:r>
      <w:ins w:id="1701" w:author="John Centafont" w:date="1997-01-02T09:58:00Z">
        <w:r>
          <w:rPr/>
          <w:t>WrappedXLen;</w:t>
        </w:r>
      </w:ins>
    </w:p>
    <w:p>
      <w:pPr>
        <w:pStyle w:val="CCode"/>
        <w:keepNext w:val="true"/>
        <w:rPr>
          <w:ins w:id="1706" w:author="John Centafont" w:date="1997-01-02T09:58:00Z"/>
        </w:rPr>
      </w:pPr>
      <w:ins w:id="1703" w:author="John Centafont" w:date="1997-01-02T09:58:00Z">
        <w:r>
          <w:rPr/>
          <w:tab/>
          <w:t>CK_BYTE_PTR</w:t>
        </w:r>
      </w:ins>
      <w:r>
        <w:rPr/>
        <w:t xml:space="preserve"> </w:t>
      </w:r>
      <w:ins w:id="1704" w:author="John Centafont" w:date="1997-01-02T10:01:00Z">
        <w:r>
          <w:rPr/>
          <w:t>pOld</w:t>
        </w:r>
      </w:ins>
      <w:ins w:id="1705" w:author="John Centafont" w:date="1997-01-02T09:58:00Z">
        <w:r>
          <w:rPr/>
          <w:t>WrappedX;</w:t>
        </w:r>
      </w:ins>
    </w:p>
    <w:p>
      <w:pPr>
        <w:pStyle w:val="CCode"/>
        <w:keepNext w:val="true"/>
        <w:rPr>
          <w:ins w:id="1712" w:author="John Centafont" w:date="1997-01-02T09:58:00Z"/>
        </w:rPr>
      </w:pPr>
      <w:ins w:id="1707" w:author="John Centafont" w:date="1997-01-02T09:58:00Z">
        <w:r>
          <w:rPr/>
          <w:tab/>
          <w:t>CK_</w:t>
        </w:r>
      </w:ins>
      <w:ins w:id="1708" w:author="John Centafont" w:date="1997-01-17T16:07:00Z">
        <w:r>
          <w:rPr/>
          <w:t>U</w:t>
        </w:r>
      </w:ins>
      <w:ins w:id="1709" w:author="John Centafont" w:date="1997-01-02T09:58:00Z">
        <w:r>
          <w:rPr/>
          <w:t>LONG</w:t>
        </w:r>
      </w:ins>
      <w:r>
        <w:rPr/>
        <w:t xml:space="preserve"> ul</w:t>
      </w:r>
      <w:ins w:id="1710" w:author="John Centafont" w:date="1997-01-02T10:00:00Z">
        <w:r>
          <w:rPr/>
          <w:t>Old</w:t>
        </w:r>
      </w:ins>
      <w:ins w:id="1711" w:author="John Centafont" w:date="1997-01-02T09:58:00Z">
        <w:r>
          <w:rPr/>
          <w:t>PasswordLen;</w:t>
        </w:r>
      </w:ins>
    </w:p>
    <w:p>
      <w:pPr>
        <w:pStyle w:val="CCode"/>
        <w:keepNext w:val="true"/>
        <w:rPr>
          <w:ins w:id="1717" w:author="John Centafont" w:date="1997-01-02T09:58:00Z"/>
        </w:rPr>
      </w:pPr>
      <w:ins w:id="1713" w:author="John Centafont" w:date="1997-01-02T09:58:00Z">
        <w:r>
          <w:rPr/>
          <w:tab/>
          <w:t>CK_BYTE_PTR</w:t>
        </w:r>
      </w:ins>
      <w:r>
        <w:rPr/>
        <w:t xml:space="preserve"> </w:t>
      </w:r>
      <w:ins w:id="1714" w:author="John Centafont" w:date="1997-01-02T09:58:00Z">
        <w:r>
          <w:rPr/>
          <w:t>p</w:t>
        </w:r>
      </w:ins>
      <w:ins w:id="1715" w:author="John Centafont" w:date="1997-01-02T10:00:00Z">
        <w:r>
          <w:rPr/>
          <w:t>Old</w:t>
        </w:r>
      </w:ins>
      <w:ins w:id="1716" w:author="John Centafont" w:date="1997-01-02T09:58:00Z">
        <w:r>
          <w:rPr/>
          <w:t>Password;</w:t>
        </w:r>
      </w:ins>
    </w:p>
    <w:p>
      <w:pPr>
        <w:pStyle w:val="CCode"/>
        <w:rPr>
          <w:ins w:id="1722" w:author="John Centafont" w:date="1997-01-02T09:58:00Z"/>
        </w:rPr>
      </w:pPr>
      <w:ins w:id="1718" w:author="John Centafont" w:date="1997-01-02T09:58:00Z">
        <w:r>
          <w:rPr/>
          <w:tab/>
          <w:t>CK_ULONG</w:t>
        </w:r>
      </w:ins>
      <w:r>
        <w:rPr/>
        <w:t xml:space="preserve"> </w:t>
      </w:r>
      <w:ins w:id="1719" w:author="John Centafont" w:date="1997-01-02T09:58:00Z">
        <w:r>
          <w:rPr/>
          <w:t>u</w:t>
        </w:r>
      </w:ins>
      <w:r>
        <w:rPr/>
        <w:t>l</w:t>
      </w:r>
      <w:ins w:id="1720" w:author="John Centafont" w:date="1997-01-02T10:00:00Z">
        <w:r>
          <w:rPr/>
          <w:t>Old</w:t>
        </w:r>
      </w:ins>
      <w:ins w:id="1721" w:author="John Centafont" w:date="1997-01-02T09:58:00Z">
        <w:r>
          <w:rPr/>
          <w:t>PublicDataLen;</w:t>
        </w:r>
      </w:ins>
    </w:p>
    <w:p>
      <w:pPr>
        <w:pStyle w:val="CCode"/>
        <w:keepNext w:val="true"/>
        <w:rPr>
          <w:ins w:id="1727" w:author="John Centafont" w:date="1997-01-02T10:01:00Z"/>
        </w:rPr>
      </w:pPr>
      <w:ins w:id="1723" w:author="John Centafont" w:date="1997-01-02T09:58:00Z">
        <w:r>
          <w:rPr/>
          <w:tab/>
          <w:t>CK_BYTE_PTR</w:t>
        </w:r>
      </w:ins>
      <w:r>
        <w:rPr/>
        <w:t xml:space="preserve"> </w:t>
      </w:r>
      <w:ins w:id="1724" w:author="John Centafont" w:date="1997-01-02T09:58:00Z">
        <w:r>
          <w:rPr/>
          <w:t>p</w:t>
        </w:r>
      </w:ins>
      <w:ins w:id="1725" w:author="John Centafont" w:date="1997-01-02T10:00:00Z">
        <w:r>
          <w:rPr/>
          <w:t>Old</w:t>
        </w:r>
      </w:ins>
      <w:ins w:id="1726" w:author="John Centafont" w:date="1997-01-02T09:58:00Z">
        <w:r>
          <w:rPr/>
          <w:t>PublicData;</w:t>
        </w:r>
      </w:ins>
    </w:p>
    <w:p>
      <w:pPr>
        <w:pStyle w:val="CCode"/>
        <w:rPr>
          <w:ins w:id="1731" w:author="John Centafont" w:date="1997-01-02T10:01:00Z"/>
        </w:rPr>
      </w:pPr>
      <w:ins w:id="1728" w:author="John Centafont" w:date="1997-01-02T10:01:00Z">
        <w:r>
          <w:rPr/>
          <w:tab/>
          <w:t>CK_ULONG</w:t>
        </w:r>
      </w:ins>
      <w:r>
        <w:rPr/>
        <w:t xml:space="preserve"> </w:t>
      </w:r>
      <w:ins w:id="1729" w:author="John Centafont" w:date="1997-01-02T10:01:00Z">
        <w:r>
          <w:rPr/>
          <w:t>u</w:t>
        </w:r>
      </w:ins>
      <w:r>
        <w:rPr/>
        <w:t>l</w:t>
      </w:r>
      <w:ins w:id="1730" w:author="John Centafont" w:date="1997-01-02T10:01:00Z">
        <w:r>
          <w:rPr/>
          <w:t>OldRandomLen;</w:t>
        </w:r>
      </w:ins>
    </w:p>
    <w:p>
      <w:pPr>
        <w:pStyle w:val="CCode"/>
        <w:rPr>
          <w:ins w:id="1734" w:author="John Centafont" w:date="1997-01-02T10:00:00Z"/>
        </w:rPr>
      </w:pPr>
      <w:ins w:id="1732" w:author="John Centafont" w:date="1997-01-02T10:01:00Z">
        <w:r>
          <w:rPr/>
          <w:tab/>
          <w:t>CK_BYTE_PTR</w:t>
        </w:r>
      </w:ins>
      <w:r>
        <w:rPr/>
        <w:t xml:space="preserve"> </w:t>
      </w:r>
      <w:ins w:id="1733" w:author="John Centafont" w:date="1997-01-02T10:00:00Z">
        <w:r>
          <w:rPr/>
          <w:t>pOldRandomA;</w:t>
        </w:r>
      </w:ins>
    </w:p>
    <w:p>
      <w:pPr>
        <w:pStyle w:val="CCode"/>
        <w:keepNext w:val="true"/>
        <w:rPr>
          <w:ins w:id="1739" w:author="John Centafont" w:date="1997-01-02T10:00:00Z"/>
        </w:rPr>
      </w:pPr>
      <w:ins w:id="1735" w:author="John Centafont" w:date="1997-01-02T10:00:00Z">
        <w:r>
          <w:rPr/>
          <w:tab/>
          <w:t>CK_</w:t>
        </w:r>
      </w:ins>
      <w:ins w:id="1736" w:author="John Centafont" w:date="1997-01-17T16:08:00Z">
        <w:r>
          <w:rPr/>
          <w:t>U</w:t>
        </w:r>
      </w:ins>
      <w:ins w:id="1737" w:author="John Centafont" w:date="1997-01-02T10:00:00Z">
        <w:r>
          <w:rPr/>
          <w:t>LONG</w:t>
        </w:r>
      </w:ins>
      <w:r>
        <w:rPr/>
        <w:t xml:space="preserve"> ul</w:t>
      </w:r>
      <w:ins w:id="1738" w:author="John Centafont" w:date="1997-01-02T10:00:00Z">
        <w:r>
          <w:rPr/>
          <w:t>NewPasswordLen;</w:t>
        </w:r>
      </w:ins>
    </w:p>
    <w:p>
      <w:pPr>
        <w:pStyle w:val="CCode"/>
        <w:keepNext w:val="true"/>
        <w:rPr>
          <w:ins w:id="1742" w:author="John Centafont" w:date="1997-01-02T10:00:00Z"/>
        </w:rPr>
      </w:pPr>
      <w:ins w:id="1740" w:author="John Centafont" w:date="1997-01-02T10:00:00Z">
        <w:r>
          <w:rPr/>
          <w:tab/>
          <w:t>CK_BYTE_PTR</w:t>
        </w:r>
      </w:ins>
      <w:r>
        <w:rPr/>
        <w:t xml:space="preserve"> </w:t>
      </w:r>
      <w:ins w:id="1741" w:author="John Centafont" w:date="1997-01-02T10:00:00Z">
        <w:r>
          <w:rPr/>
          <w:t>pNewPassword;</w:t>
        </w:r>
      </w:ins>
    </w:p>
    <w:p>
      <w:pPr>
        <w:pStyle w:val="CCode"/>
        <w:rPr>
          <w:ins w:id="1746" w:author="John Centafont" w:date="1997-01-02T10:00:00Z"/>
        </w:rPr>
      </w:pPr>
      <w:ins w:id="1743" w:author="John Centafont" w:date="1997-01-02T10:00:00Z">
        <w:r>
          <w:rPr/>
          <w:tab/>
          <w:t>CK_ULONG</w:t>
        </w:r>
      </w:ins>
      <w:r>
        <w:rPr/>
        <w:t xml:space="preserve"> </w:t>
      </w:r>
      <w:ins w:id="1744" w:author="John Centafont" w:date="1997-01-02T10:00:00Z">
        <w:r>
          <w:rPr/>
          <w:t>u</w:t>
        </w:r>
      </w:ins>
      <w:r>
        <w:rPr/>
        <w:t>l</w:t>
      </w:r>
      <w:ins w:id="1745" w:author="John Centafont" w:date="1997-01-02T10:00:00Z">
        <w:r>
          <w:rPr/>
          <w:t>NewPublicDataLen;</w:t>
        </w:r>
      </w:ins>
    </w:p>
    <w:p>
      <w:pPr>
        <w:pStyle w:val="CCode"/>
        <w:keepNext w:val="true"/>
        <w:rPr>
          <w:ins w:id="1749" w:author="John Centafont" w:date="1997-01-02T10:02:00Z"/>
        </w:rPr>
      </w:pPr>
      <w:ins w:id="1747" w:author="John Centafont" w:date="1997-01-02T10:00:00Z">
        <w:r>
          <w:rPr/>
          <w:tab/>
          <w:t>CK_BYTE_PTR</w:t>
        </w:r>
      </w:ins>
      <w:r>
        <w:rPr/>
        <w:t xml:space="preserve"> </w:t>
      </w:r>
      <w:ins w:id="1748" w:author="John Centafont" w:date="1997-01-02T10:00:00Z">
        <w:r>
          <w:rPr/>
          <w:t>pNewPublicData;</w:t>
        </w:r>
      </w:ins>
    </w:p>
    <w:p>
      <w:pPr>
        <w:pStyle w:val="CCode"/>
        <w:rPr>
          <w:ins w:id="1754" w:author="John Centafont" w:date="1997-01-02T09:58:00Z"/>
        </w:rPr>
      </w:pPr>
      <w:ins w:id="1750" w:author="John Centafont" w:date="1997-01-02T09:58:00Z">
        <w:r>
          <w:rPr/>
          <w:tab/>
          <w:t>CK_ULONG</w:t>
        </w:r>
      </w:ins>
      <w:r>
        <w:rPr/>
        <w:t xml:space="preserve"> </w:t>
      </w:r>
      <w:ins w:id="1751" w:author="John Centafont" w:date="1997-01-02T09:58:00Z">
        <w:r>
          <w:rPr/>
          <w:t>u</w:t>
        </w:r>
      </w:ins>
      <w:r>
        <w:rPr/>
        <w:t>l</w:t>
      </w:r>
      <w:ins w:id="1752" w:author="John Centafont" w:date="1997-01-02T10:01:00Z">
        <w:r>
          <w:rPr/>
          <w:t>New</w:t>
        </w:r>
      </w:ins>
      <w:ins w:id="1753" w:author="John Centafont" w:date="1997-01-02T09:58:00Z">
        <w:r>
          <w:rPr/>
          <w:t>RandomLen;</w:t>
        </w:r>
      </w:ins>
    </w:p>
    <w:p>
      <w:pPr>
        <w:pStyle w:val="CCode"/>
        <w:rPr>
          <w:ins w:id="1759" w:author="John Centafont" w:date="1997-01-02T09:58:00Z"/>
        </w:rPr>
      </w:pPr>
      <w:ins w:id="1755" w:author="John Centafont" w:date="1997-01-02T09:58:00Z">
        <w:r>
          <w:rPr/>
          <w:tab/>
          <w:t>CK_BYTE_PTR</w:t>
        </w:r>
      </w:ins>
      <w:r>
        <w:rPr/>
        <w:t xml:space="preserve"> </w:t>
      </w:r>
      <w:ins w:id="1756" w:author="John Centafont" w:date="1997-01-02T09:58:00Z">
        <w:r>
          <w:rPr/>
          <w:t>p</w:t>
        </w:r>
      </w:ins>
      <w:ins w:id="1757" w:author="John Centafont" w:date="1997-01-02T10:01:00Z">
        <w:r>
          <w:rPr/>
          <w:t>New</w:t>
        </w:r>
      </w:ins>
      <w:ins w:id="1758" w:author="John Centafont" w:date="1997-01-02T09:58:00Z">
        <w:r>
          <w:rPr/>
          <w:t>RandomA;</w:t>
        </w:r>
      </w:ins>
    </w:p>
    <w:p>
      <w:pPr>
        <w:pStyle w:val="CCode"/>
        <w:keepNext w:val="true"/>
        <w:rPr>
          <w:ins w:id="1763" w:author="John Centafont" w:date="1997-01-02T09:58:00Z"/>
        </w:rPr>
      </w:pPr>
      <w:ins w:id="1760" w:author="John Centafont" w:date="1997-01-02T09:58:00Z">
        <w:r>
          <w:rPr/>
          <w:t>} CK_</w:t>
        </w:r>
      </w:ins>
      <w:r>
        <w:rPr/>
        <w:t>SKIPJACK_</w:t>
      </w:r>
      <w:ins w:id="1761" w:author="John Centafont" w:date="1997-01-02T10:01:00Z">
        <w:r>
          <w:rPr/>
          <w:t>RELAY</w:t>
        </w:r>
      </w:ins>
      <w:ins w:id="1762" w:author="John Centafont" w:date="1997-01-02T09:58:00Z">
        <w:r>
          <w:rPr/>
          <w:t>X_PARAMS;</w:t>
        </w:r>
      </w:ins>
    </w:p>
    <w:p>
      <w:pPr>
        <w:pStyle w:val="CCode"/>
        <w:keepNext w:val="true"/>
        <w:rPr>
          <w:ins w:id="1765" w:author="John Centafont" w:date="1997-01-02T09:58:00Z"/>
        </w:rPr>
      </w:pPr>
      <w:ins w:id="1764" w:author="John Centafont" w:date="1997-01-02T09:58:00Z">
        <w:r>
          <w:rPr/>
        </w:r>
      </w:ins>
    </w:p>
    <w:p>
      <w:pPr>
        <w:pStyle w:val="Normal"/>
        <w:rPr>
          <w:ins w:id="1767" w:author="John Centafont" w:date="1997-01-02T09:58:00Z"/>
        </w:rPr>
      </w:pPr>
      <w:ins w:id="1766" w:author="John Centafont" w:date="1997-01-02T09:58:00Z">
        <w:r>
          <w:rPr/>
          <w:t>The fields of the structure have the following meanings:</w:t>
        </w:r>
      </w:ins>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ins w:id="1774" w:author="John Centafont" w:date="1997-01-02T09:58:00Z"/>
        </w:rPr>
      </w:pPr>
      <w:ins w:id="1768" w:author="John Centafont" w:date="1997-01-02T09:58:00Z">
        <w:r>
          <w:rPr/>
          <w:tab/>
        </w:r>
      </w:ins>
      <w:r>
        <w:rPr>
          <w:i/>
          <w:iCs/>
        </w:rPr>
        <w:t>ulO</w:t>
      </w:r>
      <w:ins w:id="1769" w:author="John Centafont" w:date="1997-01-02T10:07:00Z">
        <w:r>
          <w:rPr>
            <w:i/>
            <w:iCs/>
          </w:rPr>
          <w:t>ld</w:t>
        </w:r>
      </w:ins>
      <w:ins w:id="1770" w:author="John Centafont" w:date="1997-01-02T09:58:00Z">
        <w:r>
          <w:rPr>
            <w:i/>
            <w:iCs/>
          </w:rPr>
          <w:t>PasswordLen</w:t>
        </w:r>
      </w:ins>
      <w:ins w:id="1771" w:author="John Centafont" w:date="1997-01-02T09:58:00Z">
        <w:r>
          <w:rPr/>
          <w:tab/>
          <w:t>length of the</w:t>
        </w:r>
      </w:ins>
      <w:ins w:id="1772" w:author="John Centafont" w:date="1997-01-02T10:07:00Z">
        <w:r>
          <w:rPr/>
          <w:t xml:space="preserve"> old </w:t>
        </w:r>
      </w:ins>
      <w:ins w:id="1773" w:author="John Centafont" w:date="1997-01-02T09:58:00Z">
        <w:r>
          <w:rPr/>
          <w:t>password</w:t>
        </w:r>
      </w:ins>
    </w:p>
    <w:p>
      <w:pPr>
        <w:pStyle w:val="Definition"/>
        <w:rPr>
          <w:ins w:id="1784" w:author="John Centafont" w:date="1997-01-02T09:58:00Z"/>
        </w:rPr>
      </w:pPr>
      <w:ins w:id="1775" w:author="John Centafont" w:date="1997-01-02T09:58:00Z">
        <w:r>
          <w:rPr/>
          <w:tab/>
        </w:r>
      </w:ins>
      <w:ins w:id="1776" w:author="John Centafont" w:date="1997-01-02T09:58:00Z">
        <w:r>
          <w:rPr>
            <w:i/>
            <w:iCs/>
          </w:rPr>
          <w:t>p</w:t>
        </w:r>
      </w:ins>
      <w:ins w:id="1777" w:author="John Centafont" w:date="1997-01-02T10:07:00Z">
        <w:r>
          <w:rPr>
            <w:i/>
            <w:iCs/>
          </w:rPr>
          <w:t>Old</w:t>
        </w:r>
      </w:ins>
      <w:ins w:id="1778" w:author="John Centafont" w:date="1997-01-02T09:58:00Z">
        <w:r>
          <w:rPr>
            <w:i/>
            <w:iCs/>
          </w:rPr>
          <w:t>Password</w:t>
        </w:r>
      </w:ins>
      <w:ins w:id="1779" w:author="John Centafont" w:date="1997-01-02T09:58:00Z">
        <w:r>
          <w:rPr/>
          <w:tab/>
        </w:r>
      </w:ins>
      <w:ins w:id="1780" w:author="John Centafont" w:date="1997-01-02T10:10:00Z">
        <w:r>
          <w:rPr/>
          <w:t>pointer</w:t>
        </w:r>
      </w:ins>
      <w:ins w:id="1781" w:author="John Centafont" w:date="1997-01-02T09:58:00Z">
        <w:r>
          <w:rPr/>
          <w:t xml:space="preserve"> to the buffer which contains the</w:t>
        </w:r>
      </w:ins>
      <w:ins w:id="1782" w:author="John Centafont" w:date="1997-01-02T10:07:00Z">
        <w:r>
          <w:rPr/>
          <w:t xml:space="preserve"> old</w:t>
        </w:r>
      </w:ins>
      <w:ins w:id="1783" w:author="John Centafont" w:date="1997-01-02T09:58:00Z">
        <w:r>
          <w:rPr/>
          <w:t xml:space="preserve"> user-supplied password</w:t>
        </w:r>
      </w:ins>
    </w:p>
    <w:p>
      <w:pPr>
        <w:pStyle w:val="Definition"/>
        <w:tabs>
          <w:tab w:val="clear" w:pos="3312"/>
          <w:tab w:val="right" w:pos="2880" w:leader="none"/>
          <w:tab w:val="left" w:pos="3330" w:leader="none"/>
        </w:tabs>
        <w:ind w:left="5400" w:hanging="5400"/>
        <w:rPr>
          <w:ins w:id="1792" w:author="John Centafont" w:date="1997-01-02T09:58:00Z"/>
        </w:rPr>
      </w:pPr>
      <w:ins w:id="1785" w:author="John Centafont" w:date="1997-01-02T09:58:00Z">
        <w:r>
          <w:rPr/>
          <w:tab/>
        </w:r>
      </w:ins>
      <w:ins w:id="1786" w:author="John Centafont" w:date="1997-01-02T09:58:00Z">
        <w:r>
          <w:rPr>
            <w:i/>
            <w:iCs/>
          </w:rPr>
          <w:t>ulO</w:t>
        </w:r>
      </w:ins>
      <w:ins w:id="1787" w:author="John Centafont" w:date="1997-01-02T10:07:00Z">
        <w:r>
          <w:rPr>
            <w:i/>
            <w:iCs/>
          </w:rPr>
          <w:t>ld</w:t>
        </w:r>
      </w:ins>
      <w:ins w:id="1788" w:author="John Centafont" w:date="1997-01-02T09:58:00Z">
        <w:r>
          <w:rPr>
            <w:i/>
            <w:iCs/>
          </w:rPr>
          <w:t>PublicDataLen</w:t>
        </w:r>
      </w:ins>
      <w:ins w:id="1789" w:author="John Centafont" w:date="1997-01-02T09:58:00Z">
        <w:r>
          <w:rPr/>
          <w:t xml:space="preserve"> </w:t>
          <w:tab/>
        </w:r>
      </w:ins>
      <w:ins w:id="1790" w:author="John Centafont" w:date="1997-01-02T10:08:00Z">
        <w:r>
          <w:rPr/>
          <w:t xml:space="preserve">old </w:t>
        </w:r>
      </w:ins>
      <w:ins w:id="1791" w:author="John Centafont" w:date="1997-01-02T09:58:00Z">
        <w:r>
          <w:rPr/>
          <w:t>key exchange public key size</w:t>
        </w:r>
      </w:ins>
    </w:p>
    <w:p>
      <w:pPr>
        <w:pStyle w:val="Definition"/>
        <w:tabs>
          <w:tab w:val="clear" w:pos="3312"/>
          <w:tab w:val="right" w:pos="2880" w:leader="none"/>
          <w:tab w:val="left" w:pos="3330" w:leader="none"/>
        </w:tabs>
        <w:ind w:left="5400" w:hanging="5400"/>
        <w:rPr/>
      </w:pPr>
      <w:ins w:id="1793" w:author="John Centafont" w:date="1997-01-02T09:58:00Z">
        <w:r>
          <w:rPr/>
          <w:tab/>
          <w:t xml:space="preserve"> </w:t>
        </w:r>
      </w:ins>
      <w:ins w:id="1794" w:author="John Centafont" w:date="1997-01-02T09:58:00Z">
        <w:r>
          <w:rPr>
            <w:i/>
            <w:iCs/>
          </w:rPr>
          <w:t>p</w:t>
        </w:r>
      </w:ins>
      <w:r>
        <w:rPr>
          <w:i/>
          <w:iCs/>
        </w:rPr>
        <w:t>O</w:t>
      </w:r>
      <w:ins w:id="1795" w:author="John Centafont" w:date="1997-01-02T10:08:00Z">
        <w:r>
          <w:rPr>
            <w:i/>
            <w:iCs/>
          </w:rPr>
          <w:t>ld</w:t>
        </w:r>
      </w:ins>
      <w:ins w:id="1796" w:author="John Centafont" w:date="1997-01-02T09:58:00Z">
        <w:r>
          <w:rPr>
            <w:i/>
            <w:iCs/>
          </w:rPr>
          <w:t>PublicData</w:t>
        </w:r>
      </w:ins>
      <w:ins w:id="1797" w:author="John Centafont" w:date="1997-01-02T09:58:00Z">
        <w:r>
          <w:rPr/>
          <w:tab/>
        </w:r>
      </w:ins>
      <w:ins w:id="1798" w:author="John Centafont" w:date="1997-01-02T10:08:00Z">
        <w:r>
          <w:rPr/>
          <w:t>pointer to old</w:t>
        </w:r>
      </w:ins>
      <w:ins w:id="1799" w:author="John Centafont" w:date="1997-01-02T09:58:00Z">
        <w:r>
          <w:rPr/>
          <w:t xml:space="preserve"> key exchange public key value</w:t>
        </w:r>
      </w:ins>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ins w:id="1806" w:author="John Centafont" w:date="1997-01-02T09:58:00Z"/>
        </w:rPr>
      </w:pPr>
      <w:ins w:id="1800" w:author="John Centafont" w:date="1997-01-02T09:58:00Z">
        <w:r>
          <w:rPr/>
          <w:tab/>
        </w:r>
      </w:ins>
      <w:r>
        <w:rPr>
          <w:i/>
          <w:iCs/>
        </w:rPr>
        <w:t>ulNew</w:t>
      </w:r>
      <w:ins w:id="1801" w:author="John Centafont" w:date="1997-01-02T09:58:00Z">
        <w:r>
          <w:rPr>
            <w:i/>
            <w:iCs/>
          </w:rPr>
          <w:t>PasswordLen</w:t>
        </w:r>
      </w:ins>
      <w:ins w:id="1802" w:author="John Centafont" w:date="1997-01-02T09:58:00Z">
        <w:r>
          <w:rPr/>
          <w:tab/>
          <w:t>length of the</w:t>
        </w:r>
      </w:ins>
      <w:ins w:id="1803" w:author="John Centafont" w:date="1997-01-02T10:07:00Z">
        <w:r>
          <w:rPr/>
          <w:t xml:space="preserve"> </w:t>
        </w:r>
      </w:ins>
      <w:r>
        <w:rPr/>
        <w:t>new</w:t>
      </w:r>
      <w:ins w:id="1804" w:author="John Centafont" w:date="1997-01-02T10:07:00Z">
        <w:r>
          <w:rPr/>
          <w:t xml:space="preserve"> </w:t>
        </w:r>
      </w:ins>
      <w:ins w:id="1805" w:author="John Centafont" w:date="1997-01-02T09:58:00Z">
        <w:r>
          <w:rPr/>
          <w:t>password</w:t>
        </w:r>
      </w:ins>
    </w:p>
    <w:p>
      <w:pPr>
        <w:pStyle w:val="Definition"/>
        <w:rPr>
          <w:ins w:id="1816" w:author="John Centafont" w:date="1997-01-02T09:58:00Z"/>
        </w:rPr>
      </w:pPr>
      <w:ins w:id="1807" w:author="John Centafont" w:date="1997-01-02T09:58:00Z">
        <w:r>
          <w:rPr/>
          <w:tab/>
        </w:r>
      </w:ins>
      <w:ins w:id="1808" w:author="John Centafont" w:date="1997-01-02T09:58:00Z">
        <w:r>
          <w:rPr>
            <w:i/>
            <w:iCs/>
          </w:rPr>
          <w:t>p</w:t>
        </w:r>
      </w:ins>
      <w:ins w:id="1809" w:author="John Centafont" w:date="1997-01-02T10:07:00Z">
        <w:r>
          <w:rPr>
            <w:i/>
            <w:iCs/>
          </w:rPr>
          <w:t>New</w:t>
        </w:r>
      </w:ins>
      <w:ins w:id="1810" w:author="John Centafont" w:date="1997-01-02T09:58:00Z">
        <w:r>
          <w:rPr>
            <w:i/>
            <w:iCs/>
          </w:rPr>
          <w:t>Password</w:t>
        </w:r>
      </w:ins>
      <w:ins w:id="1811" w:author="John Centafont" w:date="1997-01-02T09:58:00Z">
        <w:r>
          <w:rPr/>
          <w:tab/>
        </w:r>
      </w:ins>
      <w:ins w:id="1812" w:author="John Centafont" w:date="1997-01-02T10:10:00Z">
        <w:r>
          <w:rPr/>
          <w:t>pointer</w:t>
        </w:r>
      </w:ins>
      <w:ins w:id="1813" w:author="John Centafont" w:date="1997-01-02T09:58:00Z">
        <w:r>
          <w:rPr/>
          <w:t xml:space="preserve"> to the buffer which contains the</w:t>
        </w:r>
      </w:ins>
      <w:ins w:id="1814" w:author="John Centafont" w:date="1997-01-02T10:07:00Z">
        <w:r>
          <w:rPr/>
          <w:t xml:space="preserve"> new</w:t>
        </w:r>
      </w:ins>
      <w:ins w:id="1815" w:author="John Centafont" w:date="1997-01-02T09:58:00Z">
        <w:r>
          <w:rPr/>
          <w:t xml:space="preserve"> user-supplied password</w:t>
        </w:r>
      </w:ins>
    </w:p>
    <w:p>
      <w:pPr>
        <w:pStyle w:val="Definition"/>
        <w:tabs>
          <w:tab w:val="clear" w:pos="3312"/>
          <w:tab w:val="right" w:pos="2880" w:leader="none"/>
          <w:tab w:val="left" w:pos="3330" w:leader="none"/>
        </w:tabs>
        <w:ind w:left="5400" w:hanging="5400"/>
        <w:rPr>
          <w:ins w:id="1823" w:author="John Centafont" w:date="1997-01-02T09:58:00Z"/>
        </w:rPr>
      </w:pPr>
      <w:ins w:id="1817" w:author="John Centafont" w:date="1997-01-02T09:58:00Z">
        <w:r>
          <w:rPr/>
          <w:tab/>
        </w:r>
      </w:ins>
      <w:ins w:id="1818" w:author="John Centafont" w:date="1997-01-02T09:58:00Z">
        <w:r>
          <w:rPr>
            <w:i/>
            <w:iCs/>
          </w:rPr>
          <w:t>ul</w:t>
        </w:r>
      </w:ins>
      <w:r>
        <w:rPr>
          <w:i/>
          <w:iCs/>
        </w:rPr>
        <w:t>New</w:t>
      </w:r>
      <w:ins w:id="1819" w:author="John Centafont" w:date="1997-01-02T09:58:00Z">
        <w:r>
          <w:rPr>
            <w:i/>
            <w:iCs/>
          </w:rPr>
          <w:t>PublicDataLen</w:t>
        </w:r>
      </w:ins>
      <w:ins w:id="1820" w:author="John Centafont" w:date="1997-01-02T09:58:00Z">
        <w:r>
          <w:rPr/>
          <w:t xml:space="preserve"> </w:t>
          <w:tab/>
        </w:r>
      </w:ins>
      <w:ins w:id="1821" w:author="John Centafont" w:date="1997-01-02T10:08:00Z">
        <w:r>
          <w:rPr/>
          <w:t xml:space="preserve">new </w:t>
        </w:r>
      </w:ins>
      <w:ins w:id="1822" w:author="John Centafont" w:date="1997-01-02T09:58:00Z">
        <w:r>
          <w:rPr/>
          <w:t>key exchange public key size</w:t>
        </w:r>
      </w:ins>
    </w:p>
    <w:p>
      <w:pPr>
        <w:pStyle w:val="Definition"/>
        <w:tabs>
          <w:tab w:val="clear" w:pos="3312"/>
          <w:tab w:val="right" w:pos="2880" w:leader="none"/>
          <w:tab w:val="left" w:pos="3330" w:leader="none"/>
        </w:tabs>
        <w:ind w:left="5400" w:hanging="5400"/>
        <w:rPr/>
      </w:pPr>
      <w:ins w:id="1824" w:author="John Centafont" w:date="1997-01-02T09:58:00Z">
        <w:r>
          <w:rPr/>
          <w:tab/>
          <w:t xml:space="preserve"> </w:t>
        </w:r>
      </w:ins>
      <w:ins w:id="1825" w:author="John Centafont" w:date="1997-01-02T09:58:00Z">
        <w:r>
          <w:rPr>
            <w:i/>
            <w:iCs/>
          </w:rPr>
          <w:t>p</w:t>
        </w:r>
      </w:ins>
      <w:r>
        <w:rPr>
          <w:i/>
          <w:iCs/>
        </w:rPr>
        <w:t>New</w:t>
      </w:r>
      <w:ins w:id="1826" w:author="John Centafont" w:date="1997-01-02T09:58:00Z">
        <w:r>
          <w:rPr>
            <w:i/>
            <w:iCs/>
          </w:rPr>
          <w:t>PublicData</w:t>
        </w:r>
      </w:ins>
      <w:ins w:id="1827" w:author="John Centafont" w:date="1997-01-02T09:58:00Z">
        <w:r>
          <w:rPr/>
          <w:tab/>
        </w:r>
      </w:ins>
      <w:ins w:id="1828" w:author="John Centafont" w:date="1997-01-02T10:08:00Z">
        <w:r>
          <w:rPr/>
          <w:t xml:space="preserve">pointer to </w:t>
        </w:r>
      </w:ins>
      <w:r>
        <w:rPr/>
        <w:t>new</w:t>
      </w:r>
      <w:ins w:id="1829" w:author="John Centafont" w:date="1997-01-02T09:58:00Z">
        <w:r>
          <w:rPr/>
          <w:t xml:space="preserve"> key exchange public key value</w:t>
        </w:r>
      </w:ins>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ins w:id="1832" w:author="John Centafont" w:date="1997-01-08T13:51:00Z"/>
        </w:rPr>
      </w:pPr>
      <w:ins w:id="1830" w:author="John Centafont" w:date="1997-01-08T13:51:00Z">
        <w:r>
          <w:rPr/>
          <w:t>CK_</w:t>
        </w:r>
      </w:ins>
      <w:r>
        <w:rPr/>
        <w:t>SKIPJACK_</w:t>
      </w:r>
      <w:ins w:id="1831" w:author="John Centafont" w:date="1997-01-08T13:51:00Z">
        <w:r>
          <w:rPr/>
          <w:t>RELAYX_PARAMS_PTR</w:t>
        </w:r>
      </w:ins>
    </w:p>
    <w:p>
      <w:pPr>
        <w:pStyle w:val="Normal"/>
        <w:rPr/>
      </w:pPr>
      <w:ins w:id="1833" w:author="John Centafont" w:date="1997-01-08T13:51:00Z">
        <w:r>
          <w:rPr>
            <w:b/>
            <w:bCs/>
          </w:rPr>
          <w:t>CK_</w:t>
        </w:r>
      </w:ins>
      <w:r>
        <w:rPr>
          <w:b/>
          <w:bCs/>
        </w:rPr>
        <w:t>SKIPJACK_</w:t>
      </w:r>
      <w:ins w:id="1834" w:author="John Centafont" w:date="1997-01-08T13:51:00Z">
        <w:r>
          <w:rPr>
            <w:b/>
            <w:bCs/>
          </w:rPr>
          <w:t>RELAYX_PARAMS_PTR</w:t>
        </w:r>
      </w:ins>
      <w:ins w:id="1835" w:author="John Centafont" w:date="1997-01-08T13:51:00Z">
        <w:r>
          <w:rPr/>
          <w:t xml:space="preserve"> points to a </w:t>
        </w:r>
      </w:ins>
      <w:ins w:id="1836" w:author="John Centafont" w:date="1997-01-08T13:51:00Z">
        <w:r>
          <w:rPr>
            <w:b/>
            <w:bCs/>
          </w:rPr>
          <w:t>CK_</w:t>
        </w:r>
      </w:ins>
      <w:r>
        <w:rPr>
          <w:b/>
          <w:bCs/>
        </w:rPr>
        <w:t>SKIPJACK_</w:t>
      </w:r>
      <w:ins w:id="1837" w:author="John Centafont" w:date="1997-01-08T13:51:00Z">
        <w:r>
          <w:rPr>
            <w:b/>
            <w:bCs/>
          </w:rPr>
          <w:t xml:space="preserve">RELAYX_PARAMS </w:t>
        </w:r>
      </w:ins>
      <w:ins w:id="1838" w:author="John Centafont" w:date="1997-01-08T13:51:00Z">
        <w:r>
          <w:rPr/>
          <w:t xml:space="preserve">structure. </w:t>
        </w:r>
      </w:ins>
      <w:r>
        <w:rPr/>
        <w:t xml:space="preserve"> </w:t>
      </w:r>
      <w:ins w:id="1839" w:author="John Centafont" w:date="1997-01-08T13:51:00Z">
        <w:r>
          <w:rPr/>
          <w:t xml:space="preserve">It is </w:t>
        </w:r>
      </w:ins>
      <w:r>
        <w:rPr/>
        <w:t>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ins w:id="1843" w:author="John Centafont" w:date="1996-12-04T15:16:00Z"/>
        </w:rPr>
      </w:pPr>
      <w:ins w:id="1840" w:author="John Centafont" w:date="1996-12-04T12:50:00Z">
        <w:r>
          <w:rPr/>
          <w:t xml:space="preserve">SKIPJACK </w:t>
        </w:r>
      </w:ins>
      <w:r>
        <w:rPr/>
        <w:t>k</w:t>
      </w:r>
      <w:ins w:id="1841" w:author="John Centafont" w:date="1996-12-04T12:50:00Z">
        <w:r>
          <w:rPr/>
          <w:t xml:space="preserve">ey </w:t>
        </w:r>
      </w:ins>
      <w:r>
        <w:rPr/>
        <w:t>g</w:t>
      </w:r>
      <w:ins w:id="1842" w:author="John Centafont" w:date="1996-12-04T12:50:00Z">
        <w:r>
          <w:rPr/>
          <w:t>eneration</w:t>
        </w:r>
      </w:ins>
    </w:p>
    <w:p>
      <w:pPr>
        <w:pStyle w:val="Normal"/>
        <w:rPr>
          <w:ins w:id="1854" w:author="John Centafont" w:date="1996-12-06T11:20:00Z"/>
        </w:rPr>
      </w:pPr>
      <w:ins w:id="1844" w:author="John Centafont" w:date="1996-12-04T15:16:00Z">
        <w:r>
          <w:rPr/>
          <w:t>The SKIPJACK</w:t>
        </w:r>
      </w:ins>
      <w:ins w:id="1845" w:author="John Centafont" w:date="1996-12-06T11:19:00Z">
        <w:r>
          <w:rPr/>
          <w:t xml:space="preserve"> key generation mechanism, denoted </w:t>
        </w:r>
      </w:ins>
      <w:ins w:id="1846" w:author="John Centafont" w:date="1996-12-06T11:19:00Z">
        <w:r>
          <w:rPr>
            <w:b/>
            <w:bCs/>
          </w:rPr>
          <w:t>CKM_SKIPJACK_KEY_GEN</w:t>
        </w:r>
      </w:ins>
      <w:ins w:id="1847" w:author="John Centafont" w:date="1996-12-06T11:19:00Z">
        <w:r>
          <w:rPr/>
          <w:t xml:space="preserve">, is a key generation mechanism for </w:t>
        </w:r>
      </w:ins>
      <w:ins w:id="1848" w:author="John Centafont" w:date="1996-12-08T22:08:00Z">
        <w:r>
          <w:rPr/>
          <w:t>SKIPJACK</w:t>
        </w:r>
      </w:ins>
      <w:ins w:id="1849" w:author="John Centafont" w:date="1996-12-06T11:20:00Z">
        <w:r>
          <w:rPr/>
          <w:t xml:space="preserve">. </w:t>
        </w:r>
      </w:ins>
      <w:ins w:id="1850" w:author="John Centafont" w:date="1996-12-06T14:37:00Z">
        <w:r>
          <w:rPr/>
          <w:t xml:space="preserve">The output </w:t>
        </w:r>
      </w:ins>
      <w:r>
        <w:rPr/>
        <w:t xml:space="preserve">of this mechanism </w:t>
      </w:r>
      <w:ins w:id="1851" w:author="John Centafont" w:date="1996-12-06T14:37:00Z">
        <w:r>
          <w:rPr/>
          <w:t xml:space="preserve">is </w:t>
        </w:r>
      </w:ins>
      <w:ins w:id="1852" w:author="John Centafont" w:date="1996-12-08T22:08:00Z">
        <w:r>
          <w:rPr/>
          <w:t>called</w:t>
        </w:r>
      </w:ins>
      <w:ins w:id="1853" w:author="John Centafont" w:date="1996-12-06T14:37:00Z">
        <w:r>
          <w:rPr/>
          <w:t xml:space="preserve"> a Message Encryption Key (MEK).</w:t>
        </w:r>
      </w:ins>
    </w:p>
    <w:p>
      <w:pPr>
        <w:pStyle w:val="Normal"/>
        <w:rPr>
          <w:ins w:id="1856" w:author="John Centafont" w:date="1996-12-06T11:20:00Z"/>
        </w:rPr>
      </w:pPr>
      <w:ins w:id="1855" w:author="John Centafont" w:date="1996-12-06T11:20:00Z">
        <w:r>
          <w:rPr/>
          <w:t>It does not have a parameter.</w:t>
        </w:r>
      </w:ins>
    </w:p>
    <w:p>
      <w:pPr>
        <w:pStyle w:val="Normal"/>
        <w:rPr>
          <w:ins w:id="1864" w:author="John Centafont" w:date="1996-12-08T22:17:00Z"/>
        </w:rPr>
      </w:pPr>
      <w:ins w:id="1857" w:author="John Centafont" w:date="1996-12-06T11:20:00Z">
        <w:r>
          <w:rPr/>
          <w:t xml:space="preserve">The mechanism contributes the </w:t>
        </w:r>
      </w:ins>
      <w:ins w:id="1858" w:author="John Centafont" w:date="1996-12-06T11:20:00Z">
        <w:r>
          <w:rPr>
            <w:b/>
            <w:bCs/>
          </w:rPr>
          <w:t>CKA_CLASS</w:t>
        </w:r>
      </w:ins>
      <w:ins w:id="1859" w:author="John Centafont" w:date="1996-12-06T11:20:00Z">
        <w:r>
          <w:rPr/>
          <w:t xml:space="preserve">, </w:t>
        </w:r>
      </w:ins>
      <w:ins w:id="1860" w:author="John Centafont" w:date="1996-12-06T11:20:00Z">
        <w:r>
          <w:rPr>
            <w:b/>
            <w:bCs/>
          </w:rPr>
          <w:t>CKA_KEY_TYPE</w:t>
        </w:r>
      </w:ins>
      <w:r>
        <w:rPr/>
        <w:t>,</w:t>
      </w:r>
      <w:ins w:id="1861" w:author="John Centafont" w:date="1996-12-06T11:20:00Z">
        <w:r>
          <w:rPr/>
          <w:t xml:space="preserve"> and </w:t>
        </w:r>
      </w:ins>
      <w:ins w:id="1862" w:author="John Centafont" w:date="1996-12-06T11:20:00Z">
        <w:r>
          <w:rPr>
            <w:b/>
            <w:bCs/>
          </w:rPr>
          <w:t>CKA_VALUE</w:t>
        </w:r>
      </w:ins>
      <w:ins w:id="1863" w:author="John Centafont" w:date="1996-12-06T11:20:00Z">
        <w:r>
          <w:rPr/>
          <w:t xml:space="preserve"> attributes to the new key.</w:t>
        </w:r>
      </w:ins>
    </w:p>
    <w:p>
      <w:pPr>
        <w:pStyle w:val="Heading3"/>
        <w:tabs>
          <w:tab w:val="clear" w:pos="720"/>
          <w:tab w:val="left" w:pos="0" w:leader="none"/>
        </w:tabs>
        <w:ind w:left="0" w:hanging="0"/>
        <w:rPr>
          <w:ins w:id="1868" w:author="John Centafont" w:date="1996-12-04T12:52:00Z"/>
        </w:rPr>
      </w:pPr>
      <w:ins w:id="1865" w:author="John Centafont" w:date="1996-12-04T12:50:00Z">
        <w:r>
          <w:rPr/>
          <w:t>SKIPJACK</w:t>
        </w:r>
      </w:ins>
      <w:ins w:id="1866" w:author="John Centafont" w:date="1996-12-31T16:07:00Z">
        <w:r>
          <w:rPr/>
          <w:t>-</w:t>
        </w:r>
      </w:ins>
      <w:ins w:id="1867" w:author="John Centafont" w:date="1996-12-04T12:50:00Z">
        <w:r>
          <w:rPr/>
          <w:t>ECB64</w:t>
        </w:r>
      </w:ins>
    </w:p>
    <w:p>
      <w:pPr>
        <w:pStyle w:val="Normal"/>
        <w:rPr>
          <w:ins w:id="1877" w:author="John Centafont" w:date="1996-12-04T12:54:00Z"/>
        </w:rPr>
      </w:pPr>
      <w:ins w:id="1869" w:author="John Centafont" w:date="1996-12-04T12:52:00Z">
        <w:r>
          <w:rPr/>
          <w:t xml:space="preserve">SKIPJACK-ECB64, denoted </w:t>
        </w:r>
      </w:ins>
      <w:ins w:id="1870" w:author="John Centafont" w:date="1996-12-04T12:52:00Z">
        <w:r>
          <w:rPr>
            <w:b/>
            <w:bCs/>
          </w:rPr>
          <w:t>CKM_</w:t>
        </w:r>
      </w:ins>
      <w:ins w:id="1871" w:author="John Centafont" w:date="1996-12-04T13:09:00Z">
        <w:r>
          <w:rPr>
            <w:b/>
            <w:bCs/>
          </w:rPr>
          <w:t>SKIPJACK</w:t>
        </w:r>
      </w:ins>
      <w:ins w:id="1872" w:author="John Centafont" w:date="1996-12-04T12:52:00Z">
        <w:r>
          <w:rPr>
            <w:b/>
            <w:bCs/>
          </w:rPr>
          <w:t>_ECB</w:t>
        </w:r>
      </w:ins>
      <w:ins w:id="1873" w:author="John Centafont" w:date="1996-12-04T13:09:00Z">
        <w:r>
          <w:rPr>
            <w:b/>
            <w:bCs/>
          </w:rPr>
          <w:t>64</w:t>
        </w:r>
      </w:ins>
      <w:ins w:id="1874" w:author="John Centafont" w:date="1996-12-04T12:52:00Z">
        <w:r>
          <w:rPr/>
          <w:t>, is a mechanism for single- and multiple-part encryption and decryption</w:t>
        </w:r>
      </w:ins>
      <w:r>
        <w:rPr/>
        <w:t xml:space="preserve"> with SKIPJACK in</w:t>
      </w:r>
      <w:ins w:id="1875" w:author="John Centafont" w:date="1996-12-04T12:52:00Z">
        <w:r>
          <w:rPr/>
          <w:t xml:space="preserve"> </w:t>
        </w:r>
      </w:ins>
      <w:r>
        <w:rPr/>
        <w:t xml:space="preserve">64-bit </w:t>
      </w:r>
      <w:ins w:id="1876" w:author="John Centafont" w:date="1996-12-04T12:52:00Z">
        <w:r>
          <w:rPr/>
          <w:t>electronic codebook mode as defined in FIPS PUB 185.</w:t>
        </w:r>
      </w:ins>
    </w:p>
    <w:p>
      <w:pPr>
        <w:pStyle w:val="Normal"/>
        <w:rPr/>
      </w:pPr>
      <w:ins w:id="1878" w:author="John Centafont" w:date="1997-01-17T14:54:00Z">
        <w:r>
          <w:rPr/>
          <w:t xml:space="preserve">It has </w:t>
        </w:r>
      </w:ins>
      <w:r>
        <w:rPr/>
        <w:t>a</w:t>
      </w:r>
      <w:ins w:id="187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880" w:author="John Centafont" w:date="1997-01-17T14:54:00Z">
        <w:r>
          <w:rPr/>
          <w:t xml:space="preserve"> </w:t>
        </w:r>
      </w:ins>
      <w:r>
        <w:rPr/>
        <w:t>when decrypting.</w:t>
      </w:r>
    </w:p>
    <w:p>
      <w:pPr>
        <w:pStyle w:val="Normal"/>
        <w:rPr>
          <w:ins w:id="1882" w:author="John Centafont" w:date="1996-12-04T12:52:00Z"/>
        </w:rPr>
      </w:pPr>
      <w:ins w:id="1881" w:author="John Centafont" w:date="1996-12-04T12:52:00Z">
        <w:r>
          <w:rPr/>
          <w:t>Constraints on key types and the length of data are summarized in the following table</w:t>
        </w:r>
      </w:ins>
      <w:r>
        <w:rPr/>
        <w:t>:</w:t>
      </w:r>
    </w:p>
    <w:p>
      <w:pPr>
        <w:pStyle w:val="Caption"/>
        <w:rPr/>
      </w:pPr>
      <w:ins w:id="1883" w:author="John Centafont" w:date="1996-12-04T12:52:00Z">
        <w:r>
          <w:rPr/>
          <w:t xml:space="preserve">Table </w:t>
        </w:r>
      </w:ins>
      <w:ins w:id="1884" w:author="John Centafont" w:date="1996-12-04T12:52:00Z">
        <w:r>
          <w:fldChar w:fldCharType="begin"/>
        </w:r>
        <w:r>
          <w:rPr>
            <w:lang w:val="en-US"/>
          </w:rPr>
          <w:instrText xml:space="preserve"> STYLEREF 1 \n </w:instrText>
        </w:r>
      </w:ins>
      <w:ins w:id="1885" w:author="John Centafont" w:date="1996-12-04T12:52:00Z">
        <w:r>
          <w:rPr>
            <w:lang w:val="en-US"/>
          </w:rPr>
        </w:r>
      </w:ins>
      <w:r>
        <w:rPr>
          <w:lang w:val="en-US"/>
        </w:rPr>
        <w:fldChar w:fldCharType="separate"/>
      </w:r>
      <w:ins w:id="1886" w:author="John Centafont" w:date="1996-12-04T12:52:00Z">
        <w:r>
          <w:rPr>
            <w:lang w:val="en-US"/>
          </w:rPr>
          <w:t>10</w:t>
        </w:r>
      </w:ins>
      <w:ins w:id="1887" w:author="John Centafont" w:date="1996-12-04T12:52:00Z">
        <w:r>
          <w:rPr>
            <w:lang w:val="en-US"/>
          </w:rPr>
        </w:r>
      </w:ins>
      <w:r>
        <w:rPr>
          <w:lang w:val="en-US"/>
        </w:rPr>
        <w:fldChar w:fldCharType="end"/>
      </w:r>
      <w:ins w:id="1888" w:author="John Centafont" w:date="1996-12-04T12:52:00Z">
        <w:r>
          <w:rPr/>
          <w:t>-</w:t>
        </w:r>
      </w:ins>
      <w:ins w:id="1889" w:author="John Centafont" w:date="1996-12-04T12:52:00Z">
        <w:r>
          <w:rPr/>
          <w:fldChar w:fldCharType="begin"/>
        </w:r>
        <w:r>
          <w:rPr/>
          <w:instrText xml:space="preserve"> SEQ Table \* ARABIC </w:instrText>
        </w:r>
        <w:r>
          <w:rPr/>
          <w:fldChar w:fldCharType="separate"/>
        </w:r>
        <w:r>
          <w:rPr/>
          <w:t>27</w:t>
        </w:r>
        <w:r>
          <w:rPr/>
          <w:fldChar w:fldCharType="end"/>
        </w:r>
      </w:ins>
      <w:ins w:id="1890" w:author="John Centafont" w:date="1996-12-04T12:52:00Z">
        <w:r>
          <w:rPr/>
          <w:t>, SKIPJACK-ECB64: Data and Length Constraints</w:t>
        </w:r>
      </w:ins>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891" w:author="John Centafont" w:date="1996-12-04T12:52: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892" w:author="John Centafont" w:date="1996-12-04T12:52: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893" w:author="John Centafont" w:date="1996-12-04T12:52: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894" w:author="John Centafont" w:date="1996-12-04T12:52: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895" w:author="John Centafont" w:date="1996-12-04T12:52: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896" w:author="John Centafont" w:date="1996-12-04T12:52: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897" w:author="John Centafont" w:date="1996-12-31T16:14: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898" w:author="John Centafont" w:date="1996-12-04T12:52: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899" w:author="John Centafont" w:date="1996-12-04T12:52: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00" w:author="John Centafont" w:date="1996-12-04T12:52: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01" w:author="John Centafont" w:date="1996-12-04T12:52: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02" w:author="John Centafont" w:date="1996-12-31T16:14: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03" w:author="John Centafont" w:date="1996-12-04T12:52: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04" w:author="John Centafont" w:date="1996-12-04T12:52: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05" w:author="John Centafont" w:date="1996-12-04T12:52:00Z">
              <w:r>
                <w:rPr/>
                <w:t>no final part</w:t>
              </w:r>
            </w:ins>
          </w:p>
        </w:tc>
      </w:tr>
    </w:tbl>
    <w:p>
      <w:pPr>
        <w:pStyle w:val="Heading3"/>
        <w:tabs>
          <w:tab w:val="clear" w:pos="720"/>
          <w:tab w:val="left" w:pos="0" w:leader="none"/>
        </w:tabs>
        <w:ind w:left="0" w:hanging="0"/>
        <w:rPr>
          <w:ins w:id="1909" w:author="John Centafont" w:date="1996-12-04T13:11:00Z"/>
        </w:rPr>
      </w:pPr>
      <w:ins w:id="1906" w:author="John Centafont" w:date="1996-12-04T12:50:00Z">
        <w:r>
          <w:rPr/>
          <w:t>SKIPJACK</w:t>
        </w:r>
      </w:ins>
      <w:ins w:id="1907" w:author="John Centafont" w:date="1996-12-31T16:08:00Z">
        <w:r>
          <w:rPr/>
          <w:t>-</w:t>
        </w:r>
      </w:ins>
      <w:ins w:id="1908" w:author="John Centafont" w:date="1996-12-04T12:50:00Z">
        <w:r>
          <w:rPr/>
          <w:t>CBC64</w:t>
        </w:r>
      </w:ins>
    </w:p>
    <w:p>
      <w:pPr>
        <w:pStyle w:val="Normal"/>
        <w:rPr>
          <w:ins w:id="1917" w:author="John Centafont" w:date="1996-12-31T11:02:00Z"/>
        </w:rPr>
      </w:pPr>
      <w:ins w:id="1910" w:author="John Centafont" w:date="1996-12-04T13:11:00Z">
        <w:r>
          <w:rPr/>
          <w:t xml:space="preserve">SKIPJACK-CBC64, denoted </w:t>
        </w:r>
      </w:ins>
      <w:ins w:id="1911" w:author="John Centafont" w:date="1996-12-04T13:11:00Z">
        <w:r>
          <w:rPr>
            <w:b/>
            <w:bCs/>
          </w:rPr>
          <w:t>CKM_SKIPJACK_CBC64</w:t>
        </w:r>
      </w:ins>
      <w:ins w:id="1912" w:author="John Centafont" w:date="1996-12-04T13:11:00Z">
        <w:r>
          <w:rPr/>
          <w:t>, is a mechanism for single- and multiple-part encryption and decryption</w:t>
        </w:r>
      </w:ins>
      <w:r>
        <w:rPr/>
        <w:t xml:space="preserve"> with SKIPJACK in</w:t>
      </w:r>
      <w:ins w:id="1913" w:author="John Centafont" w:date="1996-12-04T13:11:00Z">
        <w:r>
          <w:rPr/>
          <w:t xml:space="preserve"> </w:t>
        </w:r>
      </w:ins>
      <w:r>
        <w:rPr/>
        <w:t xml:space="preserve">64-bit </w:t>
      </w:r>
      <w:ins w:id="1914" w:author="John Centafont" w:date="1996-12-08T22:07:00Z">
        <w:r>
          <w:rPr/>
          <w:t>cipher</w:t>
        </w:r>
      </w:ins>
      <w:r>
        <w:rPr/>
        <w:t>-</w:t>
      </w:r>
      <w:ins w:id="1915" w:author="John Centafont" w:date="1996-12-04T13:17:00Z">
        <w:r>
          <w:rPr/>
          <w:t>block chaining</w:t>
        </w:r>
      </w:ins>
      <w:ins w:id="1916" w:author="John Centafont" w:date="1996-12-04T13:11:00Z">
        <w:r>
          <w:rPr/>
          <w:t xml:space="preserve"> mode as defined in FIPS PUB 185.</w:t>
        </w:r>
      </w:ins>
    </w:p>
    <w:p>
      <w:pPr>
        <w:pStyle w:val="Normal"/>
        <w:rPr/>
      </w:pPr>
      <w:ins w:id="1918" w:author="John Centafont" w:date="1997-01-17T14:54:00Z">
        <w:r>
          <w:rPr/>
          <w:t xml:space="preserve">It has </w:t>
        </w:r>
      </w:ins>
      <w:r>
        <w:rPr/>
        <w:t>a</w:t>
      </w:r>
      <w:ins w:id="191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20" w:author="John Centafont" w:date="1997-01-17T14:54:00Z">
        <w:r>
          <w:rPr/>
          <w:t xml:space="preserve"> </w:t>
        </w:r>
      </w:ins>
      <w:r>
        <w:rPr/>
        <w:t>when decrypting.</w:t>
      </w:r>
    </w:p>
    <w:p>
      <w:pPr>
        <w:pStyle w:val="Normal"/>
        <w:rPr>
          <w:ins w:id="1922" w:author="John Centafont" w:date="1996-12-04T13:11:00Z"/>
        </w:rPr>
      </w:pPr>
      <w:ins w:id="1921" w:author="John Centafont" w:date="1996-12-04T13:11:00Z">
        <w:r>
          <w:rPr/>
          <w:t>Constraints on key types and the length of data are summarized in the following table</w:t>
        </w:r>
      </w:ins>
      <w:r>
        <w:rPr/>
        <w:t>:</w:t>
      </w:r>
    </w:p>
    <w:p>
      <w:pPr>
        <w:pStyle w:val="Caption"/>
        <w:rPr/>
      </w:pPr>
      <w:ins w:id="1923" w:author="John Centafont" w:date="1996-12-04T13:11:00Z">
        <w:r>
          <w:rPr/>
          <w:t xml:space="preserve">Table </w:t>
        </w:r>
      </w:ins>
      <w:ins w:id="1924" w:author="John Centafont" w:date="1996-12-04T13:11:00Z">
        <w:r>
          <w:fldChar w:fldCharType="begin"/>
        </w:r>
        <w:r>
          <w:rPr>
            <w:lang w:val="en-US"/>
          </w:rPr>
          <w:instrText xml:space="preserve"> STYLEREF 1 \n </w:instrText>
        </w:r>
      </w:ins>
      <w:ins w:id="1925" w:author="John Centafont" w:date="1996-12-04T13:11:00Z">
        <w:r>
          <w:rPr>
            <w:lang w:val="en-US"/>
          </w:rPr>
        </w:r>
      </w:ins>
      <w:r>
        <w:rPr>
          <w:lang w:val="en-US"/>
        </w:rPr>
        <w:fldChar w:fldCharType="separate"/>
      </w:r>
      <w:ins w:id="1926" w:author="John Centafont" w:date="1996-12-04T13:11:00Z">
        <w:r>
          <w:rPr>
            <w:lang w:val="en-US"/>
          </w:rPr>
          <w:t>10</w:t>
        </w:r>
      </w:ins>
      <w:ins w:id="1927" w:author="John Centafont" w:date="1996-12-04T13:11:00Z">
        <w:r>
          <w:rPr>
            <w:lang w:val="en-US"/>
          </w:rPr>
        </w:r>
      </w:ins>
      <w:r>
        <w:rPr>
          <w:lang w:val="en-US"/>
        </w:rPr>
        <w:fldChar w:fldCharType="end"/>
      </w:r>
      <w:ins w:id="1928" w:author="John Centafont" w:date="1996-12-04T13:11:00Z">
        <w:r>
          <w:rPr/>
          <w:t>-</w:t>
        </w:r>
      </w:ins>
      <w:ins w:id="1929" w:author="John Centafont" w:date="1996-12-04T13:11:00Z">
        <w:r>
          <w:rPr/>
          <w:fldChar w:fldCharType="begin"/>
        </w:r>
        <w:r>
          <w:rPr/>
          <w:instrText xml:space="preserve"> SEQ Table \* ARABIC </w:instrText>
        </w:r>
        <w:r>
          <w:rPr/>
          <w:fldChar w:fldCharType="separate"/>
        </w:r>
        <w:r>
          <w:rPr/>
          <w:t>28</w:t>
        </w:r>
        <w:r>
          <w:rPr/>
          <w:fldChar w:fldCharType="end"/>
        </w:r>
      </w:ins>
      <w:ins w:id="1930" w:author="John Centafont" w:date="1996-12-04T13:11:00Z">
        <w:r>
          <w:rPr/>
          <w:t>, SKIPJACK-CBC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931" w:author="John Centafont" w:date="1996-12-04T13:11: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32" w:author="John Centafont" w:date="1996-12-04T13:11: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933" w:author="John Centafont" w:date="1996-12-04T13:11: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34" w:author="John Centafont" w:date="1996-12-04T13:11: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935" w:author="John Centafont" w:date="1996-12-04T13:11: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936" w:author="John Centafont" w:date="1996-12-04T13:11: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3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38" w:author="John Centafont" w:date="1996-12-04T13:11: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939" w:author="John Centafont" w:date="1996-12-04T13:11: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40" w:author="John Centafont" w:date="1996-12-04T13:11: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41" w:author="John Centafont" w:date="1996-12-04T13:11: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4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43" w:author="John Centafont" w:date="1996-12-04T13:11: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44" w:author="John Centafont" w:date="1996-12-04T13:11: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45" w:author="John Centafont" w:date="1996-12-04T13:11:00Z">
              <w:r>
                <w:rPr/>
                <w:t>no final part</w:t>
              </w:r>
            </w:ins>
          </w:p>
        </w:tc>
      </w:tr>
    </w:tbl>
    <w:p>
      <w:pPr>
        <w:pStyle w:val="Heading3"/>
        <w:tabs>
          <w:tab w:val="clear" w:pos="720"/>
          <w:tab w:val="left" w:pos="0" w:leader="none"/>
        </w:tabs>
        <w:ind w:left="0" w:hanging="0"/>
        <w:rPr>
          <w:ins w:id="1949" w:author="John Centafont" w:date="1996-12-04T13:11:00Z"/>
        </w:rPr>
      </w:pPr>
      <w:ins w:id="1946" w:author="John Centafont" w:date="1996-12-04T12:50:00Z">
        <w:r>
          <w:rPr/>
          <w:t>SKIPJACK</w:t>
        </w:r>
      </w:ins>
      <w:ins w:id="1947" w:author="John Centafont" w:date="1996-12-31T16:08:00Z">
        <w:r>
          <w:rPr/>
          <w:t>-</w:t>
        </w:r>
      </w:ins>
      <w:ins w:id="1948" w:author="John Centafont" w:date="1996-12-04T12:50:00Z">
        <w:r>
          <w:rPr/>
          <w:t>OFB64</w:t>
        </w:r>
      </w:ins>
    </w:p>
    <w:p>
      <w:pPr>
        <w:pStyle w:val="Normal"/>
        <w:rPr>
          <w:ins w:id="1957" w:author="John Centafont" w:date="1996-12-04T13:11:00Z"/>
        </w:rPr>
      </w:pPr>
      <w:ins w:id="1950" w:author="John Centafont" w:date="1996-12-04T13:11:00Z">
        <w:r>
          <w:rPr/>
          <w:t xml:space="preserve">SKIPJACK-OFB64, denoted </w:t>
        </w:r>
      </w:ins>
      <w:ins w:id="1951" w:author="John Centafont" w:date="1996-12-04T13:11:00Z">
        <w:r>
          <w:rPr>
            <w:b/>
            <w:bCs/>
          </w:rPr>
          <w:t>CKM_SKIPJACK_OFB64</w:t>
        </w:r>
      </w:ins>
      <w:ins w:id="1952" w:author="John Centafont" w:date="1996-12-04T13:11:00Z">
        <w:r>
          <w:rPr/>
          <w:t xml:space="preserve">, is a mechanism for single- and multiple-part encryption and </w:t>
        </w:r>
      </w:ins>
      <w:ins w:id="1953" w:author="John Centafont" w:date="1996-12-06T16:28:00Z">
        <w:r>
          <w:rPr/>
          <w:t xml:space="preserve">decryption with SKIPJACK in </w:t>
        </w:r>
      </w:ins>
      <w:r>
        <w:rPr/>
        <w:t xml:space="preserve">64-bit </w:t>
      </w:r>
      <w:ins w:id="1954" w:author="John Centafont" w:date="1996-12-06T16:28:00Z">
        <w:r>
          <w:rPr/>
          <w:t>output</w:t>
        </w:r>
      </w:ins>
      <w:ins w:id="1955" w:author="John Centafont" w:date="1996-12-04T13:18:00Z">
        <w:r>
          <w:rPr/>
          <w:t xml:space="preserve"> feedback</w:t>
        </w:r>
      </w:ins>
      <w:ins w:id="1956" w:author="John Centafont" w:date="1996-12-04T13:11:00Z">
        <w:r>
          <w:rPr/>
          <w:t xml:space="preserve"> mode as defined in FIPS PUB 185.</w:t>
        </w:r>
      </w:ins>
    </w:p>
    <w:p>
      <w:pPr>
        <w:pStyle w:val="Normal"/>
        <w:rPr/>
      </w:pPr>
      <w:ins w:id="1958" w:author="John Centafont" w:date="1997-01-17T14:54:00Z">
        <w:r>
          <w:rPr/>
          <w:t xml:space="preserve">It has </w:t>
        </w:r>
      </w:ins>
      <w:r>
        <w:rPr/>
        <w:t>a</w:t>
      </w:r>
      <w:ins w:id="195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60" w:author="John Centafont" w:date="1997-01-17T14:54:00Z">
        <w:r>
          <w:rPr/>
          <w:t xml:space="preserve"> </w:t>
        </w:r>
      </w:ins>
      <w:r>
        <w:rPr/>
        <w:t>when decrypting.</w:t>
      </w:r>
    </w:p>
    <w:p>
      <w:pPr>
        <w:pStyle w:val="Normal"/>
        <w:rPr>
          <w:ins w:id="1962" w:author="John Centafont" w:date="1996-12-04T13:11:00Z"/>
        </w:rPr>
      </w:pPr>
      <w:ins w:id="1961" w:author="John Centafont" w:date="1996-12-04T13:11:00Z">
        <w:r>
          <w:rPr/>
          <w:t>Constraints on key types and the length of data are summarized in the following table</w:t>
        </w:r>
      </w:ins>
      <w:r>
        <w:rPr/>
        <w:t>:</w:t>
      </w:r>
    </w:p>
    <w:p>
      <w:pPr>
        <w:pStyle w:val="Caption"/>
        <w:rPr/>
      </w:pPr>
      <w:ins w:id="1963" w:author="John Centafont" w:date="1996-12-04T13:11:00Z">
        <w:r>
          <w:rPr/>
          <w:t xml:space="preserve">Table </w:t>
        </w:r>
      </w:ins>
      <w:ins w:id="1964" w:author="John Centafont" w:date="1996-12-04T13:11:00Z">
        <w:r>
          <w:fldChar w:fldCharType="begin"/>
        </w:r>
        <w:r>
          <w:rPr>
            <w:lang w:val="en-US"/>
          </w:rPr>
          <w:instrText xml:space="preserve"> STYLEREF 1 \n </w:instrText>
        </w:r>
      </w:ins>
      <w:ins w:id="1965" w:author="John Centafont" w:date="1996-12-04T13:11:00Z">
        <w:r>
          <w:rPr>
            <w:lang w:val="en-US"/>
          </w:rPr>
        </w:r>
      </w:ins>
      <w:r>
        <w:rPr>
          <w:lang w:val="en-US"/>
        </w:rPr>
        <w:fldChar w:fldCharType="separate"/>
      </w:r>
      <w:ins w:id="1966" w:author="John Centafont" w:date="1996-12-04T13:11:00Z">
        <w:r>
          <w:rPr>
            <w:lang w:val="en-US"/>
          </w:rPr>
          <w:t>10</w:t>
        </w:r>
      </w:ins>
      <w:ins w:id="1967" w:author="John Centafont" w:date="1996-12-04T13:11:00Z">
        <w:r>
          <w:rPr>
            <w:lang w:val="en-US"/>
          </w:rPr>
        </w:r>
      </w:ins>
      <w:r>
        <w:rPr>
          <w:lang w:val="en-US"/>
        </w:rPr>
        <w:fldChar w:fldCharType="end"/>
      </w:r>
      <w:ins w:id="1968" w:author="John Centafont" w:date="1996-12-04T13:11:00Z">
        <w:r>
          <w:rPr/>
          <w:t>-</w:t>
        </w:r>
      </w:ins>
      <w:ins w:id="1969" w:author="John Centafont" w:date="1996-12-04T13:11:00Z">
        <w:r>
          <w:rPr/>
          <w:fldChar w:fldCharType="begin"/>
        </w:r>
        <w:r>
          <w:rPr/>
          <w:instrText xml:space="preserve"> SEQ Table \* ARABIC </w:instrText>
        </w:r>
        <w:r>
          <w:rPr/>
          <w:fldChar w:fldCharType="separate"/>
        </w:r>
        <w:r>
          <w:rPr/>
          <w:t>29</w:t>
        </w:r>
        <w:r>
          <w:rPr/>
          <w:fldChar w:fldCharType="end"/>
        </w:r>
      </w:ins>
      <w:ins w:id="1970" w:author="John Centafont" w:date="1996-12-04T13:11:00Z">
        <w:r>
          <w:rPr/>
          <w:t>, SKIPJACK-OFB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1971" w:author="John Centafont" w:date="1996-12-04T13:11: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72" w:author="John Centafont" w:date="1996-12-04T13:11: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1973" w:author="John Centafont" w:date="1996-12-04T13:11: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1974" w:author="John Centafont" w:date="1996-12-04T13:11: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1975" w:author="John Centafont" w:date="1996-12-04T13:11: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1976" w:author="John Centafont" w:date="1996-12-04T13:11: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7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1978" w:author="John Centafont" w:date="1996-12-04T13:11: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1979" w:author="John Centafont" w:date="1996-12-04T13:11: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1980" w:author="John Centafont" w:date="1996-12-04T13:11: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981" w:author="John Centafont" w:date="1996-12-04T13:11: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8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983" w:author="John Centafont" w:date="1996-12-04T13:11: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984" w:author="John Centafont" w:date="1996-12-04T13:11: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1985" w:author="John Centafont" w:date="1996-12-04T13:11:00Z">
              <w:r>
                <w:rPr/>
                <w:t>no final part</w:t>
              </w:r>
            </w:ins>
          </w:p>
        </w:tc>
      </w:tr>
    </w:tbl>
    <w:p>
      <w:pPr>
        <w:pStyle w:val="Heading3"/>
        <w:tabs>
          <w:tab w:val="clear" w:pos="720"/>
          <w:tab w:val="left" w:pos="0" w:leader="none"/>
        </w:tabs>
        <w:ind w:left="0" w:hanging="0"/>
        <w:rPr>
          <w:ins w:id="1989" w:author="John Centafont" w:date="1996-12-04T13:12:00Z"/>
        </w:rPr>
      </w:pPr>
      <w:ins w:id="1986" w:author="John Centafont" w:date="1996-12-04T13:12:00Z">
        <w:r>
          <w:rPr/>
          <w:t>SKIPJACK</w:t>
        </w:r>
      </w:ins>
      <w:ins w:id="1987" w:author="John Centafont" w:date="1996-12-31T16:08:00Z">
        <w:r>
          <w:rPr/>
          <w:t>-</w:t>
        </w:r>
      </w:ins>
      <w:ins w:id="1988" w:author="John Centafont" w:date="1996-12-04T13:12:00Z">
        <w:r>
          <w:rPr/>
          <w:t>CFB64</w:t>
        </w:r>
      </w:ins>
    </w:p>
    <w:p>
      <w:pPr>
        <w:pStyle w:val="Normal"/>
        <w:rPr>
          <w:ins w:id="1996" w:author="John Centafont" w:date="1996-12-04T13:12:00Z"/>
        </w:rPr>
      </w:pPr>
      <w:ins w:id="1990" w:author="John Centafont" w:date="1996-12-04T13:12:00Z">
        <w:r>
          <w:rPr/>
          <w:t xml:space="preserve">SKIPJACK-CFB64, denoted </w:t>
        </w:r>
      </w:ins>
      <w:ins w:id="1991" w:author="John Centafont" w:date="1996-12-04T13:12:00Z">
        <w:r>
          <w:rPr>
            <w:b/>
            <w:bCs/>
          </w:rPr>
          <w:t>CKM_SKIPJACK_CFB64</w:t>
        </w:r>
      </w:ins>
      <w:ins w:id="1992" w:author="John Centafont" w:date="1996-12-04T13:12:00Z">
        <w:r>
          <w:rPr/>
          <w:t xml:space="preserve">, is a mechanism for single- and multiple-part encryption and decryption with SKIPJACK in </w:t>
        </w:r>
      </w:ins>
      <w:r>
        <w:rPr/>
        <w:t xml:space="preserve">64-bit </w:t>
      </w:r>
      <w:ins w:id="1993" w:author="John Centafont" w:date="1996-12-06T16:29:00Z">
        <w:r>
          <w:rPr/>
          <w:t>cipher</w:t>
        </w:r>
      </w:ins>
      <w:ins w:id="1994" w:author="John Centafont" w:date="1996-12-04T13:18:00Z">
        <w:r>
          <w:rPr/>
          <w:t xml:space="preserve"> feedback </w:t>
        </w:r>
      </w:ins>
      <w:ins w:id="1995" w:author="John Centafont" w:date="1996-12-04T13:12:00Z">
        <w:r>
          <w:rPr/>
          <w:t>mode as defined in FIPS PUB 185.</w:t>
        </w:r>
      </w:ins>
    </w:p>
    <w:p>
      <w:pPr>
        <w:pStyle w:val="Normal"/>
        <w:rPr/>
      </w:pPr>
      <w:ins w:id="1997" w:author="John Centafont" w:date="1997-01-17T14:54:00Z">
        <w:r>
          <w:rPr/>
          <w:t xml:space="preserve">It has </w:t>
        </w:r>
      </w:ins>
      <w:r>
        <w:rPr/>
        <w:t>a</w:t>
      </w:r>
      <w:ins w:id="199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1999" w:author="John Centafont" w:date="1997-01-17T14:54:00Z">
        <w:r>
          <w:rPr/>
          <w:t xml:space="preserve"> </w:t>
        </w:r>
      </w:ins>
      <w:r>
        <w:rPr/>
        <w:t>when decrypting.</w:t>
      </w:r>
    </w:p>
    <w:p>
      <w:pPr>
        <w:pStyle w:val="Normal"/>
        <w:rPr>
          <w:ins w:id="2001" w:author="John Centafont" w:date="1996-12-04T13:12:00Z"/>
        </w:rPr>
      </w:pPr>
      <w:ins w:id="2000" w:author="John Centafont" w:date="1996-12-04T13:12:00Z">
        <w:r>
          <w:rPr/>
          <w:t>Constraints on key types and the length of data are summarized in the following table</w:t>
        </w:r>
      </w:ins>
      <w:r>
        <w:rPr/>
        <w:t>:</w:t>
      </w:r>
    </w:p>
    <w:p>
      <w:pPr>
        <w:pStyle w:val="Caption"/>
        <w:rPr/>
      </w:pPr>
      <w:ins w:id="2002" w:author="John Centafont" w:date="1996-12-04T13:12:00Z">
        <w:r>
          <w:rPr/>
          <w:t xml:space="preserve">Table </w:t>
        </w:r>
      </w:ins>
      <w:ins w:id="2003" w:author="John Centafont" w:date="1996-12-04T13:12:00Z">
        <w:r>
          <w:fldChar w:fldCharType="begin"/>
        </w:r>
        <w:r>
          <w:rPr>
            <w:lang w:val="en-US"/>
          </w:rPr>
          <w:instrText xml:space="preserve"> STYLEREF 1 \n </w:instrText>
        </w:r>
      </w:ins>
      <w:ins w:id="2004" w:author="John Centafont" w:date="1996-12-04T13:12:00Z">
        <w:r>
          <w:rPr>
            <w:lang w:val="en-US"/>
          </w:rPr>
        </w:r>
      </w:ins>
      <w:r>
        <w:rPr>
          <w:lang w:val="en-US"/>
        </w:rPr>
        <w:fldChar w:fldCharType="separate"/>
      </w:r>
      <w:ins w:id="2005" w:author="John Centafont" w:date="1996-12-04T13:12:00Z">
        <w:r>
          <w:rPr>
            <w:lang w:val="en-US"/>
          </w:rPr>
          <w:t>10</w:t>
        </w:r>
      </w:ins>
      <w:ins w:id="2006" w:author="John Centafont" w:date="1996-12-04T13:12:00Z">
        <w:r>
          <w:rPr>
            <w:lang w:val="en-US"/>
          </w:rPr>
        </w:r>
      </w:ins>
      <w:r>
        <w:rPr>
          <w:lang w:val="en-US"/>
        </w:rPr>
        <w:fldChar w:fldCharType="end"/>
      </w:r>
      <w:ins w:id="2007" w:author="John Centafont" w:date="1996-12-04T13:12:00Z">
        <w:r>
          <w:rPr/>
          <w:t>-</w:t>
        </w:r>
      </w:ins>
      <w:ins w:id="2008" w:author="John Centafont" w:date="1996-12-04T13:12:00Z">
        <w:r>
          <w:rPr/>
          <w:fldChar w:fldCharType="begin"/>
        </w:r>
        <w:r>
          <w:rPr/>
          <w:instrText xml:space="preserve"> SEQ Table \* ARABIC </w:instrText>
        </w:r>
        <w:r>
          <w:rPr/>
          <w:fldChar w:fldCharType="separate"/>
        </w:r>
        <w:r>
          <w:rPr/>
          <w:t>30</w:t>
        </w:r>
        <w:r>
          <w:rPr/>
          <w:fldChar w:fldCharType="end"/>
        </w:r>
      </w:ins>
      <w:ins w:id="2009" w:author="John Centafont" w:date="1996-12-04T13:12:00Z">
        <w:r>
          <w:rPr/>
          <w:t>, SKIPJACK-CFB64:</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10" w:author="John Centafont" w:date="1996-12-04T13:12: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11" w:author="John Centafont" w:date="1996-12-04T13:12: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12" w:author="John Centafont" w:date="1996-12-04T13:12: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13" w:author="John Centafont" w:date="1996-12-04T13:12: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14" w:author="John Centafont" w:date="1996-12-04T13:12: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15" w:author="John Centafont" w:date="1996-12-04T13:12: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16"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17" w:author="John Centafont" w:date="1996-12-04T13:12:00Z">
              <w:r>
                <w:rPr/>
                <w:t>multiple of 8</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018" w:author="John Centafont" w:date="1996-12-04T13:12: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019" w:author="John Centafont" w:date="1996-12-04T13:12: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020" w:author="John Centafont" w:date="1996-12-04T13:12: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21"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22" w:author="John Centafont" w:date="1996-12-04T13:12:00Z">
              <w:r>
                <w:rPr/>
                <w:t>multiple of 8</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023" w:author="John Centafont" w:date="1996-12-04T13:12: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024" w:author="John Centafont" w:date="1996-12-04T13:12:00Z">
              <w:r>
                <w:rPr/>
                <w:t>no final part</w:t>
              </w:r>
            </w:ins>
          </w:p>
        </w:tc>
      </w:tr>
    </w:tbl>
    <w:p>
      <w:pPr>
        <w:pStyle w:val="Heading3"/>
        <w:tabs>
          <w:tab w:val="clear" w:pos="720"/>
          <w:tab w:val="left" w:pos="0" w:leader="none"/>
        </w:tabs>
        <w:ind w:left="0" w:hanging="0"/>
        <w:rPr>
          <w:ins w:id="2028" w:author="John Centafont" w:date="1996-12-04T13:13:00Z"/>
        </w:rPr>
      </w:pPr>
      <w:ins w:id="2025" w:author="John Centafont" w:date="1996-12-04T13:13:00Z">
        <w:r>
          <w:rPr/>
          <w:t>SKIPJACK</w:t>
        </w:r>
      </w:ins>
      <w:ins w:id="2026" w:author="John Centafont" w:date="1996-12-31T16:08:00Z">
        <w:r>
          <w:rPr/>
          <w:t>-</w:t>
        </w:r>
      </w:ins>
      <w:ins w:id="2027" w:author="John Centafont" w:date="1996-12-04T13:13:00Z">
        <w:r>
          <w:rPr/>
          <w:t>CFB32</w:t>
        </w:r>
      </w:ins>
    </w:p>
    <w:p>
      <w:pPr>
        <w:pStyle w:val="Normal"/>
        <w:rPr>
          <w:ins w:id="2035" w:author="John Centafont" w:date="1996-12-04T13:13:00Z"/>
        </w:rPr>
      </w:pPr>
      <w:ins w:id="2029" w:author="John Centafont" w:date="1996-12-04T13:13:00Z">
        <w:r>
          <w:rPr/>
          <w:t xml:space="preserve">SKIPJACK-CFB32, denoted </w:t>
        </w:r>
      </w:ins>
      <w:ins w:id="2030" w:author="John Centafont" w:date="1996-12-04T13:13:00Z">
        <w:r>
          <w:rPr>
            <w:b/>
            <w:bCs/>
          </w:rPr>
          <w:t>CKM_SKIPJACK_CFB32</w:t>
        </w:r>
      </w:ins>
      <w:ins w:id="2031" w:author="John Centafont" w:date="1996-12-04T13:13:00Z">
        <w:r>
          <w:rPr/>
          <w:t xml:space="preserve">, is a mechanism for single- and multiple-part encryption and decryption with SKIPJACK in </w:t>
        </w:r>
      </w:ins>
      <w:r>
        <w:rPr/>
        <w:t xml:space="preserve">32-bit </w:t>
      </w:r>
      <w:ins w:id="2032" w:author="John Centafont" w:date="1996-12-06T16:29:00Z">
        <w:r>
          <w:rPr/>
          <w:t>cipher</w:t>
        </w:r>
      </w:ins>
      <w:ins w:id="2033" w:author="John Centafont" w:date="1996-12-04T13:18:00Z">
        <w:r>
          <w:rPr/>
          <w:t xml:space="preserve"> feedback </w:t>
        </w:r>
      </w:ins>
      <w:ins w:id="2034" w:author="John Centafont" w:date="1996-12-04T13:13:00Z">
        <w:r>
          <w:rPr/>
          <w:t>mode as defined in FIPS PUB 185.</w:t>
        </w:r>
      </w:ins>
    </w:p>
    <w:p>
      <w:pPr>
        <w:pStyle w:val="Normal"/>
        <w:rPr/>
      </w:pPr>
      <w:ins w:id="2036" w:author="John Centafont" w:date="1997-01-17T14:54:00Z">
        <w:r>
          <w:rPr/>
          <w:t xml:space="preserve">It has </w:t>
        </w:r>
      </w:ins>
      <w:r>
        <w:rPr/>
        <w:t>a</w:t>
      </w:r>
      <w:ins w:id="2037"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038" w:author="John Centafont" w:date="1997-01-17T14:54:00Z">
        <w:r>
          <w:rPr/>
          <w:t xml:space="preserve"> </w:t>
        </w:r>
      </w:ins>
      <w:r>
        <w:rPr/>
        <w:t>when decrypting.</w:t>
      </w:r>
    </w:p>
    <w:p>
      <w:pPr>
        <w:pStyle w:val="Normal"/>
        <w:rPr>
          <w:ins w:id="2040" w:author="John Centafont" w:date="1996-12-04T13:13:00Z"/>
        </w:rPr>
      </w:pPr>
      <w:ins w:id="2039" w:author="John Centafont" w:date="1996-12-04T13:13:00Z">
        <w:r>
          <w:rPr/>
          <w:t>Constraints on key types and the length of data are summarized in the following table</w:t>
        </w:r>
      </w:ins>
      <w:r>
        <w:rPr/>
        <w:t>:</w:t>
      </w:r>
    </w:p>
    <w:p>
      <w:pPr>
        <w:pStyle w:val="Caption"/>
        <w:rPr/>
      </w:pPr>
      <w:ins w:id="2041" w:author="John Centafont" w:date="1996-12-04T13:13:00Z">
        <w:r>
          <w:rPr/>
          <w:t xml:space="preserve">Table </w:t>
        </w:r>
      </w:ins>
      <w:ins w:id="2042" w:author="John Centafont" w:date="1996-12-04T13:13:00Z">
        <w:r>
          <w:fldChar w:fldCharType="begin"/>
        </w:r>
        <w:r>
          <w:rPr>
            <w:lang w:val="en-US"/>
          </w:rPr>
          <w:instrText xml:space="preserve"> STYLEREF 1 \n </w:instrText>
        </w:r>
      </w:ins>
      <w:ins w:id="2043" w:author="John Centafont" w:date="1996-12-04T13:13:00Z">
        <w:r>
          <w:rPr>
            <w:lang w:val="en-US"/>
          </w:rPr>
        </w:r>
      </w:ins>
      <w:r>
        <w:rPr>
          <w:lang w:val="en-US"/>
        </w:rPr>
        <w:fldChar w:fldCharType="separate"/>
      </w:r>
      <w:ins w:id="2044" w:author="John Centafont" w:date="1996-12-04T13:13:00Z">
        <w:r>
          <w:rPr>
            <w:lang w:val="en-US"/>
          </w:rPr>
          <w:t>10</w:t>
        </w:r>
      </w:ins>
      <w:ins w:id="2045" w:author="John Centafont" w:date="1996-12-04T13:13:00Z">
        <w:r>
          <w:rPr>
            <w:lang w:val="en-US"/>
          </w:rPr>
        </w:r>
      </w:ins>
      <w:r>
        <w:rPr>
          <w:lang w:val="en-US"/>
        </w:rPr>
        <w:fldChar w:fldCharType="end"/>
      </w:r>
      <w:ins w:id="2046" w:author="John Centafont" w:date="1996-12-04T13:13:00Z">
        <w:r>
          <w:rPr/>
          <w:t>-</w:t>
        </w:r>
      </w:ins>
      <w:ins w:id="2047" w:author="John Centafont" w:date="1996-12-04T13:13:00Z">
        <w:r>
          <w:rPr/>
          <w:fldChar w:fldCharType="begin"/>
        </w:r>
        <w:r>
          <w:rPr/>
          <w:instrText xml:space="preserve"> SEQ Table \* ARABIC </w:instrText>
        </w:r>
        <w:r>
          <w:rPr/>
          <w:fldChar w:fldCharType="separate"/>
        </w:r>
        <w:r>
          <w:rPr/>
          <w:t>31</w:t>
        </w:r>
        <w:r>
          <w:rPr/>
          <w:fldChar w:fldCharType="end"/>
        </w:r>
      </w:ins>
      <w:ins w:id="2048" w:author="John Centafont" w:date="1996-12-04T13:13:00Z">
        <w:r>
          <w:rPr/>
          <w:t>, SKIPJACK-CFB32:</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49" w:author="John Centafont" w:date="1996-12-04T13:13: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50" w:author="John Centafont" w:date="1996-12-04T13:13: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51" w:author="John Centafont" w:date="1996-12-04T13:13: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52" w:author="John Centafont" w:date="1996-12-04T13:13: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53" w:author="John Centafont" w:date="1996-12-04T13:13: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54" w:author="John Centafont" w:date="1996-12-04T13:13: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55"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56" w:author="John Centafont" w:date="1996-12-04T13:13: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057" w:author="John Centafont" w:date="1996-12-04T13:13: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058" w:author="John Centafont" w:date="1996-12-04T13:13: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059" w:author="John Centafont" w:date="1996-12-04T13:13: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60"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061" w:author="John Centafont" w:date="1996-12-04T13:13: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062" w:author="John Centafont" w:date="1996-12-04T13:13: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063" w:author="John Centafont" w:date="1996-12-04T13:13:00Z">
              <w:r>
                <w:rPr/>
                <w:t>no final part</w:t>
              </w:r>
            </w:ins>
          </w:p>
        </w:tc>
      </w:tr>
    </w:tbl>
    <w:p>
      <w:pPr>
        <w:pStyle w:val="Heading3"/>
        <w:tabs>
          <w:tab w:val="clear" w:pos="720"/>
          <w:tab w:val="left" w:pos="0" w:leader="none"/>
        </w:tabs>
        <w:ind w:left="0" w:hanging="0"/>
        <w:rPr>
          <w:ins w:id="2067" w:author="John Centafont" w:date="1996-12-04T13:14:00Z"/>
        </w:rPr>
      </w:pPr>
      <w:ins w:id="2064" w:author="John Centafont" w:date="1996-12-04T13:14:00Z">
        <w:r>
          <w:rPr/>
          <w:t>SKIPJACK</w:t>
        </w:r>
      </w:ins>
      <w:ins w:id="2065" w:author="John Centafont" w:date="1996-12-31T16:08:00Z">
        <w:r>
          <w:rPr/>
          <w:t>-</w:t>
        </w:r>
      </w:ins>
      <w:ins w:id="2066" w:author="John Centafont" w:date="1996-12-04T13:14:00Z">
        <w:r>
          <w:rPr/>
          <w:t>CFB16</w:t>
        </w:r>
      </w:ins>
    </w:p>
    <w:p>
      <w:pPr>
        <w:pStyle w:val="Normal"/>
        <w:rPr>
          <w:ins w:id="2078" w:author="John Centafont" w:date="1996-12-04T13:14:00Z"/>
        </w:rPr>
      </w:pPr>
      <w:ins w:id="2068" w:author="John Centafont" w:date="1996-12-04T13:14:00Z">
        <w:r>
          <w:rPr/>
          <w:t>SKIPJACK-</w:t>
        </w:r>
      </w:ins>
      <w:ins w:id="2069" w:author="John Centafont" w:date="1996-12-31T16:09:00Z">
        <w:r>
          <w:rPr/>
          <w:t>CFB</w:t>
        </w:r>
      </w:ins>
      <w:ins w:id="2070" w:author="John Centafont" w:date="1996-12-04T13:15:00Z">
        <w:r>
          <w:rPr/>
          <w:t>16</w:t>
        </w:r>
      </w:ins>
      <w:ins w:id="2071" w:author="John Centafont" w:date="1996-12-10T21:19:00Z">
        <w:r>
          <w:rPr/>
          <w:t>,</w:t>
        </w:r>
      </w:ins>
      <w:ins w:id="2072" w:author="John Centafont" w:date="1996-12-04T13:14:00Z">
        <w:r>
          <w:rPr/>
          <w:t xml:space="preserve"> denoted </w:t>
        </w:r>
      </w:ins>
      <w:ins w:id="2073" w:author="John Centafont" w:date="1996-12-04T13:14:00Z">
        <w:r>
          <w:rPr>
            <w:b/>
            <w:bCs/>
          </w:rPr>
          <w:t>CKM_SKIPJACK_CFB16</w:t>
        </w:r>
      </w:ins>
      <w:ins w:id="2074" w:author="John Centafont" w:date="1996-12-04T13:14:00Z">
        <w:r>
          <w:rPr/>
          <w:t xml:space="preserve">, is a mechanism for single- and multiple-part encryption and decryption with SKIPJACK in </w:t>
        </w:r>
      </w:ins>
      <w:r>
        <w:rPr/>
        <w:t xml:space="preserve">16-bit </w:t>
      </w:r>
      <w:ins w:id="2075" w:author="John Centafont" w:date="1996-12-06T16:29:00Z">
        <w:r>
          <w:rPr/>
          <w:t>cipher</w:t>
        </w:r>
      </w:ins>
      <w:ins w:id="2076" w:author="John Centafont" w:date="1996-12-04T13:19:00Z">
        <w:r>
          <w:rPr/>
          <w:t xml:space="preserve"> feedback </w:t>
        </w:r>
      </w:ins>
      <w:ins w:id="2077" w:author="John Centafont" w:date="1996-12-04T13:14:00Z">
        <w:r>
          <w:rPr/>
          <w:t>mode as defined in FIPS PUB 185.</w:t>
        </w:r>
      </w:ins>
    </w:p>
    <w:p>
      <w:pPr>
        <w:pStyle w:val="Normal"/>
        <w:rPr/>
      </w:pPr>
      <w:ins w:id="2079" w:author="John Centafont" w:date="1997-01-17T14:54:00Z">
        <w:r>
          <w:rPr/>
          <w:t xml:space="preserve">It has </w:t>
        </w:r>
      </w:ins>
      <w:r>
        <w:rPr/>
        <w:t>a</w:t>
      </w:r>
      <w:ins w:id="2080"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081" w:author="John Centafont" w:date="1997-01-17T14:54:00Z">
        <w:r>
          <w:rPr/>
          <w:t xml:space="preserve"> </w:t>
        </w:r>
      </w:ins>
      <w:r>
        <w:rPr/>
        <w:t>when decrypting.</w:t>
      </w:r>
    </w:p>
    <w:p>
      <w:pPr>
        <w:pStyle w:val="Normal"/>
        <w:rPr>
          <w:ins w:id="2083" w:author="John Centafont" w:date="1996-12-04T13:14:00Z"/>
        </w:rPr>
      </w:pPr>
      <w:ins w:id="2082" w:author="John Centafont" w:date="1996-12-04T13:14:00Z">
        <w:r>
          <w:rPr/>
          <w:t>Constraints on key types and the length of data are summarized in the following table</w:t>
        </w:r>
      </w:ins>
      <w:r>
        <w:rPr/>
        <w:t>:</w:t>
      </w:r>
    </w:p>
    <w:p>
      <w:pPr>
        <w:pStyle w:val="Caption"/>
        <w:rPr/>
      </w:pPr>
      <w:ins w:id="2084" w:author="John Centafont" w:date="1996-12-04T13:14:00Z">
        <w:r>
          <w:rPr/>
          <w:t xml:space="preserve">Table </w:t>
        </w:r>
      </w:ins>
      <w:ins w:id="2085" w:author="John Centafont" w:date="1996-12-04T13:14:00Z">
        <w:r>
          <w:fldChar w:fldCharType="begin"/>
        </w:r>
        <w:r>
          <w:rPr>
            <w:lang w:val="en-US"/>
          </w:rPr>
          <w:instrText xml:space="preserve"> STYLEREF 1 \n </w:instrText>
        </w:r>
      </w:ins>
      <w:ins w:id="2086" w:author="John Centafont" w:date="1996-12-04T13:14:00Z">
        <w:r>
          <w:rPr>
            <w:lang w:val="en-US"/>
          </w:rPr>
        </w:r>
      </w:ins>
      <w:r>
        <w:rPr>
          <w:lang w:val="en-US"/>
        </w:rPr>
        <w:fldChar w:fldCharType="separate"/>
      </w:r>
      <w:ins w:id="2087" w:author="John Centafont" w:date="1996-12-04T13:14:00Z">
        <w:r>
          <w:rPr>
            <w:lang w:val="en-US"/>
          </w:rPr>
          <w:t>10</w:t>
        </w:r>
      </w:ins>
      <w:ins w:id="2088" w:author="John Centafont" w:date="1996-12-04T13:14:00Z">
        <w:r>
          <w:rPr>
            <w:lang w:val="en-US"/>
          </w:rPr>
        </w:r>
      </w:ins>
      <w:r>
        <w:rPr>
          <w:lang w:val="en-US"/>
        </w:rPr>
        <w:fldChar w:fldCharType="end"/>
      </w:r>
      <w:ins w:id="2089" w:author="John Centafont" w:date="1996-12-04T13:14:00Z">
        <w:r>
          <w:rPr/>
          <w:t>-</w:t>
        </w:r>
      </w:ins>
      <w:ins w:id="2090" w:author="John Centafont" w:date="1996-12-04T13:14:00Z">
        <w:r>
          <w:rPr/>
          <w:fldChar w:fldCharType="begin"/>
        </w:r>
        <w:r>
          <w:rPr/>
          <w:instrText xml:space="preserve"> SEQ Table \* ARABIC </w:instrText>
        </w:r>
        <w:r>
          <w:rPr/>
          <w:fldChar w:fldCharType="separate"/>
        </w:r>
        <w:r>
          <w:rPr/>
          <w:t>32</w:t>
        </w:r>
        <w:r>
          <w:rPr/>
          <w:fldChar w:fldCharType="end"/>
        </w:r>
      </w:ins>
      <w:ins w:id="2091" w:author="John Centafont" w:date="1996-12-04T13:14:00Z">
        <w:r>
          <w:rPr/>
          <w:t>, SKIPJACK-CFB16:</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092" w:author="John Centafont" w:date="1996-12-04T13:14: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93" w:author="John Centafont" w:date="1996-12-04T13:14: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094" w:author="John Centafont" w:date="1996-12-04T13:14: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095" w:author="John Centafont" w:date="1996-12-04T13:14: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096" w:author="John Centafont" w:date="1996-12-04T13:14: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097" w:author="John Centafont" w:date="1996-12-04T13:14: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98"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099" w:author="John Centafont" w:date="1996-12-04T13:14: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100" w:author="John Centafont" w:date="1996-12-04T13:14: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101" w:author="John Centafont" w:date="1996-12-04T13:14: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102" w:author="John Centafont" w:date="1996-12-04T13:14: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03"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04" w:author="John Centafont" w:date="1996-12-04T13:14: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105" w:author="John Centafont" w:date="1996-12-04T13:14: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106" w:author="John Centafont" w:date="1996-12-04T13:14:00Z">
              <w:r>
                <w:rPr/>
                <w:t>no final part</w:t>
              </w:r>
            </w:ins>
          </w:p>
        </w:tc>
      </w:tr>
    </w:tbl>
    <w:p>
      <w:pPr>
        <w:pStyle w:val="Heading3"/>
        <w:tabs>
          <w:tab w:val="clear" w:pos="720"/>
          <w:tab w:val="left" w:pos="0" w:leader="none"/>
        </w:tabs>
        <w:ind w:left="0" w:hanging="0"/>
        <w:rPr>
          <w:ins w:id="2110" w:author="John Centafont" w:date="1996-12-04T13:15:00Z"/>
        </w:rPr>
      </w:pPr>
      <w:ins w:id="2107" w:author="John Centafont" w:date="1996-12-04T13:15:00Z">
        <w:r>
          <w:rPr/>
          <w:t>SKIPJACK</w:t>
        </w:r>
      </w:ins>
      <w:ins w:id="2108" w:author="John Centafont" w:date="1996-12-31T16:09:00Z">
        <w:r>
          <w:rPr/>
          <w:t>-</w:t>
        </w:r>
      </w:ins>
      <w:ins w:id="2109" w:author="John Centafont" w:date="1996-12-04T13:15:00Z">
        <w:r>
          <w:rPr/>
          <w:t>CFB8</w:t>
        </w:r>
      </w:ins>
    </w:p>
    <w:p>
      <w:pPr>
        <w:pStyle w:val="Normal"/>
        <w:rPr>
          <w:ins w:id="2117" w:author="John Centafont" w:date="1996-12-04T13:15:00Z"/>
        </w:rPr>
      </w:pPr>
      <w:ins w:id="2111" w:author="John Centafont" w:date="1996-12-04T13:15:00Z">
        <w:r>
          <w:rPr/>
          <w:t xml:space="preserve">SKIPJACK-CFB8, denoted </w:t>
        </w:r>
      </w:ins>
      <w:ins w:id="2112" w:author="John Centafont" w:date="1996-12-04T13:15:00Z">
        <w:r>
          <w:rPr>
            <w:b/>
            <w:bCs/>
          </w:rPr>
          <w:t>CKM_SKIPJACK_CFB8</w:t>
        </w:r>
      </w:ins>
      <w:ins w:id="2113" w:author="John Centafont" w:date="1996-12-04T13:15:00Z">
        <w:r>
          <w:rPr/>
          <w:t xml:space="preserve">, is a mechanism for single- and multiple-part encryption and decryption with SKIPJACK in </w:t>
        </w:r>
      </w:ins>
      <w:r>
        <w:rPr/>
        <w:t xml:space="preserve">8-bit </w:t>
      </w:r>
      <w:ins w:id="2114" w:author="John Centafont" w:date="1996-12-06T16:30:00Z">
        <w:r>
          <w:rPr/>
          <w:t>cipher</w:t>
        </w:r>
      </w:ins>
      <w:ins w:id="2115" w:author="John Centafont" w:date="1996-12-04T13:19:00Z">
        <w:r>
          <w:rPr/>
          <w:t xml:space="preserve"> feedback </w:t>
        </w:r>
      </w:ins>
      <w:ins w:id="2116" w:author="John Centafont" w:date="1996-12-04T13:15:00Z">
        <w:r>
          <w:rPr/>
          <w:t>mode as defined in FIPS PUB 185.</w:t>
        </w:r>
      </w:ins>
    </w:p>
    <w:p>
      <w:pPr>
        <w:pStyle w:val="Normal"/>
        <w:rPr/>
      </w:pPr>
      <w:ins w:id="2118" w:author="John Centafont" w:date="1997-01-17T14:54:00Z">
        <w:r>
          <w:rPr/>
          <w:t xml:space="preserve">It has </w:t>
        </w:r>
      </w:ins>
      <w:r>
        <w:rPr/>
        <w:t>a</w:t>
      </w:r>
      <w:ins w:id="2119"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120" w:author="John Centafont" w:date="1997-01-17T14:54:00Z">
        <w:r>
          <w:rPr/>
          <w:t xml:space="preserve"> </w:t>
        </w:r>
      </w:ins>
      <w:r>
        <w:rPr/>
        <w:t>when decrypting.</w:t>
      </w:r>
    </w:p>
    <w:p>
      <w:pPr>
        <w:pStyle w:val="Normal"/>
        <w:rPr>
          <w:ins w:id="2122" w:author="John Centafont" w:date="1996-12-04T13:15:00Z"/>
        </w:rPr>
      </w:pPr>
      <w:ins w:id="2121" w:author="John Centafont" w:date="1996-12-04T13:15:00Z">
        <w:r>
          <w:rPr/>
          <w:t>Constraints on key types and the length of data are summarized in the following table</w:t>
        </w:r>
      </w:ins>
      <w:r>
        <w:rPr/>
        <w:t>:</w:t>
      </w:r>
    </w:p>
    <w:p>
      <w:pPr>
        <w:pStyle w:val="Caption"/>
        <w:rPr/>
      </w:pPr>
      <w:ins w:id="2123" w:author="John Centafont" w:date="1996-12-04T13:15:00Z">
        <w:r>
          <w:rPr/>
          <w:t xml:space="preserve">Table </w:t>
        </w:r>
      </w:ins>
      <w:ins w:id="2124" w:author="John Centafont" w:date="1996-12-04T13:15:00Z">
        <w:r>
          <w:fldChar w:fldCharType="begin"/>
        </w:r>
        <w:r>
          <w:rPr>
            <w:lang w:val="en-US"/>
          </w:rPr>
          <w:instrText xml:space="preserve"> STYLEREF 1 \n </w:instrText>
        </w:r>
      </w:ins>
      <w:ins w:id="2125" w:author="John Centafont" w:date="1996-12-04T13:15:00Z">
        <w:r>
          <w:rPr>
            <w:lang w:val="en-US"/>
          </w:rPr>
        </w:r>
      </w:ins>
      <w:r>
        <w:rPr>
          <w:lang w:val="en-US"/>
        </w:rPr>
        <w:fldChar w:fldCharType="separate"/>
      </w:r>
      <w:ins w:id="2126" w:author="John Centafont" w:date="1996-12-04T13:15:00Z">
        <w:r>
          <w:rPr>
            <w:lang w:val="en-US"/>
          </w:rPr>
          <w:t>10</w:t>
        </w:r>
      </w:ins>
      <w:ins w:id="2127" w:author="John Centafont" w:date="1996-12-04T13:15:00Z">
        <w:r>
          <w:rPr>
            <w:lang w:val="en-US"/>
          </w:rPr>
        </w:r>
      </w:ins>
      <w:r>
        <w:rPr>
          <w:lang w:val="en-US"/>
        </w:rPr>
        <w:fldChar w:fldCharType="end"/>
      </w:r>
      <w:ins w:id="2128" w:author="John Centafont" w:date="1996-12-04T13:15:00Z">
        <w:r>
          <w:rPr/>
          <w:t>-</w:t>
        </w:r>
      </w:ins>
      <w:ins w:id="2129" w:author="John Centafont" w:date="1996-12-04T13:15:00Z">
        <w:r>
          <w:rPr/>
          <w:fldChar w:fldCharType="begin"/>
        </w:r>
        <w:r>
          <w:rPr/>
          <w:instrText xml:space="preserve"> SEQ Table \* ARABIC </w:instrText>
        </w:r>
        <w:r>
          <w:rPr/>
          <w:fldChar w:fldCharType="separate"/>
        </w:r>
        <w:r>
          <w:rPr/>
          <w:t>33</w:t>
        </w:r>
        <w:r>
          <w:rPr/>
          <w:fldChar w:fldCharType="end"/>
        </w:r>
      </w:ins>
      <w:ins w:id="2130" w:author="John Centafont" w:date="1996-12-04T13:15:00Z">
        <w:r>
          <w:rPr/>
          <w:t>, SKIPJACK-CFB8:</w:t>
        </w:r>
      </w:ins>
      <w:r>
        <w:rPr/>
        <w:t xml:space="preserve">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131" w:author="John Centafont" w:date="1996-12-04T13:15: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132" w:author="John Centafont" w:date="1996-12-04T13:15:00Z">
              <w:r>
                <w:rPr>
                  <w:b/>
                  <w:bCs/>
                </w:rPr>
                <w:t>Key type</w:t>
              </w:r>
            </w:ins>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133" w:author="John Centafont" w:date="1996-12-04T13:15:00Z">
              <w:r>
                <w:rPr>
                  <w:b/>
                  <w:bCs/>
                </w:rPr>
                <w:t>Input length</w:t>
              </w:r>
            </w:ins>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134" w:author="John Centafont" w:date="1996-12-04T13:15:00Z">
              <w:r>
                <w:rPr>
                  <w:b/>
                  <w:bCs/>
                </w:rPr>
                <w:t>Output length</w:t>
              </w:r>
            </w:ins>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135" w:author="John Centafont" w:date="1996-12-04T13:15: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136" w:author="John Centafont" w:date="1996-12-04T13:15: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137" w:author="John Centafont" w:date="1997-01-17T16:23:00Z">
              <w:r>
                <w:rPr/>
                <w:t>SKIPJACK</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138" w:author="John Centafont" w:date="1996-12-04T13:15:00Z">
              <w:r>
                <w:rPr/>
                <w:t>multiple of 4</w:t>
              </w:r>
            </w:ins>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139" w:author="John Centafont" w:date="1996-12-04T13:15:00Z">
              <w:r>
                <w:rPr/>
                <w:t>same as 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140" w:author="John Centafont" w:date="1996-12-04T13:15: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141" w:author="John Centafont" w:date="1996-12-04T13:15: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42" w:author="John Centafont" w:date="1997-01-17T16:23:00Z">
              <w:r>
                <w:rPr/>
                <w:t>SKIPJACK</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143" w:author="John Centafont" w:date="1996-12-04T13:15:00Z">
              <w:r>
                <w:rPr/>
                <w:t>multiple of 4</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144" w:author="John Centafont" w:date="1996-12-04T13:15:00Z">
              <w:r>
                <w:rPr/>
                <w:t>same as input length</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145" w:author="John Centafont" w:date="1996-12-04T13:15:00Z">
              <w:r>
                <w:rPr/>
                <w:t>no final part</w:t>
              </w:r>
            </w:ins>
          </w:p>
        </w:tc>
      </w:tr>
    </w:tbl>
    <w:p>
      <w:pPr>
        <w:pStyle w:val="Heading3"/>
        <w:tabs>
          <w:tab w:val="clear" w:pos="720"/>
          <w:tab w:val="left" w:pos="0" w:leader="none"/>
        </w:tabs>
        <w:ind w:left="0" w:hanging="0"/>
        <w:rPr>
          <w:ins w:id="2149" w:author="John Centafont" w:date="1996-12-31T11:03:00Z"/>
        </w:rPr>
      </w:pPr>
      <w:ins w:id="2146" w:author="John Centafont" w:date="1996-12-31T11:04:00Z">
        <w:r>
          <w:rPr/>
          <w:t>SKIPJACK</w:t>
        </w:r>
      </w:ins>
      <w:ins w:id="2147" w:author="John Centafont" w:date="1997-01-13T15:29:00Z">
        <w:r>
          <w:rPr/>
          <w:t>-</w:t>
        </w:r>
      </w:ins>
      <w:ins w:id="2148" w:author="John Centafont" w:date="1996-12-31T11:03:00Z">
        <w:r>
          <w:rPr/>
          <w:t>WRAP</w:t>
        </w:r>
      </w:ins>
    </w:p>
    <w:p>
      <w:pPr>
        <w:pStyle w:val="Normal"/>
        <w:rPr>
          <w:ins w:id="2162" w:author="John Centafont" w:date="1996-12-31T11:03:00Z"/>
        </w:rPr>
      </w:pPr>
      <w:ins w:id="2150" w:author="John Centafont" w:date="1996-12-31T11:03:00Z">
        <w:r>
          <w:rPr/>
          <w:t>The</w:t>
        </w:r>
      </w:ins>
      <w:ins w:id="2151" w:author="John Centafont" w:date="1996-12-31T11:21:00Z">
        <w:r>
          <w:rPr/>
          <w:t xml:space="preserve"> </w:t>
        </w:r>
      </w:ins>
      <w:ins w:id="2152" w:author="John Centafont" w:date="1996-12-31T11:04:00Z">
        <w:r>
          <w:rPr/>
          <w:t>SKIPJACK</w:t>
        </w:r>
      </w:ins>
      <w:ins w:id="2153" w:author="John Centafont" w:date="1997-01-13T15:29:00Z">
        <w:r>
          <w:rPr/>
          <w:t>-W</w:t>
        </w:r>
      </w:ins>
      <w:ins w:id="2154" w:author="John Centafont" w:date="1997-01-02T14:08:00Z">
        <w:r>
          <w:rPr/>
          <w:t>RAP</w:t>
        </w:r>
      </w:ins>
      <w:ins w:id="2155" w:author="John Centafont" w:date="1996-12-31T11:03:00Z">
        <w:r>
          <w:rPr/>
          <w:t xml:space="preserve">  mechanism, denoted </w:t>
        </w:r>
      </w:ins>
      <w:ins w:id="2156" w:author="John Centafont" w:date="1996-12-31T11:03:00Z">
        <w:r>
          <w:rPr>
            <w:b/>
            <w:bCs/>
          </w:rPr>
          <w:t>CKM_</w:t>
        </w:r>
      </w:ins>
      <w:ins w:id="2157" w:author="John Centafont" w:date="1996-12-31T16:09:00Z">
        <w:r>
          <w:rPr>
            <w:b/>
            <w:bCs/>
          </w:rPr>
          <w:t>SKIPJACK_WRAP</w:t>
        </w:r>
      </w:ins>
      <w:ins w:id="2158" w:author="John Centafont" w:date="1996-12-31T11:03:00Z">
        <w:r>
          <w:rPr/>
          <w:t xml:space="preserve">, is used to wrap and unwrap </w:t>
        </w:r>
      </w:ins>
      <w:ins w:id="2159" w:author="John Centafont" w:date="1997-01-02T14:06:00Z">
        <w:r>
          <w:rPr/>
          <w:t xml:space="preserve">a </w:t>
        </w:r>
      </w:ins>
      <w:r>
        <w:rPr/>
        <w:t>secret key</w:t>
      </w:r>
      <w:ins w:id="2160" w:author="John Centafont" w:date="1997-01-02T14:06:00Z">
        <w:r>
          <w:rPr/>
          <w:t xml:space="preserve"> (MEK</w:t>
        </w:r>
      </w:ins>
      <w:r>
        <w:rPr/>
        <w:t>)</w:t>
      </w:r>
      <w:ins w:id="2161" w:author="John Centafont" w:date="1996-12-31T11:03:00Z">
        <w:r>
          <w:rPr/>
          <w:t>.</w:t>
        </w:r>
      </w:ins>
      <w:r>
        <w:rPr/>
        <w:t xml:space="preserve">  It can wrap or unwrap SKIPJACK, BATON, and JUNIPER keys.</w:t>
      </w:r>
    </w:p>
    <w:p>
      <w:pPr>
        <w:pStyle w:val="Normal"/>
        <w:rPr>
          <w:ins w:id="2163" w:author="John Centafont" w:date="1996-12-31T11:03:00Z"/>
        </w:rPr>
      </w:pPr>
      <w:r>
        <w:rPr/>
        <w:t>It does not have a parameter.</w:t>
      </w:r>
    </w:p>
    <w:p>
      <w:pPr>
        <w:pStyle w:val="Heading3"/>
        <w:tabs>
          <w:tab w:val="clear" w:pos="720"/>
          <w:tab w:val="left" w:pos="0" w:leader="none"/>
        </w:tabs>
        <w:ind w:left="0" w:hanging="0"/>
        <w:rPr/>
      </w:pPr>
      <w:bookmarkStart w:id="102" w:name="_Ref384621453"/>
      <w:r>
        <w:rPr/>
        <w:t>SKIPJACK-PRIVATE-WRAP</w:t>
      </w:r>
      <w:bookmarkEnd w:id="102"/>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is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ins w:id="2168" w:author="John Centafont" w:date="1996-12-08T21:48:00Z"/>
        </w:rPr>
      </w:pPr>
      <w:ins w:id="2164" w:author="John Centafont" w:date="1996-12-04T12:50:00Z">
        <w:r>
          <w:rPr/>
          <w:t>BATON</w:t>
        </w:r>
      </w:ins>
      <w:ins w:id="2165" w:author="John Centafont" w:date="1996-12-31T16:17:00Z">
        <w:r>
          <w:rPr/>
          <w:t xml:space="preserve"> </w:t>
        </w:r>
      </w:ins>
      <w:r>
        <w:rPr/>
        <w:t>k</w:t>
      </w:r>
      <w:ins w:id="2166" w:author="John Centafont" w:date="1996-12-31T16:17:00Z">
        <w:r>
          <w:rPr/>
          <w:t xml:space="preserve">ey </w:t>
        </w:r>
      </w:ins>
      <w:r>
        <w:rPr/>
        <w:t>g</w:t>
      </w:r>
      <w:ins w:id="2167" w:author="John Centafont" w:date="1996-12-31T16:17:00Z">
        <w:r>
          <w:rPr/>
          <w:t>eneration</w:t>
        </w:r>
      </w:ins>
    </w:p>
    <w:p>
      <w:pPr>
        <w:pStyle w:val="Normal"/>
        <w:rPr>
          <w:ins w:id="2179" w:author="John Centafont" w:date="1996-12-08T21:53:00Z"/>
        </w:rPr>
      </w:pPr>
      <w:ins w:id="2169" w:author="John Centafont" w:date="1996-12-08T21:53:00Z">
        <w:r>
          <w:rPr/>
          <w:t>The BATO</w:t>
        </w:r>
      </w:ins>
      <w:ins w:id="2170" w:author="John Centafont" w:date="1997-01-08T09:08:00Z">
        <w:r>
          <w:rPr/>
          <w:t>N</w:t>
        </w:r>
      </w:ins>
      <w:ins w:id="2171" w:author="John Centafont" w:date="1996-12-08T21:53:00Z">
        <w:r>
          <w:rPr/>
          <w:t xml:space="preserve"> key generation mechanism, denoted </w:t>
        </w:r>
      </w:ins>
      <w:ins w:id="2172" w:author="John Centafont" w:date="1996-12-08T21:53:00Z">
        <w:r>
          <w:rPr>
            <w:b/>
            <w:bCs/>
          </w:rPr>
          <w:t>CKM_BATON_KEY_GEN</w:t>
        </w:r>
      </w:ins>
      <w:ins w:id="2173" w:author="John Centafont" w:date="1996-12-08T21:53:00Z">
        <w:r>
          <w:rPr/>
          <w:t xml:space="preserve">, is a key generation mechanism for </w:t>
        </w:r>
      </w:ins>
      <w:ins w:id="2174" w:author="John Centafont" w:date="1996-12-10T23:31:00Z">
        <w:r>
          <w:rPr/>
          <w:t>BATON</w:t>
        </w:r>
      </w:ins>
      <w:ins w:id="2175" w:author="John Centafont" w:date="1996-12-08T21:53:00Z">
        <w:r>
          <w:rPr/>
          <w:t>. The output</w:t>
        </w:r>
      </w:ins>
      <w:r>
        <w:rPr/>
        <w:t xml:space="preserve"> of this mechanism</w:t>
      </w:r>
      <w:ins w:id="2176" w:author="John Centafont" w:date="1996-12-08T21:53:00Z">
        <w:r>
          <w:rPr/>
          <w:t xml:space="preserve"> is </w:t>
        </w:r>
      </w:ins>
      <w:ins w:id="2177" w:author="John Centafont" w:date="1996-12-08T22:09:00Z">
        <w:r>
          <w:rPr/>
          <w:t>called</w:t>
        </w:r>
      </w:ins>
      <w:ins w:id="2178" w:author="John Centafont" w:date="1996-12-08T21:53:00Z">
        <w:r>
          <w:rPr/>
          <w:t xml:space="preserve"> a Message Encryption Key (MEK).</w:t>
        </w:r>
      </w:ins>
    </w:p>
    <w:p>
      <w:pPr>
        <w:pStyle w:val="Normal"/>
        <w:rPr>
          <w:ins w:id="2181" w:author="John Centafont" w:date="1996-12-08T21:53:00Z"/>
        </w:rPr>
      </w:pPr>
      <w:ins w:id="2180" w:author="John Centafont" w:date="1996-12-08T21:53:00Z">
        <w:r>
          <w:rPr/>
          <w:t>It does not have a parameter.</w:t>
        </w:r>
      </w:ins>
    </w:p>
    <w:p>
      <w:pPr>
        <w:pStyle w:val="Normal"/>
        <w:rPr>
          <w:ins w:id="2189" w:author="John Centafont" w:date="1996-12-08T22:16:00Z"/>
        </w:rPr>
      </w:pPr>
      <w:ins w:id="2182" w:author="John Centafont" w:date="1996-12-08T21:53:00Z">
        <w:r>
          <w:rPr/>
          <w:t xml:space="preserve">This mechanism contributes the </w:t>
        </w:r>
      </w:ins>
      <w:ins w:id="2183" w:author="John Centafont" w:date="1996-12-08T21:53:00Z">
        <w:r>
          <w:rPr>
            <w:b/>
            <w:bCs/>
          </w:rPr>
          <w:t>CKA_CLASS</w:t>
        </w:r>
      </w:ins>
      <w:ins w:id="2184" w:author="John Centafont" w:date="1996-12-08T21:53:00Z">
        <w:r>
          <w:rPr/>
          <w:t xml:space="preserve">, </w:t>
        </w:r>
      </w:ins>
      <w:ins w:id="2185" w:author="John Centafont" w:date="1996-12-08T21:53:00Z">
        <w:r>
          <w:rPr>
            <w:b/>
            <w:bCs/>
          </w:rPr>
          <w:t>CKA_KEY_TYPE</w:t>
        </w:r>
      </w:ins>
      <w:r>
        <w:rPr/>
        <w:t>,</w:t>
      </w:r>
      <w:ins w:id="2186" w:author="John Centafont" w:date="1996-12-08T21:53:00Z">
        <w:r>
          <w:rPr/>
          <w:t xml:space="preserve"> and </w:t>
        </w:r>
      </w:ins>
      <w:ins w:id="2187" w:author="John Centafont" w:date="1996-12-08T21:53:00Z">
        <w:r>
          <w:rPr>
            <w:b/>
            <w:bCs/>
          </w:rPr>
          <w:t>CKA_VALUE</w:t>
        </w:r>
      </w:ins>
      <w:ins w:id="2188" w:author="John Centafont" w:date="1996-12-08T21:53:00Z">
        <w:r>
          <w:rPr/>
          <w:t xml:space="preserve"> attributes to the new key.</w:t>
        </w:r>
      </w:ins>
    </w:p>
    <w:p>
      <w:pPr>
        <w:pStyle w:val="Heading3"/>
        <w:tabs>
          <w:tab w:val="clear" w:pos="720"/>
          <w:tab w:val="left" w:pos="0" w:leader="none"/>
        </w:tabs>
        <w:ind w:left="0" w:hanging="0"/>
        <w:rPr>
          <w:ins w:id="2193" w:author="John Centafont" w:date="1996-12-08T21:40:00Z"/>
        </w:rPr>
      </w:pPr>
      <w:ins w:id="2190" w:author="John Centafont" w:date="1996-12-04T12:50:00Z">
        <w:r>
          <w:rPr/>
          <w:t>BATON</w:t>
        </w:r>
      </w:ins>
      <w:ins w:id="2191" w:author="John Centafont" w:date="1996-12-31T16:12:00Z">
        <w:r>
          <w:rPr/>
          <w:t>-</w:t>
        </w:r>
      </w:ins>
      <w:ins w:id="2192" w:author="John Centafont" w:date="1996-12-04T12:50:00Z">
        <w:r>
          <w:rPr/>
          <w:t>ECB128</w:t>
        </w:r>
      </w:ins>
    </w:p>
    <w:p>
      <w:pPr>
        <w:pStyle w:val="Normal"/>
        <w:rPr>
          <w:ins w:id="2206" w:author="John Centafont" w:date="1996-12-08T21:40:00Z"/>
        </w:rPr>
      </w:pPr>
      <w:ins w:id="2194" w:author="John Centafont" w:date="1996-12-08T21:40:00Z">
        <w:r>
          <w:rPr/>
          <w:t>BATON</w:t>
        </w:r>
      </w:ins>
      <w:ins w:id="2195" w:author="John Centafont" w:date="1996-12-08T21:47:00Z">
        <w:r>
          <w:rPr/>
          <w:t>-</w:t>
        </w:r>
      </w:ins>
      <w:ins w:id="2196" w:author="John Centafont" w:date="1996-12-08T21:41:00Z">
        <w:r>
          <w:rPr/>
          <w:t xml:space="preserve">ECB128, denoted </w:t>
        </w:r>
      </w:ins>
      <w:ins w:id="2197" w:author="John Centafont" w:date="1996-12-08T21:41:00Z">
        <w:r>
          <w:rPr>
            <w:b/>
            <w:bCs/>
          </w:rPr>
          <w:t>CKM_BATON_ECB128</w:t>
        </w:r>
      </w:ins>
      <w:ins w:id="2198" w:author="John Centafont" w:date="1996-12-10T21:20:00Z">
        <w:r>
          <w:rPr/>
          <w:t>,</w:t>
        </w:r>
      </w:ins>
      <w:ins w:id="2199" w:author="John Centafont" w:date="1996-12-08T21:40:00Z">
        <w:r>
          <w:rPr/>
          <w:t xml:space="preserve"> </w:t>
        </w:r>
      </w:ins>
      <w:ins w:id="2200" w:author="John Centafont" w:date="1996-12-10T21:18:00Z">
        <w:r>
          <w:rPr/>
          <w:t xml:space="preserve">is </w:t>
        </w:r>
      </w:ins>
      <w:ins w:id="2201" w:author="John Centafont" w:date="1996-12-08T21:40:00Z">
        <w:r>
          <w:rPr/>
          <w:t xml:space="preserve">a mechanism for single- and multiple-part encryption and decryption with BATON in </w:t>
        </w:r>
      </w:ins>
      <w:ins w:id="2202" w:author="John Centafont" w:date="1996-12-08T21:42:00Z">
        <w:r>
          <w:rPr/>
          <w:t>128</w:t>
        </w:r>
      </w:ins>
      <w:r>
        <w:rPr/>
        <w:t>-</w:t>
      </w:r>
      <w:ins w:id="2203" w:author="John Centafont" w:date="1996-12-08T21:42:00Z">
        <w:r>
          <w:rPr/>
          <w:t xml:space="preserve">bit </w:t>
        </w:r>
      </w:ins>
      <w:r>
        <w:rPr/>
        <w:t xml:space="preserve">electronic </w:t>
      </w:r>
      <w:ins w:id="2204" w:author="John Centafont" w:date="1996-12-08T21:42:00Z">
        <w:r>
          <w:rPr/>
          <w:t>codebook mode</w:t>
        </w:r>
      </w:ins>
      <w:ins w:id="2205" w:author="John Centafont" w:date="1996-12-08T21:40:00Z">
        <w:r>
          <w:rPr/>
          <w:t>.</w:t>
        </w:r>
      </w:ins>
    </w:p>
    <w:p>
      <w:pPr>
        <w:pStyle w:val="Normal"/>
        <w:rPr/>
      </w:pPr>
      <w:ins w:id="2207" w:author="John Centafont" w:date="1997-01-17T14:54:00Z">
        <w:r>
          <w:rPr/>
          <w:t xml:space="preserve">It has </w:t>
        </w:r>
      </w:ins>
      <w:r>
        <w:rPr/>
        <w:t>a</w:t>
      </w:r>
      <w:ins w:id="220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209" w:author="John Centafont" w:date="1997-01-17T14:54:00Z">
        <w:r>
          <w:rPr/>
          <w:t xml:space="preserve"> </w:t>
        </w:r>
      </w:ins>
      <w:r>
        <w:rPr/>
        <w:t>when decrypting.</w:t>
      </w:r>
    </w:p>
    <w:p>
      <w:pPr>
        <w:pStyle w:val="Normal"/>
        <w:rPr>
          <w:ins w:id="2211" w:author="John Centafont" w:date="1996-12-08T21:40:00Z"/>
        </w:rPr>
      </w:pPr>
      <w:ins w:id="2210" w:author="John Centafont" w:date="1996-12-08T21:40:00Z">
        <w:r>
          <w:rPr/>
          <w:t>Constraints on key types and the length of data are summarized in the following table</w:t>
        </w:r>
      </w:ins>
      <w:r>
        <w:rPr/>
        <w:t>:</w:t>
      </w:r>
    </w:p>
    <w:p>
      <w:pPr>
        <w:pStyle w:val="Caption"/>
        <w:rPr/>
      </w:pPr>
      <w:ins w:id="2212" w:author="John Centafont" w:date="1996-12-08T21:40:00Z">
        <w:r>
          <w:rPr/>
          <w:t xml:space="preserve">Table </w:t>
        </w:r>
      </w:ins>
      <w:ins w:id="2213" w:author="John Centafont" w:date="1996-12-08T21:40:00Z">
        <w:r>
          <w:fldChar w:fldCharType="begin"/>
        </w:r>
        <w:r>
          <w:rPr>
            <w:lang w:val="en-US"/>
          </w:rPr>
          <w:instrText xml:space="preserve"> STYLEREF 1 \n </w:instrText>
        </w:r>
      </w:ins>
      <w:ins w:id="2214" w:author="John Centafont" w:date="1996-12-08T21:40:00Z">
        <w:r>
          <w:rPr>
            <w:lang w:val="en-US"/>
          </w:rPr>
        </w:r>
      </w:ins>
      <w:r>
        <w:rPr>
          <w:lang w:val="en-US"/>
        </w:rPr>
        <w:fldChar w:fldCharType="separate"/>
      </w:r>
      <w:ins w:id="2215" w:author="John Centafont" w:date="1996-12-08T21:40:00Z">
        <w:r>
          <w:rPr>
            <w:lang w:val="en-US"/>
          </w:rPr>
          <w:t>10</w:t>
        </w:r>
      </w:ins>
      <w:ins w:id="2216" w:author="John Centafont" w:date="1996-12-08T21:40:00Z">
        <w:r>
          <w:rPr>
            <w:lang w:val="en-US"/>
          </w:rPr>
        </w:r>
      </w:ins>
      <w:r>
        <w:rPr>
          <w:lang w:val="en-US"/>
        </w:rPr>
        <w:fldChar w:fldCharType="end"/>
      </w:r>
      <w:ins w:id="2217" w:author="John Centafont" w:date="1996-12-08T21:40:00Z">
        <w:r>
          <w:rPr/>
          <w:t>-</w:t>
        </w:r>
      </w:ins>
      <w:ins w:id="2218" w:author="John Centafont" w:date="1996-12-08T21:40:00Z">
        <w:r>
          <w:rPr/>
          <w:fldChar w:fldCharType="begin"/>
        </w:r>
        <w:r>
          <w:rPr/>
          <w:instrText xml:space="preserve"> SEQ Table \* ARABIC </w:instrText>
        </w:r>
        <w:r>
          <w:rPr/>
          <w:fldChar w:fldCharType="separate"/>
        </w:r>
        <w:r>
          <w:rPr/>
          <w:t>34</w:t>
        </w:r>
        <w:r>
          <w:rPr/>
          <w:fldChar w:fldCharType="end"/>
        </w:r>
      </w:ins>
      <w:ins w:id="2219" w:author="John Centafont" w:date="1996-12-08T21:40:00Z">
        <w:r>
          <w:rPr/>
          <w:t xml:space="preserve">, BATON-ECB128: </w:t>
        </w:r>
      </w:ins>
      <w:r>
        <w:rPr/>
        <w:t>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220" w:author="John Centafont" w:date="1996-12-08T21:4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21" w:author="John Centafont" w:date="1996-12-08T21:4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222" w:author="John Centafont" w:date="1996-12-08T21:4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23" w:author="John Centafont" w:date="1996-12-08T21:4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224" w:author="John Centafont" w:date="1996-12-08T21:4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225" w:author="John Centafont" w:date="1996-12-08T21:4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26"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27" w:author="John Centafont" w:date="1996-12-08T21:40:00Z">
              <w:r>
                <w:rPr/>
                <w:t xml:space="preserve">multiple of </w:t>
              </w:r>
            </w:ins>
            <w:ins w:id="2228" w:author="John Centafont" w:date="1996-12-31T11:09: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229" w:author="John Centafont" w:date="1996-12-08T21:4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230" w:author="John Centafont" w:date="1996-12-08T21:4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31" w:author="John Centafont" w:date="1996-12-08T21:4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32" w:author="John Centafont" w:date="1997-01-17T16:28: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33" w:author="John Centafont" w:date="1996-12-08T21:40:00Z">
              <w:r>
                <w:rPr/>
                <w:t xml:space="preserve">multiple of </w:t>
              </w:r>
            </w:ins>
            <w:ins w:id="2234" w:author="John Centafont" w:date="1996-12-31T11:09: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235" w:author="John Centafont" w:date="1996-12-08T21:4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36" w:author="John Centafont" w:date="1996-12-08T21:40:00Z">
              <w:r>
                <w:rPr/>
                <w:t>no final part</w:t>
              </w:r>
            </w:ins>
          </w:p>
        </w:tc>
      </w:tr>
    </w:tbl>
    <w:p>
      <w:pPr>
        <w:pStyle w:val="Heading3"/>
        <w:tabs>
          <w:tab w:val="clear" w:pos="720"/>
          <w:tab w:val="left" w:pos="0" w:leader="none"/>
        </w:tabs>
        <w:ind w:left="0" w:hanging="0"/>
        <w:rPr>
          <w:ins w:id="2240" w:author="John Centafont" w:date="1996-12-08T21:47:00Z"/>
        </w:rPr>
      </w:pPr>
      <w:ins w:id="2237" w:author="John Centafont" w:date="1996-12-04T12:50:00Z">
        <w:r>
          <w:rPr/>
          <w:t>BATON</w:t>
        </w:r>
      </w:ins>
      <w:ins w:id="2238" w:author="John Centafont" w:date="1996-12-31T16:13:00Z">
        <w:r>
          <w:rPr/>
          <w:t>-</w:t>
        </w:r>
      </w:ins>
      <w:ins w:id="2239" w:author="John Centafont" w:date="1996-12-04T12:50:00Z">
        <w:r>
          <w:rPr/>
          <w:t>ECB96</w:t>
        </w:r>
      </w:ins>
    </w:p>
    <w:p>
      <w:pPr>
        <w:pStyle w:val="Normal"/>
        <w:rPr>
          <w:ins w:id="2252" w:author="John Centafont" w:date="1996-12-31T11:12:00Z"/>
        </w:rPr>
      </w:pPr>
      <w:ins w:id="2241" w:author="John Centafont" w:date="1996-12-08T21:47:00Z">
        <w:r>
          <w:rPr/>
          <w:t>BATON-ECB</w:t>
        </w:r>
      </w:ins>
      <w:ins w:id="2242" w:author="John Centafont" w:date="1996-12-08T21:49:00Z">
        <w:r>
          <w:rPr/>
          <w:t>96</w:t>
        </w:r>
      </w:ins>
      <w:ins w:id="2243" w:author="John Centafont" w:date="1996-12-08T21:47:00Z">
        <w:r>
          <w:rPr/>
          <w:t xml:space="preserve">, denoted </w:t>
        </w:r>
      </w:ins>
      <w:ins w:id="2244" w:author="John Centafont" w:date="1996-12-08T21:47:00Z">
        <w:r>
          <w:rPr>
            <w:b/>
            <w:bCs/>
          </w:rPr>
          <w:t>CKM_BATON_ECB96</w:t>
        </w:r>
      </w:ins>
      <w:ins w:id="2245" w:author="John Centafont" w:date="1996-12-10T21:20:00Z">
        <w:r>
          <w:rPr/>
          <w:t>,</w:t>
        </w:r>
      </w:ins>
      <w:ins w:id="2246" w:author="John Centafont" w:date="1996-12-08T21:47:00Z">
        <w:r>
          <w:rPr/>
          <w:t xml:space="preserve"> </w:t>
        </w:r>
      </w:ins>
      <w:ins w:id="2247" w:author="John Centafont" w:date="1996-12-10T21:18:00Z">
        <w:r>
          <w:rPr/>
          <w:t xml:space="preserve">is </w:t>
        </w:r>
      </w:ins>
      <w:ins w:id="2248" w:author="John Centafont" w:date="1996-12-08T21:47:00Z">
        <w:r>
          <w:rPr/>
          <w:t xml:space="preserve">a mechanism for single- and multiple-part encryption and decryption with BATON in </w:t>
        </w:r>
      </w:ins>
      <w:ins w:id="2249" w:author="John Centafont" w:date="1996-12-08T21:49:00Z">
        <w:r>
          <w:rPr/>
          <w:t>96</w:t>
        </w:r>
      </w:ins>
      <w:r>
        <w:rPr/>
        <w:t>-</w:t>
      </w:r>
      <w:ins w:id="2250" w:author="John Centafont" w:date="1996-12-08T21:47:00Z">
        <w:r>
          <w:rPr/>
          <w:t xml:space="preserve">bit </w:t>
        </w:r>
      </w:ins>
      <w:r>
        <w:rPr/>
        <w:t xml:space="preserve">electronic </w:t>
      </w:r>
      <w:ins w:id="2251" w:author="John Centafont" w:date="1996-12-08T21:47:00Z">
        <w:r>
          <w:rPr/>
          <w:t>codebook mode.</w:t>
        </w:r>
      </w:ins>
    </w:p>
    <w:p>
      <w:pPr>
        <w:pStyle w:val="Normal"/>
        <w:rPr/>
      </w:pPr>
      <w:ins w:id="2253" w:author="John Centafont" w:date="1997-01-17T14:54:00Z">
        <w:r>
          <w:rPr/>
          <w:t xml:space="preserve">It has </w:t>
        </w:r>
      </w:ins>
      <w:r>
        <w:rPr/>
        <w:t>a</w:t>
      </w:r>
      <w:ins w:id="2254"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255" w:author="John Centafont" w:date="1997-01-17T14:54:00Z">
        <w:r>
          <w:rPr/>
          <w:t xml:space="preserve"> </w:t>
        </w:r>
      </w:ins>
      <w:r>
        <w:rPr/>
        <w:t>when decrypting.</w:t>
      </w:r>
    </w:p>
    <w:p>
      <w:pPr>
        <w:pStyle w:val="Normal"/>
        <w:rPr>
          <w:ins w:id="2257" w:author="John Centafont" w:date="1996-12-08T21:47:00Z"/>
        </w:rPr>
      </w:pPr>
      <w:ins w:id="2256" w:author="John Centafont" w:date="1996-12-08T21:47:00Z">
        <w:r>
          <w:rPr/>
          <w:t>Constraints on key types and the length of data are summarized in the following table</w:t>
        </w:r>
      </w:ins>
      <w:r>
        <w:rPr/>
        <w:t>:</w:t>
      </w:r>
    </w:p>
    <w:p>
      <w:pPr>
        <w:pStyle w:val="Caption"/>
        <w:rPr/>
      </w:pPr>
      <w:ins w:id="2258" w:author="John Centafont" w:date="1996-12-08T21:47:00Z">
        <w:r>
          <w:rPr/>
          <w:t xml:space="preserve">Table </w:t>
        </w:r>
      </w:ins>
      <w:ins w:id="2259" w:author="John Centafont" w:date="1996-12-08T21:47:00Z">
        <w:r>
          <w:fldChar w:fldCharType="begin"/>
        </w:r>
        <w:r>
          <w:rPr>
            <w:lang w:val="en-US"/>
          </w:rPr>
          <w:instrText xml:space="preserve"> STYLEREF 1 \n </w:instrText>
        </w:r>
      </w:ins>
      <w:ins w:id="2260" w:author="John Centafont" w:date="1996-12-08T21:47:00Z">
        <w:r>
          <w:rPr>
            <w:lang w:val="en-US"/>
          </w:rPr>
        </w:r>
      </w:ins>
      <w:r>
        <w:rPr>
          <w:lang w:val="en-US"/>
        </w:rPr>
        <w:fldChar w:fldCharType="separate"/>
      </w:r>
      <w:ins w:id="2261" w:author="John Centafont" w:date="1996-12-08T21:47:00Z">
        <w:r>
          <w:rPr>
            <w:lang w:val="en-US"/>
          </w:rPr>
          <w:t>10</w:t>
        </w:r>
      </w:ins>
      <w:ins w:id="2262" w:author="John Centafont" w:date="1996-12-08T21:47:00Z">
        <w:r>
          <w:rPr>
            <w:lang w:val="en-US"/>
          </w:rPr>
        </w:r>
      </w:ins>
      <w:r>
        <w:rPr>
          <w:lang w:val="en-US"/>
        </w:rPr>
        <w:fldChar w:fldCharType="end"/>
      </w:r>
      <w:ins w:id="2263" w:author="John Centafont" w:date="1996-12-08T21:47:00Z">
        <w:r>
          <w:rPr/>
          <w:t>-</w:t>
        </w:r>
      </w:ins>
      <w:ins w:id="2264" w:author="John Centafont" w:date="1996-12-08T21:47:00Z">
        <w:r>
          <w:rPr/>
          <w:fldChar w:fldCharType="begin"/>
        </w:r>
        <w:r>
          <w:rPr/>
          <w:instrText xml:space="preserve"> SEQ Table \* ARABIC </w:instrText>
        </w:r>
        <w:r>
          <w:rPr/>
          <w:fldChar w:fldCharType="separate"/>
        </w:r>
        <w:r>
          <w:rPr/>
          <w:t>35</w:t>
        </w:r>
        <w:r>
          <w:rPr/>
          <w:fldChar w:fldCharType="end"/>
        </w:r>
      </w:ins>
      <w:ins w:id="2265" w:author="John Centafont" w:date="1996-12-08T21:47:00Z">
        <w:r>
          <w:rPr/>
          <w:t>, BATON-ECB96:</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266" w:author="John Centafont" w:date="1996-12-08T21:47: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67" w:author="John Centafont" w:date="1996-12-08T21:47: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268" w:author="John Centafont" w:date="1996-12-08T21:47: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269" w:author="John Centafont" w:date="1996-12-08T21:47: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270" w:author="John Centafont" w:date="1996-12-08T21:47: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271" w:author="John Centafont" w:date="1996-12-08T21:47: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72"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273" w:author="John Centafont" w:date="1996-12-08T21:47:00Z">
              <w:r>
                <w:rPr/>
                <w:t xml:space="preserve">multiple of </w:t>
              </w:r>
            </w:ins>
            <w:ins w:id="2274" w:author="John Centafont" w:date="1996-12-31T11:09:00Z">
              <w:r>
                <w:rPr/>
                <w:t>12</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275" w:author="John Centafont" w:date="1996-12-08T21:47: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276" w:author="John Centafont" w:date="1996-12-08T21:47: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277" w:author="John Centafont" w:date="1996-12-08T21:47: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8"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279" w:author="John Centafont" w:date="1996-12-08T21:47:00Z">
              <w:r>
                <w:rPr/>
                <w:t xml:space="preserve">multiple of </w:t>
              </w:r>
            </w:ins>
            <w:ins w:id="2280" w:author="John Centafont" w:date="1996-12-31T11:09:00Z">
              <w:r>
                <w:rPr/>
                <w:t>12</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281" w:author="John Centafont" w:date="1996-12-08T21:47: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282" w:author="John Centafont" w:date="1996-12-08T21:47:00Z">
              <w:r>
                <w:rPr/>
                <w:t>no final part</w:t>
              </w:r>
            </w:ins>
          </w:p>
        </w:tc>
      </w:tr>
    </w:tbl>
    <w:p>
      <w:pPr>
        <w:pStyle w:val="Heading3"/>
        <w:tabs>
          <w:tab w:val="clear" w:pos="720"/>
          <w:tab w:val="left" w:pos="0" w:leader="none"/>
        </w:tabs>
        <w:ind w:left="0" w:hanging="0"/>
        <w:rPr>
          <w:ins w:id="2286" w:author="John Centafont" w:date="1996-12-08T21:47:00Z"/>
        </w:rPr>
      </w:pPr>
      <w:ins w:id="2283" w:author="John Centafont" w:date="1996-12-04T12:50:00Z">
        <w:r>
          <w:rPr/>
          <w:t>BATON</w:t>
        </w:r>
      </w:ins>
      <w:ins w:id="2284" w:author="John Centafont" w:date="1997-01-13T15:30:00Z">
        <w:r>
          <w:rPr/>
          <w:t>-</w:t>
        </w:r>
      </w:ins>
      <w:ins w:id="2285" w:author="John Centafont" w:date="1996-12-04T12:50:00Z">
        <w:r>
          <w:rPr/>
          <w:t>CBC128</w:t>
        </w:r>
      </w:ins>
    </w:p>
    <w:p>
      <w:pPr>
        <w:pStyle w:val="Normal"/>
        <w:rPr>
          <w:ins w:id="2299" w:author="John Centafont" w:date="1996-12-08T21:48:00Z"/>
        </w:rPr>
      </w:pPr>
      <w:ins w:id="2287" w:author="John Centafont" w:date="1996-12-08T21:47:00Z">
        <w:r>
          <w:rPr/>
          <w:t>BATON-</w:t>
        </w:r>
      </w:ins>
      <w:ins w:id="2288" w:author="John Centafont" w:date="1996-12-08T21:50:00Z">
        <w:r>
          <w:rPr/>
          <w:t>CBC</w:t>
        </w:r>
      </w:ins>
      <w:ins w:id="2289" w:author="John Centafont" w:date="1996-12-08T21:48:00Z">
        <w:r>
          <w:rPr/>
          <w:t xml:space="preserve">128, denoted </w:t>
        </w:r>
      </w:ins>
      <w:ins w:id="2290" w:author="John Centafont" w:date="1996-12-08T21:48:00Z">
        <w:r>
          <w:rPr>
            <w:b/>
            <w:bCs/>
          </w:rPr>
          <w:t>CKM_BATON_</w:t>
        </w:r>
      </w:ins>
      <w:ins w:id="2291" w:author="John Centafont" w:date="1996-12-08T21:50:00Z">
        <w:r>
          <w:rPr>
            <w:b/>
            <w:bCs/>
          </w:rPr>
          <w:t>CBC</w:t>
        </w:r>
      </w:ins>
      <w:ins w:id="2292" w:author="John Centafont" w:date="1996-12-08T21:48:00Z">
        <w:r>
          <w:rPr>
            <w:b/>
            <w:bCs/>
          </w:rPr>
          <w:t>128</w:t>
        </w:r>
      </w:ins>
      <w:ins w:id="2293" w:author="John Centafont" w:date="1996-12-10T21:20:00Z">
        <w:r>
          <w:rPr/>
          <w:t>,</w:t>
        </w:r>
      </w:ins>
      <w:ins w:id="2294" w:author="John Centafont" w:date="1996-12-08T21:48:00Z">
        <w:r>
          <w:rPr/>
          <w:t xml:space="preserve"> </w:t>
        </w:r>
      </w:ins>
      <w:ins w:id="2295" w:author="John Centafont" w:date="1996-12-10T21:17:00Z">
        <w:r>
          <w:rPr/>
          <w:t xml:space="preserve">is </w:t>
        </w:r>
      </w:ins>
      <w:ins w:id="2296" w:author="John Centafont" w:date="1996-12-08T21:48:00Z">
        <w:r>
          <w:rPr/>
          <w:t xml:space="preserve">a mechanism for single- and multiple-part encryption and decryption with BATON in 128-bit </w:t>
        </w:r>
      </w:ins>
      <w:ins w:id="2297" w:author="John Centafont" w:date="1996-12-08T21:50:00Z">
        <w:r>
          <w:rPr/>
          <w:t>cipher-block chaining</w:t>
        </w:r>
      </w:ins>
      <w:ins w:id="2298" w:author="John Centafont" w:date="1996-12-08T21:48:00Z">
        <w:r>
          <w:rPr/>
          <w:t xml:space="preserve"> mode.</w:t>
        </w:r>
      </w:ins>
    </w:p>
    <w:p>
      <w:pPr>
        <w:pStyle w:val="Normal"/>
        <w:rPr/>
      </w:pPr>
      <w:ins w:id="2300" w:author="John Centafont" w:date="1997-01-17T14:54:00Z">
        <w:r>
          <w:rPr/>
          <w:t xml:space="preserve">It has </w:t>
        </w:r>
      </w:ins>
      <w:r>
        <w:rPr/>
        <w:t>a</w:t>
      </w:r>
      <w:ins w:id="2301"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02" w:author="John Centafont" w:date="1997-01-17T14:54:00Z">
        <w:r>
          <w:rPr/>
          <w:t xml:space="preserve"> </w:t>
        </w:r>
      </w:ins>
      <w:r>
        <w:rPr/>
        <w:t>when decrypting.</w:t>
      </w:r>
    </w:p>
    <w:p>
      <w:pPr>
        <w:pStyle w:val="Normal"/>
        <w:rPr>
          <w:ins w:id="2304" w:author="John Centafont" w:date="1996-12-08T21:48:00Z"/>
        </w:rPr>
      </w:pPr>
      <w:ins w:id="2303" w:author="John Centafont" w:date="1996-12-08T21:48:00Z">
        <w:r>
          <w:rPr/>
          <w:t>Constraints on key types and the length of data are summarized in the following table</w:t>
        </w:r>
      </w:ins>
      <w:r>
        <w:rPr/>
        <w:t>:</w:t>
      </w:r>
    </w:p>
    <w:p>
      <w:pPr>
        <w:pStyle w:val="Caption"/>
        <w:rPr/>
      </w:pPr>
      <w:ins w:id="2305" w:author="John Centafont" w:date="1996-12-08T21:48:00Z">
        <w:r>
          <w:rPr/>
          <w:t xml:space="preserve">Table </w:t>
        </w:r>
      </w:ins>
      <w:ins w:id="2306" w:author="John Centafont" w:date="1996-12-08T21:48:00Z">
        <w:r>
          <w:fldChar w:fldCharType="begin"/>
        </w:r>
        <w:r>
          <w:rPr>
            <w:lang w:val="en-US"/>
          </w:rPr>
          <w:instrText xml:space="preserve"> STYLEREF 1 \n </w:instrText>
        </w:r>
      </w:ins>
      <w:ins w:id="2307" w:author="John Centafont" w:date="1996-12-08T21:48:00Z">
        <w:r>
          <w:rPr>
            <w:lang w:val="en-US"/>
          </w:rPr>
        </w:r>
      </w:ins>
      <w:r>
        <w:rPr>
          <w:lang w:val="en-US"/>
        </w:rPr>
        <w:fldChar w:fldCharType="separate"/>
      </w:r>
      <w:ins w:id="2308" w:author="John Centafont" w:date="1996-12-08T21:48:00Z">
        <w:r>
          <w:rPr>
            <w:lang w:val="en-US"/>
          </w:rPr>
          <w:t>10</w:t>
        </w:r>
      </w:ins>
      <w:ins w:id="2309" w:author="John Centafont" w:date="1996-12-08T21:48:00Z">
        <w:r>
          <w:rPr>
            <w:lang w:val="en-US"/>
          </w:rPr>
        </w:r>
      </w:ins>
      <w:r>
        <w:rPr>
          <w:lang w:val="en-US"/>
        </w:rPr>
        <w:fldChar w:fldCharType="end"/>
      </w:r>
      <w:ins w:id="2310" w:author="John Centafont" w:date="1996-12-08T21:48:00Z">
        <w:r>
          <w:rPr/>
          <w:t>-</w:t>
        </w:r>
      </w:ins>
      <w:ins w:id="2311" w:author="John Centafont" w:date="1996-12-08T21:48:00Z">
        <w:r>
          <w:rPr/>
          <w:fldChar w:fldCharType="begin"/>
        </w:r>
        <w:r>
          <w:rPr/>
          <w:instrText xml:space="preserve"> SEQ Table \* ARABIC </w:instrText>
        </w:r>
        <w:r>
          <w:rPr/>
          <w:fldChar w:fldCharType="separate"/>
        </w:r>
        <w:r>
          <w:rPr/>
          <w:t>36</w:t>
        </w:r>
        <w:r>
          <w:rPr/>
          <w:fldChar w:fldCharType="end"/>
        </w:r>
      </w:ins>
      <w:ins w:id="2312" w:author="John Centafont" w:date="1996-12-08T21:48:00Z">
        <w:r>
          <w:rPr/>
          <w:t>, BATON-CBC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313"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14"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315"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16"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317"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318"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19"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20" w:author="John Centafont" w:date="1996-12-08T21:48:00Z">
              <w:r>
                <w:rPr/>
                <w:t xml:space="preserve">multiple of </w:t>
              </w:r>
            </w:ins>
            <w:ins w:id="2321" w:author="John Centafont" w:date="1996-12-31T11:10: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322"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323"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24"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25"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26" w:author="John Centafont" w:date="1996-12-08T21:48:00Z">
              <w:r>
                <w:rPr/>
                <w:t>multiple of</w:t>
              </w:r>
            </w:ins>
            <w:ins w:id="2327" w:author="John Centafont" w:date="1996-12-31T11:10:00Z">
              <w:r>
                <w:rPr/>
                <w:t xml:space="preserve"> 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328"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29" w:author="John Centafont" w:date="1996-12-08T21:48:00Z">
              <w:r>
                <w:rPr/>
                <w:t>no final part</w:t>
              </w:r>
            </w:ins>
          </w:p>
        </w:tc>
      </w:tr>
    </w:tbl>
    <w:p>
      <w:pPr>
        <w:pStyle w:val="Heading3"/>
        <w:tabs>
          <w:tab w:val="clear" w:pos="720"/>
          <w:tab w:val="left" w:pos="0" w:leader="none"/>
        </w:tabs>
        <w:ind w:left="0" w:hanging="0"/>
        <w:rPr>
          <w:ins w:id="2333" w:author="John Centafont" w:date="1996-12-08T21:48:00Z"/>
        </w:rPr>
      </w:pPr>
      <w:ins w:id="2330" w:author="John Centafont" w:date="1996-12-04T12:50:00Z">
        <w:r>
          <w:rPr/>
          <w:t>BATON</w:t>
        </w:r>
      </w:ins>
      <w:ins w:id="2331" w:author="John Centafont" w:date="1997-01-13T15:30:00Z">
        <w:r>
          <w:rPr/>
          <w:t>-</w:t>
        </w:r>
      </w:ins>
      <w:ins w:id="2332" w:author="John Centafont" w:date="1996-12-04T12:50:00Z">
        <w:r>
          <w:rPr/>
          <w:t>COUNTER</w:t>
        </w:r>
      </w:ins>
    </w:p>
    <w:p>
      <w:pPr>
        <w:pStyle w:val="Normal"/>
        <w:rPr>
          <w:ins w:id="2344" w:author="John Centafont" w:date="1996-12-08T21:48:00Z"/>
        </w:rPr>
      </w:pPr>
      <w:ins w:id="2334" w:author="John Centafont" w:date="1996-12-08T21:48:00Z">
        <w:r>
          <w:rPr/>
          <w:t>BATON</w:t>
        </w:r>
      </w:ins>
      <w:ins w:id="2335" w:author="John Centafont" w:date="1996-12-31T16:16:00Z">
        <w:r>
          <w:rPr/>
          <w:t>-</w:t>
        </w:r>
      </w:ins>
      <w:ins w:id="2336" w:author="John Centafont" w:date="1996-12-08T21:51:00Z">
        <w:r>
          <w:rPr/>
          <w:t>COUNTER</w:t>
        </w:r>
      </w:ins>
      <w:ins w:id="2337" w:author="John Centafont" w:date="1996-12-08T21:48:00Z">
        <w:r>
          <w:rPr/>
          <w:t xml:space="preserve">, denoted </w:t>
        </w:r>
      </w:ins>
      <w:ins w:id="2338" w:author="John Centafont" w:date="1996-12-08T21:48:00Z">
        <w:r>
          <w:rPr>
            <w:b/>
            <w:bCs/>
          </w:rPr>
          <w:t>CKM_BATON_</w:t>
        </w:r>
      </w:ins>
      <w:ins w:id="2339" w:author="John Centafont" w:date="1996-12-08T21:50:00Z">
        <w:r>
          <w:rPr>
            <w:b/>
            <w:bCs/>
          </w:rPr>
          <w:t>COUNTER</w:t>
        </w:r>
      </w:ins>
      <w:ins w:id="2340" w:author="John Centafont" w:date="1996-12-10T21:20:00Z">
        <w:r>
          <w:rPr/>
          <w:t>, is</w:t>
        </w:r>
      </w:ins>
      <w:ins w:id="2341" w:author="John Centafont" w:date="1996-12-08T21:48:00Z">
        <w:r>
          <w:rPr/>
          <w:t xml:space="preserve"> a mechanism for single- and multiple-part encryption and decryption with BATON in </w:t>
        </w:r>
      </w:ins>
      <w:ins w:id="2342" w:author="John Centafont" w:date="1996-12-08T21:51:00Z">
        <w:r>
          <w:rPr/>
          <w:t xml:space="preserve">counter </w:t>
        </w:r>
      </w:ins>
      <w:ins w:id="2343" w:author="John Centafont" w:date="1996-12-08T21:48:00Z">
        <w:r>
          <w:rPr/>
          <w:t xml:space="preserve"> mode.</w:t>
        </w:r>
      </w:ins>
    </w:p>
    <w:p>
      <w:pPr>
        <w:pStyle w:val="Normal"/>
        <w:rPr/>
      </w:pPr>
      <w:ins w:id="2345" w:author="John Centafont" w:date="1997-01-17T14:54:00Z">
        <w:r>
          <w:rPr/>
          <w:t xml:space="preserve">It has </w:t>
        </w:r>
      </w:ins>
      <w:r>
        <w:rPr/>
        <w:t>a</w:t>
      </w:r>
      <w:ins w:id="2346"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47" w:author="John Centafont" w:date="1997-01-17T14:54:00Z">
        <w:r>
          <w:rPr/>
          <w:t xml:space="preserve"> </w:t>
        </w:r>
      </w:ins>
      <w:r>
        <w:rPr/>
        <w:t>when decrypting.</w:t>
      </w:r>
    </w:p>
    <w:p>
      <w:pPr>
        <w:pStyle w:val="Normal"/>
        <w:rPr>
          <w:ins w:id="2349" w:author="John Centafont" w:date="1996-12-08T21:48:00Z"/>
        </w:rPr>
      </w:pPr>
      <w:ins w:id="2348" w:author="John Centafont" w:date="1996-12-08T21:48:00Z">
        <w:r>
          <w:rPr/>
          <w:t>Constraints on key types and the length of data are summarized in the following table</w:t>
        </w:r>
      </w:ins>
      <w:r>
        <w:rPr/>
        <w:t>:</w:t>
      </w:r>
    </w:p>
    <w:p>
      <w:pPr>
        <w:pStyle w:val="Caption"/>
        <w:rPr/>
      </w:pPr>
      <w:ins w:id="2350" w:author="John Centafont" w:date="1996-12-08T21:48:00Z">
        <w:r>
          <w:rPr/>
          <w:t xml:space="preserve">Table </w:t>
        </w:r>
      </w:ins>
      <w:ins w:id="2351" w:author="John Centafont" w:date="1996-12-08T21:48:00Z">
        <w:r>
          <w:fldChar w:fldCharType="begin"/>
        </w:r>
        <w:r>
          <w:rPr>
            <w:lang w:val="en-US"/>
          </w:rPr>
          <w:instrText xml:space="preserve"> STYLEREF 1 \n </w:instrText>
        </w:r>
      </w:ins>
      <w:ins w:id="2352" w:author="John Centafont" w:date="1996-12-08T21:48:00Z">
        <w:r>
          <w:rPr>
            <w:lang w:val="en-US"/>
          </w:rPr>
        </w:r>
      </w:ins>
      <w:r>
        <w:rPr>
          <w:lang w:val="en-US"/>
        </w:rPr>
        <w:fldChar w:fldCharType="separate"/>
      </w:r>
      <w:ins w:id="2353" w:author="John Centafont" w:date="1996-12-08T21:48:00Z">
        <w:r>
          <w:rPr>
            <w:lang w:val="en-US"/>
          </w:rPr>
          <w:t>10</w:t>
        </w:r>
      </w:ins>
      <w:ins w:id="2354" w:author="John Centafont" w:date="1996-12-08T21:48:00Z">
        <w:r>
          <w:rPr>
            <w:lang w:val="en-US"/>
          </w:rPr>
        </w:r>
      </w:ins>
      <w:r>
        <w:rPr>
          <w:lang w:val="en-US"/>
        </w:rPr>
        <w:fldChar w:fldCharType="end"/>
      </w:r>
      <w:ins w:id="2355" w:author="John Centafont" w:date="1996-12-08T21:48:00Z">
        <w:r>
          <w:rPr/>
          <w:t>-</w:t>
        </w:r>
      </w:ins>
      <w:ins w:id="2356" w:author="John Centafont" w:date="1996-12-08T21:48:00Z">
        <w:r>
          <w:rPr/>
          <w:fldChar w:fldCharType="begin"/>
        </w:r>
        <w:r>
          <w:rPr/>
          <w:instrText xml:space="preserve"> SEQ Table \* ARABIC </w:instrText>
        </w:r>
        <w:r>
          <w:rPr/>
          <w:fldChar w:fldCharType="separate"/>
        </w:r>
        <w:r>
          <w:rPr/>
          <w:t>37</w:t>
        </w:r>
        <w:r>
          <w:rPr/>
          <w:fldChar w:fldCharType="end"/>
        </w:r>
      </w:ins>
      <w:ins w:id="2357" w:author="John Centafont" w:date="1996-12-08T21:48:00Z">
        <w:r>
          <w:rPr/>
          <w:t>, BATON-COUNTER:</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358"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59"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360"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361"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362"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363"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64"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365" w:author="John Centafont" w:date="1996-12-08T21:48:00Z">
              <w:r>
                <w:rPr/>
                <w:t>multiple of</w:t>
              </w:r>
            </w:ins>
            <w:ins w:id="2366" w:author="John Centafont" w:date="1996-12-31T11:10:00Z">
              <w:r>
                <w:rPr/>
                <w:t xml:space="preserve"> 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367"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368"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369"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70"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371" w:author="John Centafont" w:date="1996-12-08T21:48:00Z">
              <w:r>
                <w:rPr/>
                <w:t xml:space="preserve">multiple of </w:t>
              </w:r>
            </w:ins>
            <w:ins w:id="2372" w:author="John Centafont" w:date="1996-12-31T11:10:00Z">
              <w:r>
                <w:rPr/>
                <w:t xml:space="preserve"> 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373"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374" w:author="John Centafont" w:date="1996-12-08T21:48:00Z">
              <w:r>
                <w:rPr/>
                <w:t>no final part</w:t>
              </w:r>
            </w:ins>
          </w:p>
        </w:tc>
      </w:tr>
    </w:tbl>
    <w:p>
      <w:pPr>
        <w:pStyle w:val="Heading3"/>
        <w:tabs>
          <w:tab w:val="clear" w:pos="720"/>
          <w:tab w:val="left" w:pos="0" w:leader="none"/>
        </w:tabs>
        <w:ind w:left="0" w:hanging="0"/>
        <w:rPr>
          <w:ins w:id="2378" w:author="John Centafont" w:date="1996-12-08T21:48:00Z"/>
        </w:rPr>
      </w:pPr>
      <w:ins w:id="2375" w:author="John Centafont" w:date="1996-12-04T12:50:00Z">
        <w:r>
          <w:rPr/>
          <w:t>BATON</w:t>
        </w:r>
      </w:ins>
      <w:ins w:id="2376" w:author="John Centafont" w:date="1997-01-13T15:30:00Z">
        <w:r>
          <w:rPr/>
          <w:t>-</w:t>
        </w:r>
      </w:ins>
      <w:ins w:id="2377" w:author="John Centafont" w:date="1996-12-04T12:50:00Z">
        <w:r>
          <w:rPr/>
          <w:t>SHUFFLE</w:t>
        </w:r>
      </w:ins>
    </w:p>
    <w:p>
      <w:pPr>
        <w:pStyle w:val="Normal"/>
        <w:rPr>
          <w:ins w:id="2389" w:author="John Centafont" w:date="1996-12-08T21:48:00Z"/>
        </w:rPr>
      </w:pPr>
      <w:ins w:id="2379" w:author="John Centafont" w:date="1996-12-08T21:48:00Z">
        <w:r>
          <w:rPr/>
          <w:t>BATON-</w:t>
        </w:r>
      </w:ins>
      <w:ins w:id="2380" w:author="John Centafont" w:date="1996-12-08T21:51:00Z">
        <w:r>
          <w:rPr/>
          <w:t>SHUFFLE</w:t>
        </w:r>
      </w:ins>
      <w:ins w:id="2381" w:author="John Centafont" w:date="1996-12-08T21:48:00Z">
        <w:r>
          <w:rPr/>
          <w:t xml:space="preserve">, denoted </w:t>
        </w:r>
      </w:ins>
      <w:ins w:id="2382" w:author="John Centafont" w:date="1996-12-08T21:48:00Z">
        <w:r>
          <w:rPr>
            <w:b/>
            <w:bCs/>
          </w:rPr>
          <w:t>CKM_BATON_SHUFFLE</w:t>
        </w:r>
      </w:ins>
      <w:ins w:id="2383" w:author="John Centafont" w:date="1996-12-10T21:21:00Z">
        <w:r>
          <w:rPr/>
          <w:t>,</w:t>
        </w:r>
      </w:ins>
      <w:ins w:id="2384" w:author="John Centafont" w:date="1996-12-08T21:48:00Z">
        <w:r>
          <w:rPr/>
          <w:t xml:space="preserve"> </w:t>
        </w:r>
      </w:ins>
      <w:ins w:id="2385" w:author="John Centafont" w:date="1996-12-10T21:53:00Z">
        <w:r>
          <w:rPr/>
          <w:t xml:space="preserve">is </w:t>
        </w:r>
      </w:ins>
      <w:ins w:id="2386" w:author="John Centafont" w:date="1996-12-08T21:48:00Z">
        <w:r>
          <w:rPr/>
          <w:t xml:space="preserve">a mechanism for single- and multiple-part encryption and </w:t>
        </w:r>
      </w:ins>
      <w:ins w:id="2387" w:author="John Centafont" w:date="1996-12-08T22:09:00Z">
        <w:r>
          <w:rPr/>
          <w:t>decryption with BATON in shuffle</w:t>
        </w:r>
      </w:ins>
      <w:ins w:id="2388" w:author="John Centafont" w:date="1996-12-08T21:48:00Z">
        <w:r>
          <w:rPr/>
          <w:t xml:space="preserve"> mode.</w:t>
        </w:r>
      </w:ins>
    </w:p>
    <w:p>
      <w:pPr>
        <w:pStyle w:val="Normal"/>
        <w:rPr/>
      </w:pPr>
      <w:ins w:id="2390" w:author="John Centafont" w:date="1997-01-17T14:54:00Z">
        <w:r>
          <w:rPr/>
          <w:t xml:space="preserve">It has </w:t>
        </w:r>
      </w:ins>
      <w:r>
        <w:rPr/>
        <w:t>a</w:t>
      </w:r>
      <w:ins w:id="2391"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392" w:author="John Centafont" w:date="1997-01-17T14:54:00Z">
        <w:r>
          <w:rPr/>
          <w:t xml:space="preserve"> </w:t>
        </w:r>
      </w:ins>
      <w:r>
        <w:rPr/>
        <w:t>when decrypting.</w:t>
      </w:r>
    </w:p>
    <w:p>
      <w:pPr>
        <w:pStyle w:val="Normal"/>
        <w:rPr>
          <w:ins w:id="2394" w:author="John Centafont" w:date="1996-12-08T21:48:00Z"/>
        </w:rPr>
      </w:pPr>
      <w:ins w:id="2393" w:author="John Centafont" w:date="1996-12-08T21:48:00Z">
        <w:r>
          <w:rPr/>
          <w:t>Constraints on key types and the length of data are summarized in the following table</w:t>
        </w:r>
      </w:ins>
      <w:r>
        <w:rPr/>
        <w:t>:</w:t>
      </w:r>
    </w:p>
    <w:p>
      <w:pPr>
        <w:pStyle w:val="Caption"/>
        <w:rPr/>
      </w:pPr>
      <w:ins w:id="2395" w:author="John Centafont" w:date="1996-12-08T21:48:00Z">
        <w:r>
          <w:rPr/>
          <w:t xml:space="preserve">Table </w:t>
        </w:r>
      </w:ins>
      <w:ins w:id="2396" w:author="John Centafont" w:date="1996-12-08T21:48:00Z">
        <w:r>
          <w:fldChar w:fldCharType="begin"/>
        </w:r>
        <w:r>
          <w:rPr>
            <w:lang w:val="en-US"/>
          </w:rPr>
          <w:instrText xml:space="preserve"> STYLEREF 1 \n </w:instrText>
        </w:r>
      </w:ins>
      <w:ins w:id="2397" w:author="John Centafont" w:date="1996-12-08T21:48:00Z">
        <w:r>
          <w:rPr>
            <w:lang w:val="en-US"/>
          </w:rPr>
        </w:r>
      </w:ins>
      <w:r>
        <w:rPr>
          <w:lang w:val="en-US"/>
        </w:rPr>
        <w:fldChar w:fldCharType="separate"/>
      </w:r>
      <w:ins w:id="2398" w:author="John Centafont" w:date="1996-12-08T21:48:00Z">
        <w:r>
          <w:rPr>
            <w:lang w:val="en-US"/>
          </w:rPr>
          <w:t>10</w:t>
        </w:r>
      </w:ins>
      <w:ins w:id="2399" w:author="John Centafont" w:date="1996-12-08T21:48:00Z">
        <w:r>
          <w:rPr>
            <w:lang w:val="en-US"/>
          </w:rPr>
        </w:r>
      </w:ins>
      <w:r>
        <w:rPr>
          <w:lang w:val="en-US"/>
        </w:rPr>
        <w:fldChar w:fldCharType="end"/>
      </w:r>
      <w:ins w:id="2400" w:author="John Centafont" w:date="1996-12-08T21:48:00Z">
        <w:r>
          <w:rPr/>
          <w:t>-</w:t>
        </w:r>
      </w:ins>
      <w:ins w:id="2401" w:author="John Centafont" w:date="1996-12-08T21:48:00Z">
        <w:r>
          <w:rPr/>
          <w:fldChar w:fldCharType="begin"/>
        </w:r>
        <w:r>
          <w:rPr/>
          <w:instrText xml:space="preserve"> SEQ Table \* ARABIC </w:instrText>
        </w:r>
        <w:r>
          <w:rPr/>
          <w:fldChar w:fldCharType="separate"/>
        </w:r>
        <w:r>
          <w:rPr/>
          <w:t>38</w:t>
        </w:r>
        <w:r>
          <w:rPr/>
          <w:fldChar w:fldCharType="end"/>
        </w:r>
      </w:ins>
      <w:ins w:id="2402" w:author="John Centafont" w:date="1996-12-08T21:48:00Z">
        <w:r>
          <w:rPr/>
          <w:t>, BATON-SHUFFLE:</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403" w:author="John Centafont" w:date="1996-12-08T21:48: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04" w:author="John Centafont" w:date="1996-12-08T21:48: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405" w:author="John Centafont" w:date="1996-12-08T21:48: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06" w:author="John Centafont" w:date="1996-12-08T21:48: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407" w:author="John Centafont" w:date="1996-12-08T21:48: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408" w:author="John Centafont" w:date="1996-12-08T21:48: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09" w:author="John Centafont" w:date="1997-01-17T16:25:00Z">
              <w:r>
                <w:rPr/>
                <w:t>BATON</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10" w:author="John Centafont" w:date="1996-12-08T21:48:00Z">
              <w:r>
                <w:rPr/>
                <w:t xml:space="preserve">multiple of </w:t>
              </w:r>
            </w:ins>
            <w:ins w:id="2411" w:author="John Centafont" w:date="1996-12-31T11:10: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412" w:author="John Centafont" w:date="1996-12-08T21:48: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413" w:author="John Centafont" w:date="1996-12-08T21:48: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14" w:author="John Centafont" w:date="1996-12-08T21:48: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15" w:author="John Centafont" w:date="1997-01-17T16:25:00Z">
              <w:r>
                <w:rPr/>
                <w:t>BATON</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16" w:author="John Centafont" w:date="1996-12-08T21:48:00Z">
              <w:r>
                <w:rPr/>
                <w:t xml:space="preserve">multiple of </w:t>
              </w:r>
            </w:ins>
            <w:ins w:id="2417" w:author="John Centafont" w:date="1996-12-31T11:10: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18" w:author="John Centafont" w:date="1996-12-08T21:48: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19" w:author="John Centafont" w:date="1996-12-08T21:48:00Z">
              <w:r>
                <w:rPr/>
                <w:t>no final part</w:t>
              </w:r>
            </w:ins>
          </w:p>
        </w:tc>
      </w:tr>
    </w:tbl>
    <w:p>
      <w:pPr>
        <w:pStyle w:val="Heading3"/>
        <w:tabs>
          <w:tab w:val="clear" w:pos="720"/>
          <w:tab w:val="left" w:pos="0" w:leader="none"/>
        </w:tabs>
        <w:ind w:left="0" w:hanging="0"/>
        <w:rPr>
          <w:ins w:id="2421" w:author="John Centafont" w:date="1996-12-31T11:19:00Z"/>
        </w:rPr>
      </w:pPr>
      <w:ins w:id="2420" w:author="John Centafont" w:date="1996-12-31T11:19:00Z">
        <w:r>
          <w:rPr/>
          <w:t>BATON WRAP</w:t>
        </w:r>
      </w:ins>
    </w:p>
    <w:p>
      <w:pPr>
        <w:pStyle w:val="Normal"/>
        <w:rPr>
          <w:ins w:id="2427" w:author="John Centafont" w:date="1996-12-31T11:19:00Z"/>
        </w:rPr>
      </w:pPr>
      <w:ins w:id="2422" w:author="John Centafont" w:date="1996-12-31T11:19:00Z">
        <w:r>
          <w:rPr/>
          <w:t xml:space="preserve">The BATON wrap and unwrap  mechanism, denoted </w:t>
        </w:r>
      </w:ins>
      <w:ins w:id="2423" w:author="John Centafont" w:date="1996-12-31T11:19:00Z">
        <w:r>
          <w:rPr>
            <w:b/>
            <w:bCs/>
          </w:rPr>
          <w:t>CKM_BATON_WRAP</w:t>
        </w:r>
      </w:ins>
      <w:ins w:id="2424" w:author="John Centafont" w:date="1996-12-31T11:19:00Z">
        <w:r>
          <w:rPr/>
          <w:t>, is a function used to wrap and unwrap a</w:t>
        </w:r>
      </w:ins>
      <w:r>
        <w:rPr/>
        <w:t xml:space="preserve"> secret key (</w:t>
      </w:r>
      <w:ins w:id="2425" w:author="John Centafont" w:date="1996-12-31T11:19:00Z">
        <w:r>
          <w:rPr/>
          <w:t>MEK</w:t>
        </w:r>
      </w:ins>
      <w:r>
        <w:rPr/>
        <w:t>)</w:t>
      </w:r>
      <w:ins w:id="2426" w:author="John Centafont" w:date="1996-12-31T11:19:00Z">
        <w:r>
          <w:rPr/>
          <w:t>.</w:t>
        </w:r>
      </w:ins>
      <w:r>
        <w:rPr/>
        <w:t xml:space="preserve">  It can wrap and unwrap SKIPJACK, BATON, and JUNIPER keys.</w:t>
      </w:r>
    </w:p>
    <w:p>
      <w:pPr>
        <w:pStyle w:val="Normal"/>
        <w:rPr>
          <w:ins w:id="2430" w:author="John Centafont" w:date="1996-12-31T11:19:00Z"/>
        </w:rPr>
      </w:pPr>
      <w:ins w:id="2428" w:author="John Centafont" w:date="1996-12-31T11:19:00Z">
        <w:r>
          <w:rPr/>
          <w:t>It has no parameters</w:t>
        </w:r>
      </w:ins>
      <w:ins w:id="2429" w:author="John Centafont" w:date="1997-01-13T15:30:00Z">
        <w:r>
          <w:rPr/>
          <w:t>.</w:t>
        </w:r>
      </w:ins>
    </w:p>
    <w:p>
      <w:pPr>
        <w:pStyle w:val="Normal"/>
        <w:rPr/>
      </w:pPr>
      <w:r>
        <w:rPr/>
        <w:t>When used to unwrap a key, this</w:t>
      </w:r>
      <w:ins w:id="2431" w:author="John Centafont" w:date="1996-12-31T11:19:00Z">
        <w:r>
          <w:rPr/>
          <w:t xml:space="preserve"> mechanism contributes the </w:t>
        </w:r>
      </w:ins>
      <w:ins w:id="2432" w:author="John Centafont" w:date="1996-12-31T11:19:00Z">
        <w:r>
          <w:rPr>
            <w:b/>
            <w:bCs/>
          </w:rPr>
          <w:t>CKA_CLASS</w:t>
        </w:r>
      </w:ins>
      <w:ins w:id="2433" w:author="John Centafont" w:date="1996-12-31T11:19:00Z">
        <w:r>
          <w:rPr/>
          <w:t xml:space="preserve">, </w:t>
        </w:r>
      </w:ins>
      <w:ins w:id="2434" w:author="John Centafont" w:date="1996-12-31T11:19:00Z">
        <w:r>
          <w:rPr>
            <w:b/>
            <w:bCs/>
          </w:rPr>
          <w:t>CKA_KEY_TYPE</w:t>
        </w:r>
      </w:ins>
      <w:r>
        <w:rPr/>
        <w:t>,</w:t>
      </w:r>
      <w:ins w:id="2435" w:author="John Centafont" w:date="1996-12-31T11:19:00Z">
        <w:r>
          <w:rPr/>
          <w:t xml:space="preserve"> and </w:t>
        </w:r>
      </w:ins>
      <w:ins w:id="2436" w:author="John Centafont" w:date="1996-12-31T11:19:00Z">
        <w:r>
          <w:rPr>
            <w:b/>
            <w:bCs/>
          </w:rPr>
          <w:t>CKA_VALUE</w:t>
        </w:r>
      </w:ins>
      <w:ins w:id="2437" w:author="John Centafont" w:date="1996-12-31T11:19:00Z">
        <w:r>
          <w:rPr/>
          <w:t xml:space="preserve"> attributes</w:t>
        </w:r>
      </w:ins>
      <w:r>
        <w:rPr/>
        <w:t xml:space="preserve">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ins w:id="2440" w:author="John Centafont" w:date="1996-12-08T22:03:00Z"/>
        </w:rPr>
      </w:pPr>
      <w:ins w:id="2438" w:author="John Centafont" w:date="1996-12-04T12:50:00Z">
        <w:r>
          <w:rPr/>
          <w:t>JUNIPER</w:t>
        </w:r>
      </w:ins>
      <w:ins w:id="2439" w:author="John Centafont" w:date="1996-12-31T16:20:00Z">
        <w:r>
          <w:rPr/>
          <w:t xml:space="preserve"> key generation</w:t>
        </w:r>
      </w:ins>
    </w:p>
    <w:p>
      <w:pPr>
        <w:pStyle w:val="Normal"/>
        <w:rPr>
          <w:ins w:id="2448" w:author="John Centafont" w:date="1996-12-08T22:03:00Z"/>
        </w:rPr>
      </w:pPr>
      <w:ins w:id="2441" w:author="John Centafont" w:date="1996-12-08T22:03:00Z">
        <w:r>
          <w:rPr/>
          <w:t xml:space="preserve">The JUNIPER key generation mechanism, denoted </w:t>
        </w:r>
      </w:ins>
      <w:ins w:id="2442" w:author="John Centafont" w:date="1996-12-08T22:03:00Z">
        <w:r>
          <w:rPr>
            <w:b/>
            <w:bCs/>
          </w:rPr>
          <w:t>CKM_JUNIPER_KEY_GEN</w:t>
        </w:r>
      </w:ins>
      <w:ins w:id="2443" w:author="John Centafont" w:date="1996-12-08T22:03:00Z">
        <w:r>
          <w:rPr/>
          <w:t>, is a key generation mechanism for JUNIPER.</w:t>
        </w:r>
      </w:ins>
      <w:r>
        <w:rPr/>
        <w:t xml:space="preserve"> </w:t>
      </w:r>
      <w:ins w:id="2444" w:author="John Centafont" w:date="1996-12-08T22:03:00Z">
        <w:r>
          <w:rPr/>
          <w:t xml:space="preserve"> The output </w:t>
        </w:r>
      </w:ins>
      <w:r>
        <w:rPr/>
        <w:t xml:space="preserve">of this mechanism </w:t>
      </w:r>
      <w:ins w:id="2445" w:author="John Centafont" w:date="1996-12-08T22:03:00Z">
        <w:r>
          <w:rPr/>
          <w:t xml:space="preserve">is </w:t>
        </w:r>
      </w:ins>
      <w:ins w:id="2446" w:author="John Centafont" w:date="1996-12-08T22:09:00Z">
        <w:r>
          <w:rPr/>
          <w:t>called</w:t>
        </w:r>
      </w:ins>
      <w:ins w:id="2447" w:author="John Centafont" w:date="1996-12-08T22:03:00Z">
        <w:r>
          <w:rPr/>
          <w:t xml:space="preserve"> a Message Encryption Key (MEK).</w:t>
        </w:r>
      </w:ins>
    </w:p>
    <w:p>
      <w:pPr>
        <w:pStyle w:val="Normal"/>
        <w:rPr>
          <w:ins w:id="2450" w:author="John Centafont" w:date="1996-12-08T22:03:00Z"/>
        </w:rPr>
      </w:pPr>
      <w:ins w:id="2449" w:author="John Centafont" w:date="1996-12-08T22:03:00Z">
        <w:r>
          <w:rPr/>
          <w:t>It does not have a parameter.</w:t>
        </w:r>
      </w:ins>
    </w:p>
    <w:p>
      <w:pPr>
        <w:pStyle w:val="Normal"/>
        <w:rPr>
          <w:ins w:id="2458" w:author="John Centafont" w:date="1996-12-08T22:03:00Z"/>
        </w:rPr>
      </w:pPr>
      <w:ins w:id="2451" w:author="John Centafont" w:date="1996-12-08T22:03:00Z">
        <w:r>
          <w:rPr/>
          <w:t xml:space="preserve">The mechanism contributes the </w:t>
        </w:r>
      </w:ins>
      <w:ins w:id="2452" w:author="John Centafont" w:date="1996-12-08T22:03:00Z">
        <w:r>
          <w:rPr>
            <w:b/>
            <w:bCs/>
          </w:rPr>
          <w:t>CKA_CLASS</w:t>
        </w:r>
      </w:ins>
      <w:ins w:id="2453" w:author="John Centafont" w:date="1996-12-08T22:03:00Z">
        <w:r>
          <w:rPr/>
          <w:t xml:space="preserve">, </w:t>
        </w:r>
      </w:ins>
      <w:ins w:id="2454" w:author="John Centafont" w:date="1996-12-08T22:03:00Z">
        <w:r>
          <w:rPr>
            <w:b/>
            <w:bCs/>
          </w:rPr>
          <w:t>CKA_KEY_TYPE</w:t>
        </w:r>
      </w:ins>
      <w:r>
        <w:rPr/>
        <w:t>,</w:t>
      </w:r>
      <w:ins w:id="2455" w:author="John Centafont" w:date="1996-12-08T22:03:00Z">
        <w:r>
          <w:rPr/>
          <w:t xml:space="preserve"> and </w:t>
        </w:r>
      </w:ins>
      <w:ins w:id="2456" w:author="John Centafont" w:date="1996-12-08T22:03:00Z">
        <w:r>
          <w:rPr>
            <w:b/>
            <w:bCs/>
          </w:rPr>
          <w:t>CKA_VALUE</w:t>
        </w:r>
      </w:ins>
      <w:ins w:id="2457" w:author="John Centafont" w:date="1996-12-08T22:03:00Z">
        <w:r>
          <w:rPr/>
          <w:t xml:space="preserve"> attributes to the new key.</w:t>
        </w:r>
      </w:ins>
    </w:p>
    <w:p>
      <w:pPr>
        <w:pStyle w:val="Heading3"/>
        <w:tabs>
          <w:tab w:val="clear" w:pos="720"/>
          <w:tab w:val="left" w:pos="0" w:leader="none"/>
        </w:tabs>
        <w:ind w:left="0" w:hanging="0"/>
        <w:rPr>
          <w:ins w:id="2462" w:author="John Centafont" w:date="1996-12-08T21:59:00Z"/>
        </w:rPr>
      </w:pPr>
      <w:ins w:id="2459" w:author="John Centafont" w:date="1996-12-04T12:50:00Z">
        <w:r>
          <w:rPr/>
          <w:t>JUNIPER</w:t>
        </w:r>
      </w:ins>
      <w:ins w:id="2460" w:author="John Centafont" w:date="1996-12-31T16:18:00Z">
        <w:r>
          <w:rPr/>
          <w:t>-</w:t>
        </w:r>
      </w:ins>
      <w:ins w:id="2461" w:author="John Centafont" w:date="1996-12-04T12:50:00Z">
        <w:r>
          <w:rPr/>
          <w:t>ECB128</w:t>
        </w:r>
      </w:ins>
    </w:p>
    <w:p>
      <w:pPr>
        <w:pStyle w:val="Normal"/>
        <w:rPr>
          <w:ins w:id="2468" w:author="John Centafont" w:date="1996-12-08T21:59:00Z"/>
        </w:rPr>
      </w:pPr>
      <w:ins w:id="2463" w:author="John Centafont" w:date="1996-12-08T21:59:00Z">
        <w:r>
          <w:rPr/>
          <w:t xml:space="preserve">JUNIPER-ECB128, denoted </w:t>
        </w:r>
      </w:ins>
      <w:ins w:id="2464" w:author="John Centafont" w:date="1996-12-08T21:59:00Z">
        <w:r>
          <w:rPr>
            <w:b/>
            <w:bCs/>
          </w:rPr>
          <w:t>CKM_JUNIPER_ECB128</w:t>
        </w:r>
      </w:ins>
      <w:ins w:id="2465" w:author="John Centafont" w:date="1996-12-10T21:54:00Z">
        <w:r>
          <w:rPr/>
          <w:t>, is</w:t>
        </w:r>
      </w:ins>
      <w:ins w:id="2466" w:author="John Centafont" w:date="1996-12-08T21:59:00Z">
        <w:r>
          <w:rPr/>
          <w:t xml:space="preserve"> a mechanism for single- and multiple-part encryption and decryption with JUNIPER in 128-bit </w:t>
        </w:r>
      </w:ins>
      <w:r>
        <w:rPr/>
        <w:t xml:space="preserve">electronic </w:t>
      </w:r>
      <w:ins w:id="2467" w:author="John Centafont" w:date="1996-12-08T21:59:00Z">
        <w:r>
          <w:rPr/>
          <w:t>codebook mode.</w:t>
        </w:r>
      </w:ins>
    </w:p>
    <w:p>
      <w:pPr>
        <w:pStyle w:val="Normal"/>
        <w:rPr/>
      </w:pPr>
      <w:ins w:id="2469" w:author="John Centafont" w:date="1997-01-17T14:54:00Z">
        <w:r>
          <w:rPr/>
          <w:t xml:space="preserve">It has </w:t>
        </w:r>
      </w:ins>
      <w:r>
        <w:rPr/>
        <w:t>a</w:t>
      </w:r>
      <w:ins w:id="2470"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471" w:author="John Centafont" w:date="1997-01-17T14:54:00Z">
        <w:r>
          <w:rPr/>
          <w:t xml:space="preserve"> </w:t>
        </w:r>
      </w:ins>
      <w:r>
        <w:rPr/>
        <w:t>when decrypting.</w:t>
      </w:r>
    </w:p>
    <w:p>
      <w:pPr>
        <w:pStyle w:val="Normal"/>
        <w:rPr>
          <w:ins w:id="2474" w:author="John Centafont" w:date="1996-12-08T21:59:00Z"/>
        </w:rPr>
      </w:pPr>
      <w:ins w:id="2472" w:author="John Centafont" w:date="1996-12-08T21:59:00Z">
        <w:r>
          <w:rPr/>
          <w:t xml:space="preserve">Constraints on key types and the length of data are summarized in the following table. </w:t>
        </w:r>
      </w:ins>
      <w:r>
        <w:rPr/>
        <w:t xml:space="preserve"> </w:t>
      </w:r>
      <w:ins w:id="2473" w:author="John Centafont" w:date="1996-12-08T21:59:00Z">
        <w:r>
          <w:rPr/>
          <w:t>For encryption and decryption, the input and output data (parts) may begin at the same location in memory.</w:t>
        </w:r>
      </w:ins>
    </w:p>
    <w:p>
      <w:pPr>
        <w:pStyle w:val="Caption"/>
        <w:rPr/>
      </w:pPr>
      <w:ins w:id="2475" w:author="John Centafont" w:date="1996-12-08T21:59:00Z">
        <w:r>
          <w:rPr/>
          <w:t xml:space="preserve">Table </w:t>
        </w:r>
      </w:ins>
      <w:ins w:id="2476" w:author="John Centafont" w:date="1996-12-08T21:59:00Z">
        <w:r>
          <w:fldChar w:fldCharType="begin"/>
        </w:r>
        <w:r>
          <w:rPr>
            <w:lang w:val="en-US"/>
          </w:rPr>
          <w:instrText xml:space="preserve"> STYLEREF 1 \n </w:instrText>
        </w:r>
      </w:ins>
      <w:ins w:id="2477" w:author="John Centafont" w:date="1996-12-08T21:59:00Z">
        <w:r>
          <w:rPr>
            <w:lang w:val="en-US"/>
          </w:rPr>
        </w:r>
      </w:ins>
      <w:r>
        <w:rPr>
          <w:lang w:val="en-US"/>
        </w:rPr>
        <w:fldChar w:fldCharType="separate"/>
      </w:r>
      <w:ins w:id="2478" w:author="John Centafont" w:date="1996-12-08T21:59:00Z">
        <w:r>
          <w:rPr>
            <w:lang w:val="en-US"/>
          </w:rPr>
          <w:t>10</w:t>
        </w:r>
      </w:ins>
      <w:ins w:id="2479" w:author="John Centafont" w:date="1996-12-08T21:59:00Z">
        <w:r>
          <w:rPr>
            <w:lang w:val="en-US"/>
          </w:rPr>
        </w:r>
      </w:ins>
      <w:r>
        <w:rPr>
          <w:lang w:val="en-US"/>
        </w:rPr>
        <w:fldChar w:fldCharType="end"/>
      </w:r>
      <w:ins w:id="2480" w:author="John Centafont" w:date="1996-12-08T21:59:00Z">
        <w:r>
          <w:rPr/>
          <w:t>-</w:t>
        </w:r>
      </w:ins>
      <w:ins w:id="2481" w:author="John Centafont" w:date="1996-12-08T21:59:00Z">
        <w:r>
          <w:rPr/>
          <w:fldChar w:fldCharType="begin"/>
        </w:r>
        <w:r>
          <w:rPr/>
          <w:instrText xml:space="preserve"> SEQ Table \* ARABIC </w:instrText>
        </w:r>
        <w:r>
          <w:rPr/>
          <w:fldChar w:fldCharType="separate"/>
        </w:r>
        <w:r>
          <w:rPr/>
          <w:t>39</w:t>
        </w:r>
        <w:r>
          <w:rPr/>
          <w:fldChar w:fldCharType="end"/>
        </w:r>
      </w:ins>
      <w:ins w:id="2482" w:author="John Centafont" w:date="1996-12-08T21:59:00Z">
        <w:r>
          <w:rPr/>
          <w:t>, JUNIPER-ECB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483" w:author="John Centafont" w:date="1996-12-08T21:59: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84" w:author="John Centafont" w:date="1996-12-08T21:59: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485" w:author="John Centafont" w:date="1996-12-08T21:59: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486" w:author="John Centafont" w:date="1996-12-08T21:59: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487" w:author="John Centafont" w:date="1996-12-08T21:59: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488" w:author="John Centafont" w:date="1996-12-08T21:59: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89"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490" w:author="John Centafont" w:date="1996-12-08T21:59:00Z">
              <w:r>
                <w:rPr/>
                <w:t xml:space="preserve">multiple of </w:t>
              </w:r>
            </w:ins>
            <w:ins w:id="2491"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492" w:author="John Centafont" w:date="1996-12-08T21:59: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493" w:author="John Centafont" w:date="1996-12-08T21:59: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4" w:author="John Centafont" w:date="1996-12-08T21:59: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95"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496" w:author="John Centafont" w:date="1996-12-08T21:59:00Z">
              <w:r>
                <w:rPr/>
                <w:t xml:space="preserve">multiple of </w:t>
              </w:r>
            </w:ins>
            <w:ins w:id="2497"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8" w:author="John Centafont" w:date="1996-12-08T21:59: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9" w:author="John Centafont" w:date="1996-12-08T21:59:00Z">
              <w:r>
                <w:rPr/>
                <w:t>no final part</w:t>
              </w:r>
            </w:ins>
          </w:p>
        </w:tc>
      </w:tr>
    </w:tbl>
    <w:p>
      <w:pPr>
        <w:pStyle w:val="Heading3"/>
        <w:tabs>
          <w:tab w:val="clear" w:pos="720"/>
          <w:tab w:val="left" w:pos="0" w:leader="none"/>
        </w:tabs>
        <w:ind w:left="0" w:hanging="0"/>
        <w:rPr>
          <w:ins w:id="2503" w:author="John Centafont" w:date="1996-12-08T22:00:00Z"/>
        </w:rPr>
      </w:pPr>
      <w:ins w:id="2500" w:author="John Centafont" w:date="1996-12-04T12:50:00Z">
        <w:r>
          <w:rPr/>
          <w:t>JUNIPER</w:t>
        </w:r>
      </w:ins>
      <w:ins w:id="2501" w:author="John Centafont" w:date="1996-12-31T16:19:00Z">
        <w:r>
          <w:rPr/>
          <w:t>-</w:t>
        </w:r>
      </w:ins>
      <w:ins w:id="2502" w:author="John Centafont" w:date="1996-12-04T12:50:00Z">
        <w:r>
          <w:rPr/>
          <w:t>CBC128</w:t>
        </w:r>
      </w:ins>
    </w:p>
    <w:p>
      <w:pPr>
        <w:pStyle w:val="Normal"/>
        <w:rPr>
          <w:ins w:id="2511" w:author="John Centafont" w:date="1996-12-08T22:00:00Z"/>
        </w:rPr>
      </w:pPr>
      <w:ins w:id="2504" w:author="John Centafont" w:date="1996-12-08T22:00:00Z">
        <w:r>
          <w:rPr/>
          <w:t xml:space="preserve">JUNIPER-CBC128, denoted </w:t>
        </w:r>
      </w:ins>
      <w:ins w:id="2505" w:author="John Centafont" w:date="1996-12-08T22:00:00Z">
        <w:r>
          <w:rPr>
            <w:b/>
            <w:bCs/>
          </w:rPr>
          <w:t>CKM_JUNIPER_CBC128</w:t>
        </w:r>
      </w:ins>
      <w:ins w:id="2506" w:author="John Centafont" w:date="1996-12-10T21:54:00Z">
        <w:r>
          <w:rPr/>
          <w:t>, is</w:t>
        </w:r>
      </w:ins>
      <w:ins w:id="2507" w:author="John Centafont" w:date="1996-12-08T22:00:00Z">
        <w:r>
          <w:rPr/>
          <w:t xml:space="preserve"> a mechanism for single- and multiple-part encryption and decryption with JUNIPER in </w:t>
        </w:r>
      </w:ins>
      <w:ins w:id="2508" w:author="John Centafont" w:date="1996-12-08T22:09:00Z">
        <w:r>
          <w:rPr/>
          <w:t>128</w:t>
        </w:r>
      </w:ins>
      <w:r>
        <w:rPr/>
        <w:t>-bit</w:t>
      </w:r>
      <w:ins w:id="2509" w:author="John Centafont" w:date="1996-12-08T22:09:00Z">
        <w:r>
          <w:rPr/>
          <w:t xml:space="preserve"> cipher</w:t>
        </w:r>
      </w:ins>
      <w:r>
        <w:rPr/>
        <w:t>-</w:t>
      </w:r>
      <w:ins w:id="2510" w:author="John Centafont" w:date="1996-12-08T22:00:00Z">
        <w:r>
          <w:rPr/>
          <w:t>block chaining mode.</w:t>
        </w:r>
      </w:ins>
    </w:p>
    <w:p>
      <w:pPr>
        <w:pStyle w:val="Normal"/>
        <w:rPr/>
      </w:pPr>
      <w:ins w:id="2512" w:author="John Centafont" w:date="1997-01-17T14:54:00Z">
        <w:r>
          <w:rPr/>
          <w:t xml:space="preserve">It has </w:t>
        </w:r>
      </w:ins>
      <w:r>
        <w:rPr/>
        <w:t>a</w:t>
      </w:r>
      <w:ins w:id="2513"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14" w:author="John Centafont" w:date="1997-01-17T14:54:00Z">
        <w:r>
          <w:rPr/>
          <w:t xml:space="preserve"> </w:t>
        </w:r>
      </w:ins>
      <w:r>
        <w:rPr/>
        <w:t>when decrypting.</w:t>
      </w:r>
    </w:p>
    <w:p>
      <w:pPr>
        <w:pStyle w:val="Normal"/>
        <w:rPr>
          <w:ins w:id="2517" w:author="John Centafont" w:date="1996-12-08T22:00:00Z"/>
        </w:rPr>
      </w:pPr>
      <w:ins w:id="2515" w:author="John Centafont" w:date="1996-12-08T22:00:00Z">
        <w:r>
          <w:rPr/>
          <w:t xml:space="preserve">Constraints on key types and the length of data are summarized in the following table. </w:t>
        </w:r>
      </w:ins>
      <w:r>
        <w:rPr/>
        <w:t xml:space="preserve"> </w:t>
      </w:r>
      <w:ins w:id="2516" w:author="John Centafont" w:date="1996-12-08T22:00:00Z">
        <w:r>
          <w:rPr/>
          <w:t>For encryption and decryption, the input and output data (parts) may begin at the same location in memory.</w:t>
        </w:r>
      </w:ins>
    </w:p>
    <w:p>
      <w:pPr>
        <w:pStyle w:val="Caption"/>
        <w:rPr/>
      </w:pPr>
      <w:ins w:id="2518" w:author="John Centafont" w:date="1996-12-08T22:00:00Z">
        <w:r>
          <w:rPr/>
          <w:t xml:space="preserve">Table </w:t>
        </w:r>
      </w:ins>
      <w:ins w:id="2519" w:author="John Centafont" w:date="1996-12-08T22:00:00Z">
        <w:r>
          <w:fldChar w:fldCharType="begin"/>
        </w:r>
        <w:r>
          <w:rPr>
            <w:lang w:val="en-US"/>
          </w:rPr>
          <w:instrText xml:space="preserve"> STYLEREF 1 \n </w:instrText>
        </w:r>
      </w:ins>
      <w:ins w:id="2520" w:author="John Centafont" w:date="1996-12-08T22:00:00Z">
        <w:r>
          <w:rPr>
            <w:lang w:val="en-US"/>
          </w:rPr>
        </w:r>
      </w:ins>
      <w:r>
        <w:rPr>
          <w:lang w:val="en-US"/>
        </w:rPr>
        <w:fldChar w:fldCharType="separate"/>
      </w:r>
      <w:ins w:id="2521" w:author="John Centafont" w:date="1996-12-08T22:00:00Z">
        <w:r>
          <w:rPr>
            <w:lang w:val="en-US"/>
          </w:rPr>
          <w:t>10</w:t>
        </w:r>
      </w:ins>
      <w:ins w:id="2522" w:author="John Centafont" w:date="1996-12-08T22:00:00Z">
        <w:r>
          <w:rPr>
            <w:lang w:val="en-US"/>
          </w:rPr>
        </w:r>
      </w:ins>
      <w:r>
        <w:rPr>
          <w:lang w:val="en-US"/>
        </w:rPr>
        <w:fldChar w:fldCharType="end"/>
      </w:r>
      <w:ins w:id="2523" w:author="John Centafont" w:date="1996-12-08T22:00:00Z">
        <w:r>
          <w:rPr/>
          <w:t>-</w:t>
        </w:r>
      </w:ins>
      <w:ins w:id="2524" w:author="John Centafont" w:date="1996-12-08T22:00:00Z">
        <w:r>
          <w:rPr/>
          <w:fldChar w:fldCharType="begin"/>
        </w:r>
        <w:r>
          <w:rPr/>
          <w:instrText xml:space="preserve"> SEQ Table \* ARABIC </w:instrText>
        </w:r>
        <w:r>
          <w:rPr/>
          <w:fldChar w:fldCharType="separate"/>
        </w:r>
        <w:r>
          <w:rPr/>
          <w:t>40</w:t>
        </w:r>
        <w:r>
          <w:rPr/>
          <w:fldChar w:fldCharType="end"/>
        </w:r>
      </w:ins>
      <w:ins w:id="2525" w:author="John Centafont" w:date="1996-12-08T22:00:00Z">
        <w:r>
          <w:rPr/>
          <w:t>, JUNIPER-CBC128:</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526"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27"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528"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29"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530"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531"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32"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33" w:author="John Centafont" w:date="1996-12-08T22:00:00Z">
              <w:r>
                <w:rPr/>
                <w:t xml:space="preserve">multiple of </w:t>
              </w:r>
            </w:ins>
            <w:ins w:id="2534"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535"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536"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7"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38"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39" w:author="John Centafont" w:date="1996-12-08T22:00:00Z">
              <w:r>
                <w:rPr/>
                <w:t xml:space="preserve">multiple of </w:t>
              </w:r>
            </w:ins>
            <w:ins w:id="2540"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41"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42" w:author="John Centafont" w:date="1996-12-08T22:00:00Z">
              <w:r>
                <w:rPr/>
                <w:t>no final part</w:t>
              </w:r>
            </w:ins>
          </w:p>
        </w:tc>
      </w:tr>
    </w:tbl>
    <w:p>
      <w:pPr>
        <w:pStyle w:val="Heading3"/>
        <w:tabs>
          <w:tab w:val="clear" w:pos="720"/>
          <w:tab w:val="left" w:pos="0" w:leader="none"/>
        </w:tabs>
        <w:ind w:left="0" w:hanging="0"/>
        <w:rPr>
          <w:ins w:id="2546" w:author="John Centafont" w:date="1996-12-08T22:00:00Z"/>
        </w:rPr>
      </w:pPr>
      <w:ins w:id="2543" w:author="John Centafont" w:date="1996-12-04T12:50:00Z">
        <w:r>
          <w:rPr/>
          <w:t>JUNIPER</w:t>
        </w:r>
      </w:ins>
      <w:ins w:id="2544" w:author="John Centafont" w:date="1997-01-13T15:31:00Z">
        <w:r>
          <w:rPr/>
          <w:t>-</w:t>
        </w:r>
      </w:ins>
      <w:ins w:id="2545" w:author="John Centafont" w:date="1996-12-04T12:50:00Z">
        <w:r>
          <w:rPr/>
          <w:t>COUNTER</w:t>
        </w:r>
      </w:ins>
    </w:p>
    <w:p>
      <w:pPr>
        <w:pStyle w:val="Normal"/>
        <w:rPr>
          <w:ins w:id="2551" w:author="John Centafont" w:date="1996-12-08T22:00:00Z"/>
        </w:rPr>
      </w:pPr>
      <w:ins w:id="2547" w:author="John Centafont" w:date="1996-12-08T22:00:00Z">
        <w:r>
          <w:rPr/>
          <w:t xml:space="preserve">JUNIPER COUNTER, denoted </w:t>
        </w:r>
      </w:ins>
      <w:ins w:id="2548" w:author="John Centafont" w:date="1996-12-08T22:00:00Z">
        <w:r>
          <w:rPr>
            <w:b/>
            <w:bCs/>
          </w:rPr>
          <w:t>CKM_JUNIPER_COUNTER</w:t>
        </w:r>
      </w:ins>
      <w:ins w:id="2549" w:author="John Centafont" w:date="1996-12-10T21:55:00Z">
        <w:r>
          <w:rPr/>
          <w:t xml:space="preserve">, is </w:t>
        </w:r>
      </w:ins>
      <w:ins w:id="2550" w:author="John Centafont" w:date="1996-12-08T22:00:00Z">
        <w:r>
          <w:rPr/>
          <w:t>a mechanism for single- and multiple-part encryption and decryption with JUNIPER in counter mode.</w:t>
        </w:r>
      </w:ins>
    </w:p>
    <w:p>
      <w:pPr>
        <w:pStyle w:val="Normal"/>
        <w:rPr/>
      </w:pPr>
      <w:ins w:id="2552" w:author="John Centafont" w:date="1997-01-17T14:54:00Z">
        <w:r>
          <w:rPr/>
          <w:t xml:space="preserve">It has </w:t>
        </w:r>
      </w:ins>
      <w:r>
        <w:rPr/>
        <w:t>a</w:t>
      </w:r>
      <w:ins w:id="2553"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54" w:author="John Centafont" w:date="1997-01-17T14:54:00Z">
        <w:r>
          <w:rPr/>
          <w:t xml:space="preserve"> </w:t>
        </w:r>
      </w:ins>
      <w:r>
        <w:rPr/>
        <w:t>when decrypting.</w:t>
      </w:r>
    </w:p>
    <w:p>
      <w:pPr>
        <w:pStyle w:val="Normal"/>
        <w:rPr>
          <w:ins w:id="2557" w:author="John Centafont" w:date="1996-12-08T22:00:00Z"/>
        </w:rPr>
      </w:pPr>
      <w:ins w:id="2555" w:author="John Centafont" w:date="1996-12-08T22:00:00Z">
        <w:r>
          <w:rPr/>
          <w:t>Constraints on key types and the length of data are summarized in the following table.</w:t>
        </w:r>
      </w:ins>
      <w:r>
        <w:rPr/>
        <w:t xml:space="preserve"> </w:t>
      </w:r>
      <w:ins w:id="2556" w:author="John Centafont" w:date="1996-12-08T22:00:00Z">
        <w:r>
          <w:rPr/>
          <w:t xml:space="preserve"> For encryption and decryption, the input and output data (parts) may begin at the same location in memory.</w:t>
        </w:r>
      </w:ins>
    </w:p>
    <w:p>
      <w:pPr>
        <w:pStyle w:val="Caption"/>
        <w:rPr/>
      </w:pPr>
      <w:ins w:id="2558" w:author="John Centafont" w:date="1996-12-08T22:00:00Z">
        <w:r>
          <w:rPr/>
          <w:t xml:space="preserve">Table </w:t>
        </w:r>
      </w:ins>
      <w:ins w:id="2559" w:author="John Centafont" w:date="1996-12-08T22:00:00Z">
        <w:r>
          <w:fldChar w:fldCharType="begin"/>
        </w:r>
        <w:r>
          <w:rPr>
            <w:lang w:val="en-US"/>
          </w:rPr>
          <w:instrText xml:space="preserve"> STYLEREF 1 \n </w:instrText>
        </w:r>
      </w:ins>
      <w:ins w:id="2560" w:author="John Centafont" w:date="1996-12-08T22:00:00Z">
        <w:r>
          <w:rPr>
            <w:lang w:val="en-US"/>
          </w:rPr>
        </w:r>
      </w:ins>
      <w:r>
        <w:rPr>
          <w:lang w:val="en-US"/>
        </w:rPr>
        <w:fldChar w:fldCharType="separate"/>
      </w:r>
      <w:ins w:id="2561" w:author="John Centafont" w:date="1996-12-08T22:00:00Z">
        <w:r>
          <w:rPr>
            <w:lang w:val="en-US"/>
          </w:rPr>
          <w:t>10</w:t>
        </w:r>
      </w:ins>
      <w:ins w:id="2562" w:author="John Centafont" w:date="1996-12-08T22:00:00Z">
        <w:r>
          <w:rPr>
            <w:lang w:val="en-US"/>
          </w:rPr>
        </w:r>
      </w:ins>
      <w:r>
        <w:rPr>
          <w:lang w:val="en-US"/>
        </w:rPr>
        <w:fldChar w:fldCharType="end"/>
      </w:r>
      <w:ins w:id="2563" w:author="John Centafont" w:date="1996-12-08T22:00:00Z">
        <w:r>
          <w:rPr/>
          <w:t>-</w:t>
        </w:r>
      </w:ins>
      <w:ins w:id="2564" w:author="John Centafont" w:date="1996-12-08T22:00:00Z">
        <w:r>
          <w:rPr/>
          <w:fldChar w:fldCharType="begin"/>
        </w:r>
        <w:r>
          <w:rPr/>
          <w:instrText xml:space="preserve"> SEQ Table \* ARABIC </w:instrText>
        </w:r>
        <w:r>
          <w:rPr/>
          <w:fldChar w:fldCharType="separate"/>
        </w:r>
        <w:r>
          <w:rPr/>
          <w:t>41</w:t>
        </w:r>
        <w:r>
          <w:rPr/>
          <w:fldChar w:fldCharType="end"/>
        </w:r>
      </w:ins>
      <w:ins w:id="2565" w:author="John Centafont" w:date="1996-12-08T22:00:00Z">
        <w:r>
          <w:rPr/>
          <w:t>, JUNIPER-COUNTER:</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566"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67"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568"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569"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570"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571"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72"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573" w:author="John Centafont" w:date="1996-12-08T22:00:00Z">
              <w:r>
                <w:rPr/>
                <w:t xml:space="preserve">multiple of </w:t>
              </w:r>
            </w:ins>
            <w:ins w:id="2574"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575"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576"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77"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78"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579" w:author="John Centafont" w:date="1996-12-08T22:00:00Z">
              <w:r>
                <w:rPr/>
                <w:t xml:space="preserve">multiple of </w:t>
              </w:r>
            </w:ins>
            <w:ins w:id="2580"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81"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82" w:author="John Centafont" w:date="1996-12-08T22:00:00Z">
              <w:r>
                <w:rPr/>
                <w:t>no final part</w:t>
              </w:r>
            </w:ins>
          </w:p>
        </w:tc>
      </w:tr>
    </w:tbl>
    <w:p>
      <w:pPr>
        <w:pStyle w:val="Heading3"/>
        <w:tabs>
          <w:tab w:val="clear" w:pos="720"/>
          <w:tab w:val="left" w:pos="0" w:leader="none"/>
        </w:tabs>
        <w:ind w:left="0" w:hanging="0"/>
        <w:rPr>
          <w:ins w:id="2586" w:author="John Centafont" w:date="1996-12-08T22:00:00Z"/>
        </w:rPr>
      </w:pPr>
      <w:ins w:id="2583" w:author="John Centafont" w:date="1996-12-04T12:50:00Z">
        <w:r>
          <w:rPr/>
          <w:t>JUNIPER</w:t>
        </w:r>
      </w:ins>
      <w:ins w:id="2584" w:author="John Centafont" w:date="1997-01-13T15:31:00Z">
        <w:r>
          <w:rPr/>
          <w:t>-</w:t>
        </w:r>
      </w:ins>
      <w:ins w:id="2585" w:author="John Centafont" w:date="1996-12-04T12:50:00Z">
        <w:r>
          <w:rPr/>
          <w:t>SHUFFLE</w:t>
        </w:r>
      </w:ins>
    </w:p>
    <w:p>
      <w:pPr>
        <w:pStyle w:val="Normal"/>
        <w:rPr>
          <w:ins w:id="2596" w:author="John Centafont" w:date="1996-12-08T22:00:00Z"/>
        </w:rPr>
      </w:pPr>
      <w:ins w:id="2587" w:author="John Centafont" w:date="1996-12-08T22:00:00Z">
        <w:r>
          <w:rPr/>
          <w:t>JUNIPER-</w:t>
        </w:r>
      </w:ins>
      <w:ins w:id="2588" w:author="John Centafont" w:date="1996-12-08T22:02:00Z">
        <w:r>
          <w:rPr/>
          <w:t>SHUFFLE</w:t>
        </w:r>
      </w:ins>
      <w:ins w:id="2589" w:author="John Centafont" w:date="1996-12-08T22:00:00Z">
        <w:r>
          <w:rPr/>
          <w:t xml:space="preserve">, denoted </w:t>
        </w:r>
      </w:ins>
      <w:ins w:id="2590" w:author="John Centafont" w:date="1996-12-08T22:00:00Z">
        <w:r>
          <w:rPr>
            <w:b/>
            <w:bCs/>
          </w:rPr>
          <w:t>CKM_JUNIPER_</w:t>
        </w:r>
      </w:ins>
      <w:ins w:id="2591" w:author="John Centafont" w:date="1996-12-08T22:02:00Z">
        <w:r>
          <w:rPr>
            <w:b/>
            <w:bCs/>
          </w:rPr>
          <w:t>SHUFFLE</w:t>
        </w:r>
      </w:ins>
      <w:ins w:id="2592" w:author="John Centafont" w:date="1996-12-10T21:55:00Z">
        <w:r>
          <w:rPr/>
          <w:t xml:space="preserve">, is </w:t>
        </w:r>
      </w:ins>
      <w:ins w:id="2593" w:author="John Centafont" w:date="1996-12-08T22:00:00Z">
        <w:r>
          <w:rPr/>
          <w:t xml:space="preserve"> a mechanism for single- and multiple-part encryption and decryption with JUNIPER in </w:t>
        </w:r>
      </w:ins>
      <w:ins w:id="2594" w:author="John Centafont" w:date="1996-12-08T22:02:00Z">
        <w:r>
          <w:rPr/>
          <w:t>shuffle</w:t>
        </w:r>
      </w:ins>
      <w:ins w:id="2595" w:author="John Centafont" w:date="1996-12-08T22:00:00Z">
        <w:r>
          <w:rPr/>
          <w:t xml:space="preserve"> mode.</w:t>
        </w:r>
      </w:ins>
    </w:p>
    <w:p>
      <w:pPr>
        <w:pStyle w:val="Normal"/>
        <w:rPr/>
      </w:pPr>
      <w:ins w:id="2597" w:author="John Centafont" w:date="1997-01-17T14:54:00Z">
        <w:r>
          <w:rPr/>
          <w:t xml:space="preserve">It has </w:t>
        </w:r>
      </w:ins>
      <w:r>
        <w:rPr/>
        <w:t>a</w:t>
      </w:r>
      <w:ins w:id="2598" w:author="John Centafont" w:date="1997-01-17T14:54:00Z">
        <w:r>
          <w:rPr/>
          <w:t xml:space="preserve"> parameter, a 24-byte initialization vector</w:t>
        </w:r>
      </w:ins>
      <w:r>
        <w:rPr/>
        <w:t>.  During an encryption operation, this IV is set to some value generated by the token—in other words, the application cannot specify a particular IV when encrypting.  It can, of course, specify a particular IV</w:t>
      </w:r>
      <w:ins w:id="2599" w:author="John Centafont" w:date="1997-01-17T14:54:00Z">
        <w:r>
          <w:rPr/>
          <w:t xml:space="preserve"> </w:t>
        </w:r>
      </w:ins>
      <w:r>
        <w:rPr/>
        <w:t>when decrypting.</w:t>
      </w:r>
    </w:p>
    <w:p>
      <w:pPr>
        <w:pStyle w:val="Normal"/>
        <w:rPr>
          <w:ins w:id="2602" w:author="John Centafont" w:date="1996-12-08T22:00:00Z"/>
        </w:rPr>
      </w:pPr>
      <w:ins w:id="2600" w:author="John Centafont" w:date="1996-12-08T22:00:00Z">
        <w:r>
          <w:rPr/>
          <w:t xml:space="preserve">Constraints on key types and the length of data are summarized in the following table. </w:t>
        </w:r>
      </w:ins>
      <w:r>
        <w:rPr/>
        <w:t xml:space="preserve"> </w:t>
      </w:r>
      <w:ins w:id="2601" w:author="John Centafont" w:date="1996-12-08T22:00:00Z">
        <w:r>
          <w:rPr/>
          <w:t>For encryption and decryption, the input and output data (parts) may begin at the same location in memory.</w:t>
        </w:r>
      </w:ins>
    </w:p>
    <w:p>
      <w:pPr>
        <w:pStyle w:val="Caption"/>
        <w:rPr/>
      </w:pPr>
      <w:ins w:id="2603" w:author="John Centafont" w:date="1996-12-08T22:00:00Z">
        <w:r>
          <w:rPr/>
          <w:t xml:space="preserve">Table </w:t>
        </w:r>
      </w:ins>
      <w:ins w:id="2604" w:author="John Centafont" w:date="1996-12-08T22:00:00Z">
        <w:r>
          <w:fldChar w:fldCharType="begin"/>
        </w:r>
        <w:r>
          <w:rPr>
            <w:lang w:val="en-US"/>
          </w:rPr>
          <w:instrText xml:space="preserve"> STYLEREF 1 \n </w:instrText>
        </w:r>
      </w:ins>
      <w:ins w:id="2605" w:author="John Centafont" w:date="1996-12-08T22:00:00Z">
        <w:r>
          <w:rPr>
            <w:lang w:val="en-US"/>
          </w:rPr>
        </w:r>
      </w:ins>
      <w:r>
        <w:rPr>
          <w:lang w:val="en-US"/>
        </w:rPr>
        <w:fldChar w:fldCharType="separate"/>
      </w:r>
      <w:ins w:id="2606" w:author="John Centafont" w:date="1996-12-08T22:00:00Z">
        <w:r>
          <w:rPr>
            <w:lang w:val="en-US"/>
          </w:rPr>
          <w:t>10</w:t>
        </w:r>
      </w:ins>
      <w:ins w:id="2607" w:author="John Centafont" w:date="1996-12-08T22:00:00Z">
        <w:r>
          <w:rPr>
            <w:lang w:val="en-US"/>
          </w:rPr>
        </w:r>
      </w:ins>
      <w:r>
        <w:rPr>
          <w:lang w:val="en-US"/>
        </w:rPr>
        <w:fldChar w:fldCharType="end"/>
      </w:r>
      <w:ins w:id="2608" w:author="John Centafont" w:date="1996-12-08T22:00:00Z">
        <w:r>
          <w:rPr/>
          <w:t>-</w:t>
        </w:r>
      </w:ins>
      <w:ins w:id="2609" w:author="John Centafont" w:date="1996-12-08T22:00:00Z">
        <w:r>
          <w:rPr/>
          <w:fldChar w:fldCharType="begin"/>
        </w:r>
        <w:r>
          <w:rPr/>
          <w:instrText xml:space="preserve"> SEQ Table \* ARABIC </w:instrText>
        </w:r>
        <w:r>
          <w:rPr/>
          <w:fldChar w:fldCharType="separate"/>
        </w:r>
        <w:r>
          <w:rPr/>
          <w:t>42</w:t>
        </w:r>
        <w:r>
          <w:rPr/>
          <w:fldChar w:fldCharType="end"/>
        </w:r>
      </w:ins>
      <w:ins w:id="2610" w:author="John Centafont" w:date="1996-12-08T22:00:00Z">
        <w:r>
          <w:rPr/>
          <w:t>, JUNIPER-SHUFFLE:</w:t>
        </w:r>
      </w:ins>
      <w:r>
        <w:rPr/>
        <w:t xml:space="preserv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611" w:author="John Centafont" w:date="1996-12-08T22:00:00Z">
              <w:r>
                <w:rPr>
                  <w:b/>
                  <w:bCs/>
                </w:rPr>
                <w:t>Function</w:t>
              </w:r>
            </w:ins>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612" w:author="John Centafont" w:date="1996-12-08T22:00:00Z">
              <w:r>
                <w:rPr>
                  <w:b/>
                  <w:bCs/>
                </w:rPr>
                <w:t>Key type</w:t>
              </w:r>
            </w:ins>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613" w:author="John Centafont" w:date="1996-12-08T22:00:00Z">
              <w:r>
                <w:rPr>
                  <w:b/>
                  <w:bCs/>
                </w:rPr>
                <w:t>Input length</w:t>
              </w:r>
            </w:ins>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ins w:id="2614" w:author="John Centafont" w:date="1996-12-08T22:00:00Z">
              <w:r>
                <w:rPr>
                  <w:b/>
                  <w:bCs/>
                </w:rPr>
                <w:t>Output length</w:t>
              </w:r>
            </w:ins>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ins w:id="2615" w:author="John Centafont" w:date="1996-12-08T22:00:00Z">
              <w:r>
                <w:rPr>
                  <w:b/>
                  <w:bCs/>
                </w:rPr>
                <w:t>Comments</w:t>
              </w:r>
            </w:ins>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ins w:id="2616" w:author="John Centafont" w:date="1996-12-08T22:00:00Z">
              <w:r>
                <w:rPr/>
                <w:t>C_Encrypt</w:t>
              </w:r>
            </w:ins>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617" w:author="John Centafont" w:date="1997-01-17T16:25:00Z">
              <w:r>
                <w:rPr/>
                <w:t>JUNIPER</w:t>
              </w:r>
            </w:ins>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ins w:id="2618" w:author="John Centafont" w:date="1996-12-08T22:00:00Z">
              <w:r>
                <w:rPr/>
                <w:t xml:space="preserve">multiple of </w:t>
              </w:r>
            </w:ins>
            <w:ins w:id="2619" w:author="John Centafont" w:date="1996-12-31T11:15:00Z">
              <w:r>
                <w:rPr/>
                <w:t>16</w:t>
              </w:r>
            </w:ins>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ins w:id="2620" w:author="John Centafont" w:date="1996-12-08T22:00:00Z">
              <w:r>
                <w:rPr/>
                <w:t>same as input length</w:t>
              </w:r>
            </w:ins>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ins w:id="2621" w:author="John Centafont" w:date="1996-12-08T22:00:00Z">
              <w:r>
                <w:rPr/>
                <w:t>no final part</w:t>
              </w:r>
            </w:ins>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22" w:author="John Centafont" w:date="1996-12-08T22:00:00Z">
              <w:r>
                <w:rPr/>
                <w:t>C_Decrypt</w:t>
              </w:r>
            </w:ins>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623" w:author="John Centafont" w:date="1997-01-17T16:25:00Z">
              <w:r>
                <w:rPr/>
                <w:t>JUNIPER</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2624" w:author="John Centafont" w:date="1996-12-08T22:00:00Z">
              <w:r>
                <w:rPr/>
                <w:t xml:space="preserve">multiple of </w:t>
              </w:r>
            </w:ins>
            <w:ins w:id="2625" w:author="John Centafont" w:date="1996-12-31T11:15:00Z">
              <w:r>
                <w:rPr/>
                <w:t>16</w:t>
              </w:r>
            </w:ins>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26" w:author="John Centafont" w:date="1996-12-08T22:00:00Z">
              <w:r>
                <w:rPr/>
                <w:t>same as input length</w:t>
              </w:r>
            </w:ins>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27" w:author="John Centafont" w:date="1996-12-08T22:00:00Z">
              <w:r>
                <w:rPr/>
                <w:t>no final part</w:t>
              </w:r>
            </w:ins>
          </w:p>
        </w:tc>
      </w:tr>
    </w:tbl>
    <w:p>
      <w:pPr>
        <w:pStyle w:val="Heading3"/>
        <w:tabs>
          <w:tab w:val="clear" w:pos="720"/>
          <w:tab w:val="left" w:pos="0" w:leader="none"/>
        </w:tabs>
        <w:ind w:left="0" w:hanging="0"/>
        <w:rPr>
          <w:ins w:id="2631" w:author="John Centafont" w:date="1996-12-31T11:21:00Z"/>
        </w:rPr>
      </w:pPr>
      <w:ins w:id="2628" w:author="John Centafont" w:date="1996-12-31T11:21:00Z">
        <w:r>
          <w:rPr/>
          <w:t>JUNIPER</w:t>
        </w:r>
      </w:ins>
      <w:ins w:id="2629" w:author="John Centafont" w:date="1996-12-31T16:20:00Z">
        <w:r>
          <w:rPr/>
          <w:t xml:space="preserve"> </w:t>
        </w:r>
      </w:ins>
      <w:ins w:id="2630" w:author="John Centafont" w:date="1996-12-31T11:21:00Z">
        <w:r>
          <w:rPr/>
          <w:t>WRAP</w:t>
        </w:r>
      </w:ins>
    </w:p>
    <w:p>
      <w:pPr>
        <w:pStyle w:val="Normal"/>
        <w:rPr>
          <w:ins w:id="2635" w:author="John Centafont" w:date="1996-12-31T11:21:00Z"/>
        </w:rPr>
      </w:pPr>
      <w:ins w:id="2632" w:author="John Centafont" w:date="1996-12-31T11:21:00Z">
        <w:r>
          <w:rPr/>
          <w:t xml:space="preserve">The JUNIPER wrap and unwrap  mechanism, denoted </w:t>
        </w:r>
      </w:ins>
      <w:ins w:id="2633" w:author="John Centafont" w:date="1996-12-31T11:21:00Z">
        <w:r>
          <w:rPr>
            <w:b/>
            <w:bCs/>
          </w:rPr>
          <w:t>CKM_JUNIPER_WRAP</w:t>
        </w:r>
      </w:ins>
      <w:ins w:id="2634" w:author="John Centafont" w:date="1996-12-31T11:21:00Z">
        <w:r>
          <w:rPr/>
          <w:t>, is a function used to wrap and unwrap an MEK.</w:t>
        </w:r>
      </w:ins>
      <w:r>
        <w:rPr/>
        <w:t xml:space="preserve">  It can wrap or unwrap SKIPJACK, BATON, and JUNIPER keys.</w:t>
      </w:r>
    </w:p>
    <w:p>
      <w:pPr>
        <w:pStyle w:val="Normal"/>
        <w:rPr>
          <w:ins w:id="2637" w:author="John Centafont" w:date="1996-12-31T11:21:00Z"/>
        </w:rPr>
      </w:pPr>
      <w:ins w:id="2636" w:author="John Centafont" w:date="1996-12-31T11:21:00Z">
        <w:r>
          <w:rPr/>
          <w:t>It has no parameters.</w:t>
        </w:r>
      </w:ins>
    </w:p>
    <w:p>
      <w:pPr>
        <w:pStyle w:val="Normal"/>
        <w:rPr>
          <w:ins w:id="2645" w:author="John Centafont" w:date="1996-12-08T22:03:00Z"/>
        </w:rPr>
      </w:pPr>
      <w:r>
        <w:rPr/>
        <w:t>When used to unwrap a key, this</w:t>
      </w:r>
      <w:ins w:id="2638" w:author="John Centafont" w:date="1996-12-31T11:21:00Z">
        <w:r>
          <w:rPr/>
          <w:t xml:space="preserve"> mechanism contributes the </w:t>
        </w:r>
      </w:ins>
      <w:ins w:id="2639" w:author="John Centafont" w:date="1996-12-31T11:21:00Z">
        <w:r>
          <w:rPr>
            <w:b/>
            <w:bCs/>
          </w:rPr>
          <w:t>CKA_CLASS</w:t>
        </w:r>
      </w:ins>
      <w:ins w:id="2640" w:author="John Centafont" w:date="1996-12-31T11:21:00Z">
        <w:r>
          <w:rPr/>
          <w:t xml:space="preserve">, </w:t>
        </w:r>
      </w:ins>
      <w:ins w:id="2641" w:author="John Centafont" w:date="1996-12-31T11:21:00Z">
        <w:r>
          <w:rPr>
            <w:b/>
            <w:bCs/>
          </w:rPr>
          <w:t>CKA_KEY_TYPE</w:t>
        </w:r>
      </w:ins>
      <w:r>
        <w:rPr/>
        <w:t>,</w:t>
      </w:r>
      <w:ins w:id="2642" w:author="John Centafont" w:date="1996-12-31T11:21:00Z">
        <w:r>
          <w:rPr/>
          <w:t xml:space="preserve"> and </w:t>
        </w:r>
      </w:ins>
      <w:ins w:id="2643" w:author="John Centafont" w:date="1996-12-31T11:21:00Z">
        <w:r>
          <w:rPr>
            <w:b/>
            <w:bCs/>
          </w:rPr>
          <w:t>CKA_VALUE</w:t>
        </w:r>
      </w:ins>
      <w:ins w:id="2644" w:author="John Centafont" w:date="1996-12-31T11:21:00Z">
        <w:r>
          <w:rPr/>
          <w:t xml:space="preserve"> attributes</w:t>
        </w:r>
      </w:ins>
      <w:r>
        <w:rPr/>
        <w:t xml:space="preserve">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3" w:name="_Ref384784779"/>
      <w:r>
        <w:rPr/>
        <w:t>General-length MD2-HMAC</w:t>
      </w:r>
      <w:bookmarkEnd w:id="103"/>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4" w:name="_Ref384784988"/>
      <w:r>
        <w:rPr/>
        <w:t>General-length MD5-HMAC</w:t>
      </w:r>
      <w:bookmarkEnd w:id="104"/>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05" w:name="_Ref384785246"/>
      <w:r>
        <w:rPr/>
        <w:t>General-length SHA-1-HMAC</w:t>
      </w:r>
      <w:bookmarkEnd w:id="105"/>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ins w:id="2647" w:author="John Centafont" w:date="1996-12-08T22:04:00Z"/>
        </w:rPr>
      </w:pPr>
      <w:ins w:id="2646" w:author="John Centafont" w:date="1996-12-04T12:50:00Z">
        <w:r>
          <w:rPr/>
          <w:t>FASTHASH</w:t>
        </w:r>
      </w:ins>
    </w:p>
    <w:p>
      <w:pPr>
        <w:pStyle w:val="Normal"/>
        <w:rPr>
          <w:ins w:id="2657" w:author="John Centafont" w:date="1996-12-08T22:04:00Z"/>
        </w:rPr>
      </w:pPr>
      <w:ins w:id="2648" w:author="John Centafont" w:date="1996-12-08T22:04:00Z">
        <w:r>
          <w:rPr/>
          <w:t xml:space="preserve">The </w:t>
        </w:r>
      </w:ins>
      <w:ins w:id="2649" w:author="John Centafont" w:date="1996-12-08T22:10:00Z">
        <w:r>
          <w:rPr/>
          <w:t>FASTHASH</w:t>
        </w:r>
      </w:ins>
      <w:ins w:id="2650" w:author="John Centafont" w:date="1996-12-08T22:04:00Z">
        <w:r>
          <w:rPr/>
          <w:t xml:space="preserve"> mechanism, denoted </w:t>
        </w:r>
      </w:ins>
      <w:ins w:id="2651" w:author="John Centafont" w:date="1996-12-08T22:04:00Z">
        <w:r>
          <w:rPr>
            <w:b/>
            <w:bCs/>
          </w:rPr>
          <w:t>CKM_FASTHASH</w:t>
        </w:r>
      </w:ins>
      <w:ins w:id="2652" w:author="John Centafont" w:date="1996-12-08T22:04:00Z">
        <w:r>
          <w:rPr/>
          <w:t xml:space="preserve">, is a mechanism for message digesting, following the </w:t>
        </w:r>
      </w:ins>
      <w:ins w:id="2653" w:author="John Centafont" w:date="1996-12-31T11:14:00Z">
        <w:r>
          <w:rPr/>
          <w:t>U.</w:t>
        </w:r>
      </w:ins>
      <w:ins w:id="2654" w:author="John Centafont" w:date="1996-12-31T11:23:00Z">
        <w:r>
          <w:rPr/>
          <w:t xml:space="preserve"> </w:t>
        </w:r>
      </w:ins>
      <w:ins w:id="2655" w:author="John Centafont" w:date="1996-12-31T11:13:00Z">
        <w:r>
          <w:rPr/>
          <w:t xml:space="preserve">S. government’s </w:t>
        </w:r>
      </w:ins>
      <w:ins w:id="2656" w:author="John Centafont" w:date="1996-12-08T22:04:00Z">
        <w:r>
          <w:rPr/>
          <w:t>algorithm.</w:t>
        </w:r>
      </w:ins>
    </w:p>
    <w:p>
      <w:pPr>
        <w:pStyle w:val="Normal"/>
        <w:rPr>
          <w:ins w:id="2660" w:author="John Centafont" w:date="1996-12-08T22:04:00Z"/>
        </w:rPr>
      </w:pPr>
      <w:ins w:id="2658" w:author="John Centafont" w:date="1996-12-08T22:04:00Z">
        <w:r>
          <w:rPr/>
          <w:t xml:space="preserve"> </w:t>
        </w:r>
      </w:ins>
      <w:ins w:id="2659" w:author="John Centafont" w:date="1996-12-08T22:04:00Z">
        <w:r>
          <w:rPr/>
          <w:t>It does not have a parameter.</w:t>
        </w:r>
      </w:ins>
    </w:p>
    <w:p>
      <w:pPr>
        <w:pStyle w:val="Normal"/>
        <w:rPr>
          <w:ins w:id="2662" w:author="John Centafont" w:date="1996-12-08T22:04:00Z"/>
        </w:rPr>
      </w:pPr>
      <w:ins w:id="2661" w:author="John Centafont" w:date="1996-12-08T22:04:00Z">
        <w:r>
          <w:rPr/>
          <w:t>Constraints on the length of input and output data are summarized in the following table</w:t>
        </w:r>
      </w:ins>
      <w:r>
        <w:rPr/>
        <w:t>:</w:t>
      </w:r>
    </w:p>
    <w:p>
      <w:pPr>
        <w:pStyle w:val="Caption"/>
        <w:rPr/>
      </w:pPr>
      <w:ins w:id="2663" w:author="John Centafont" w:date="1996-12-08T22:04:00Z">
        <w:r>
          <w:rPr/>
          <w:t xml:space="preserve">Table </w:t>
        </w:r>
      </w:ins>
      <w:ins w:id="2664" w:author="John Centafont" w:date="1996-12-08T22:04:00Z">
        <w:r>
          <w:fldChar w:fldCharType="begin"/>
        </w:r>
        <w:r>
          <w:rPr>
            <w:lang w:val="en-US"/>
          </w:rPr>
          <w:instrText xml:space="preserve"> STYLEREF 1 \n </w:instrText>
        </w:r>
      </w:ins>
      <w:ins w:id="2665" w:author="John Centafont" w:date="1996-12-08T22:04:00Z">
        <w:r>
          <w:rPr>
            <w:lang w:val="en-US"/>
          </w:rPr>
        </w:r>
      </w:ins>
      <w:r>
        <w:rPr>
          <w:lang w:val="en-US"/>
        </w:rPr>
        <w:fldChar w:fldCharType="separate"/>
      </w:r>
      <w:ins w:id="2666" w:author="John Centafont" w:date="1996-12-08T22:04:00Z">
        <w:r>
          <w:rPr>
            <w:lang w:val="en-US"/>
          </w:rPr>
          <w:t>10</w:t>
        </w:r>
      </w:ins>
      <w:ins w:id="2667" w:author="John Centafont" w:date="1996-12-08T22:04:00Z">
        <w:r>
          <w:rPr>
            <w:lang w:val="en-US"/>
          </w:rPr>
        </w:r>
      </w:ins>
      <w:r>
        <w:rPr>
          <w:lang w:val="en-US"/>
        </w:rPr>
        <w:fldChar w:fldCharType="end"/>
      </w:r>
      <w:ins w:id="2668" w:author="John Centafont" w:date="1996-12-08T22:04:00Z">
        <w:r>
          <w:rPr/>
          <w:t>-</w:t>
        </w:r>
      </w:ins>
      <w:ins w:id="2669" w:author="John Centafont" w:date="1996-12-08T22:04:00Z">
        <w:r>
          <w:rPr/>
          <w:fldChar w:fldCharType="begin"/>
        </w:r>
        <w:r>
          <w:rPr/>
          <w:instrText xml:space="preserve"> SEQ Table \* ARABIC </w:instrText>
        </w:r>
        <w:r>
          <w:rPr/>
          <w:fldChar w:fldCharType="separate"/>
        </w:r>
        <w:r>
          <w:rPr/>
          <w:t>49</w:t>
        </w:r>
        <w:r>
          <w:rPr/>
          <w:fldChar w:fldCharType="end"/>
        </w:r>
      </w:ins>
      <w:ins w:id="2670" w:author="John Centafont" w:date="1996-12-08T22:04:00Z">
        <w:r>
          <w:rPr/>
          <w:t>, FASTHASH:</w:t>
        </w:r>
      </w:ins>
      <w:r>
        <w:rPr/>
        <w:t xml:space="preserve">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ins w:id="2671" w:author="John Centafont" w:date="1996-12-08T22:04:00Z">
              <w:r>
                <w:rPr>
                  <w:b/>
                  <w:bCs/>
                </w:rPr>
                <w:t>Function</w:t>
              </w:r>
            </w:ins>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ins w:id="2672" w:author="John Centafont" w:date="1996-12-08T22:04:00Z">
              <w:r>
                <w:rPr>
                  <w:b/>
                  <w:bCs/>
                </w:rPr>
                <w:t>Input length</w:t>
              </w:r>
            </w:ins>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ins w:id="2673" w:author="John Centafont" w:date="1996-12-08T22:04:00Z">
              <w:r>
                <w:rPr>
                  <w:b/>
                  <w:bCs/>
                </w:rPr>
                <w:t>Digest length</w:t>
              </w:r>
            </w:ins>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ins w:id="2674" w:author="John Centafont" w:date="1996-12-08T22:04:00Z">
              <w:r>
                <w:rPr/>
                <w:t>C_Digest</w:t>
              </w:r>
            </w:ins>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ins w:id="2675" w:author="John Centafont" w:date="1996-12-08T22:04:00Z">
              <w:r>
                <w:rPr/>
                <w:t>any</w:t>
              </w:r>
            </w:ins>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ins w:id="2676" w:author="John Centafont" w:date="1996-12-08T22:21:00Z">
              <w:r>
                <w:rPr/>
                <w:t>40</w:t>
              </w:r>
            </w:ins>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 key generated by this mechanism is 8 bytes long.</w:t>
      </w:r>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3 key generated by this mechanism is 8 bytes long.</w:t>
      </w:r>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CAST5 key generated by this mechanism is 8 bytes long.</w:t>
      </w:r>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06" w:name="_Ref384960234"/>
      <w:r>
        <w:rPr/>
        <w:t>OAEP key wrapping for SET</w:t>
      </w:r>
      <w:bookmarkEnd w:id="106"/>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07" w:name="_Ref384794928"/>
      <w:bookmarkStart w:id="108" w:name="_Ref384794886"/>
      <w:bookmarkStart w:id="109" w:name="_Ref384794871"/>
      <w:r>
        <w:rPr/>
        <w:t>SSL mechanism parameters</w:t>
      </w:r>
      <w:bookmarkEnd w:id="107"/>
      <w:bookmarkEnd w:id="108"/>
      <w:bookmarkEnd w:id="109"/>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Courier New" w:hAnsi="Courier;Courier New" w:eastAsia="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Times New Roman" w:hAnsi="Times;Times New Roman" w:eastAsia="Times;Times New Roman" w:cs="Times;Times New Roman"/>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4-08T17:05:00Z</cp:lastPrinted>
  <dcterms:modified xsi:type="dcterms:W3CDTF">1997-04-13T19:35:00Z</dcterms:modified>
  <cp:revision>82</cp:revision>
  <dc:subject/>
  <dc:title>Cryptoki: A Cryptographic Token Interface</dc:title>
</cp:coreProperties>
</file>