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811104202"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552913647"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886835164"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1415563028"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55856666"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567596550"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499581268"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