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332850587"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501926589"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628420478"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