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129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96223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1432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226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