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129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054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288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901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