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orem expressing reflexivity of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flexive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} maps any term {"t"} to the corresponding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, REF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