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30782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323991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04412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753973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