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6913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62260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72954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52839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