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924922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822107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