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484480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619716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70993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37005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