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4117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4117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4117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4117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4117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4117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411783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4117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4117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411783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4117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4117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4117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41178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4117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41178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41178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41178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41178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41178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41178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41178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41178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4117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4117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4117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4117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4117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4117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4117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4117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4117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4117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41178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41178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4117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41178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41178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41178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