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605114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605114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605114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605114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605114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605114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60511460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605114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605114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60511460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605114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605114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605114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6051146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6051146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6051146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6051146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6051146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6051146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6051146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6051146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6051146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6051146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6051146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6051146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6051146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6051146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6051146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6051146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6051146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6051146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6051146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6051146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6051146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6051146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6051146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6051146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6051146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6051146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