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2841919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28419199"/>
      <w:bookmarkStart w:id="1" w:name="__Fieldmark__0_152841919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