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965898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17489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81799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