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653869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7421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3643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