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09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14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03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19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896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541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96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86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216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56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4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1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07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