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233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943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967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09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353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430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093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823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624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28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012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765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916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503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200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224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121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