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20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91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20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79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503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766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949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12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61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00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109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17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65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33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008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