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289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627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74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3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907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18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27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780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85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18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606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4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592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