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114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06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153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076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199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342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1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788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14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927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45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1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707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886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626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46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420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