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51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408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283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83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064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70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37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69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799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780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202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122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824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283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658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