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67670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32073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55934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45335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48914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20110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25772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65578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45720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19797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2959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2485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96223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50327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95165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91372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85163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43986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57424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59638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52716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02600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86770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01961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89984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60620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67274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31598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15887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63173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56930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20077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58631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59696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96780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74725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36286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8034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8931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