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09357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64335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04502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60973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92801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00901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2324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74418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44331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59259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46659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01553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76446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76028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32275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17684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68457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91023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11298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4557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53150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23018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11910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24742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83753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73811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2171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86013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63059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13693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31932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17929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88914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51180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49786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95775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70936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54069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44341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