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12712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45100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42232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67506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