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ning Comple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completion is a minor mode, signified by "Light" 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in lightning completion mode, comple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each key is pressed.  Several keys contro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 key (SPC) keeps the current completion, if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ompletions are remembered on a stack.  The DELETE key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to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key (RET) displays the possible completion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goes away on exit from lightning comple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key (TAB) inserts the first possible completion, then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ep through all the possible completions.  There is als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key (C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key (C-c) exits lightning completion mod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al completion isn't complete.  It is possible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fter stopping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key (C-q) allows any key to be treated as a print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HELP key (C-h) gives a one line display of the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.el package contains more than is necessary for Ultra TeX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vide "dynamic" style completion comman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, and to make existing minibuffer-reading command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uses of lightning completion outside of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  In your .emacs file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ghtnify 'describe-function-light 'describe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lobal-set-key "\C-hd" 'describe-function-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-h d use a lightning comple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-function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lobal-set-key "\C-hf" 'completing-insert-lisp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C-h f do completing insertion of lisp functions (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sp-complete-symbol).  For a lightnified version of find-fi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ghtnify 'find-file-light 'find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lobal-set-key "\C-xf" 'find-file-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light package is loaded (or that the light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loaded) earlier in your .ema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ghthack.el contains some othe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fications, as well as a very brief suggestion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comp.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.doc  Tue Oct  8 10:49:5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Haiman and Nick Rein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suggestions, etc. should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iman@macaulay.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