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AR.COM   v1.00   04-10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.  Copyright 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.COM provides an easy way to get and set the switch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If run under a version of DOS which does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switchar function, it will automatically install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 to handle set-switchar and get-switch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     With no parameters, displays the current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/    Set switch character to slash (DO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-    Set switch character to dash  (U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`    These two nonstandard characters are also permi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~    add more legal characters to the list, you must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U    Uninstall resident cod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L    Do not install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RRORLEVEL will indicate the current value of switchar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check it.)  If switchar is set to "/" (the DOS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will be 0.  Otherwise, ERRORLEVEL will contain the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tchar.  The most likely alternative is 45 for the dash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s, the return code will be between 16 and 31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currently defined are 16 (syntax error) and 17 (memory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ote:  If the resident code is loaded before Windows start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ay) then the switch character is global. 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in one DOS box changes it in all DOS boxes.  If the resi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before Windows, the switch character is local -- each DOS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 Ashamed of Myself moment:  The resident code is installed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OS arena header.  It's entirely possible that thi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might cause problems under some advanced memory manager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ulated-DOS environment.  If so, let me know and I'll wri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all the versions of DR DOS that I'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These are DR DOS 6, the original retail version of Novell DOS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5 update of Novell DOS 7, and most of Caldera's DR-and/or-Open D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ersions (I'll call them DR DOS collectively)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API correctly.  Many of the DR DOS utilities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, and some even modify their syntax display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 DOS COMMAND.COM also checks the current switchar, and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ccordingly.  However, some of the changes are unpleasan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is set to anything but a slash, COMMAND.COM no long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s a path separator on the command line.  Some chang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pplication programs -- for example, my editor can't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f switchar is changed.  DR DOS COMMAND.COM support for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it useful to patch DR DOS COMMAND.COM to *ignore* the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 for advanced users are below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ignore it!  As always, try this at your own risk. 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rashes, lost data, flaming h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COMMAND.COM before beginning!  The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 to search for the following series of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00 37 CD 21 2A E4 8A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and fifth bytes (CD 21) to B2 2F.  Save the 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and reboot.  This change has the effect of forc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lash a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