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APP is a simple macro preprocessor designed to do minor twea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's inp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ts input, anything of the form ${foo} is expanded with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foo.  It is an error if ${foo} 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escape a dollar sign for some reason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mpty string name , ${}, has the value "$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macro expansion is *not* re-expanded.  Expansion is don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finitions ar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variable expansion, lines are checked to see if they are contro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lines begin with ## (after optional leading whitespace)  All such lines are dele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ppear in the output.  ### is a comment.  Oth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set variabl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have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ken:  Trailing whitespace is stripped.  The token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hitespace.  Use quotes if it's compli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ing":  The string may have embedded quotes, and white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losing qu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"DELIM":  This is a here-document, and the value is all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up until, but not including, the newline that precedes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sists soley of DELIM, for any DELIM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im must be in quotes.  You have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IM": Expand macros in the body of the here-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LIM': Do not expand macros in the here-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nclude "filename": Insert the named file in place of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if num =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num !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num &lt;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num &gt;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num &lt;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num &gt;=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token eq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 token ne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ifndef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gure this one out.  Macros in between are expande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 the ##else or ##endif may be in a macro expansion), but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gnored.  String comparison is allowed only between simpl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ymbol is true if ${symbol} is defin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