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196870297"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207817862"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2035549763"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496525454"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985173888"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095433758"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779735764"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932300410"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17644340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130235352"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70347434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461794434"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140801726"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417211281"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730830882"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614997283"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84084102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27371270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778157866"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472920261"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053837901"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05286951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52618580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8784134"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893746678"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430673187"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749571752"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286010465"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812770522"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724379467"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532672168"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126744888"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743038728"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538890061"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751796474"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841229602"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29910831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64452444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74328186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06867849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50652583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2105677830"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301788034"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274239873"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616008670"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700702817"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655544832"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468603216"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065411171"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202952714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