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ergraph \\caller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e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er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.r.t. the other directori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that ends with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cond "\\endcond" command, which is typic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raditionally this could only be achieved using C processor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ditional sections within a comment block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implementation of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@end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, \c TEST, \c DEV, or \c DEV \c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ften more convenient. The main page (see \ref cmdmainpage "\\mainpag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ypically the root of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 text as specified in the secon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 page (or sub page) is identified by label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yclic relations are allowed, i.e. the page hierarchy must have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roceed to the \ref advanced "advanced sec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Doxygen's special commands do not work inside blocks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ingle line and between quotes even if it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 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php_only PHP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