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031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145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671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01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