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5060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377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9714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6883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