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168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2629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0695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3136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