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0089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340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39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5977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