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961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2327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699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459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