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838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072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3908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5023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