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76259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50178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9056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94802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