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333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3428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088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53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