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04271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86887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72978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00300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