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968793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947091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749509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15641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