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748564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199657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20179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460073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